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нормативному правовому акту «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нормативного правового акта подготовлен в связи с    необходимостью уточнения плановых назначений по налоговым, неналоговым доходам по факту исполнения на 01.11.2023 года, по безвозмездным поступлениям в бюджет Пожарского муниципального округа, добавлением расходов на 2023 год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В доходную часть бюджета на 2023 год</w:t>
      </w:r>
      <w:r>
        <w:rPr>
          <w:sz w:val="26"/>
          <w:szCs w:val="26"/>
        </w:rPr>
        <w:t xml:space="preserve"> вносятся следующие из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логовые и неналоговые доходы: </w:t>
      </w:r>
    </w:p>
    <w:p>
      <w:pPr>
        <w:pStyle w:val="Normal"/>
        <w:spacing w:lineRule="auto" w:line="276"/>
        <w:ind w:left="56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.1. увеличение на 29 065,65 тыс. руб., из них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26 100,00 тыс. руб. (по факту исполнения и планируемые поступления)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ённой системы налогообложения – 200,0 тыс. руб. (по факту исполнения в связи с изменением плательщиками системы налогообложения)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для отдельных видов деятельности (по факту исполнения) – 9,41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(по факту исполнения и планируемые поступления за счет увеличения рассматриваемых дел) – 405,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оходы, получаемые в виде арендной платы за земельные участки (за счет заключения договоров и оплаты задолженности) – 2 000,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та по соглашениям об установлении сервитута (по факту исполнения – ГРБС – Министерство лесного хозяйства и охраны животного мира ПК) – 13,09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та за выбросы загрязняющих веществ в водные объекты (по факту исполнения) – 55,15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ые штрафы, установленные Кодексом Российской Федерации об административных правонарушениях, (увеличение количества дел по административным правонарушениям) – 53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(по факту исполнения) – 1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тежи по искам о возмещении вреда, причиненного окружающей среде, (по факту исполнения) - 8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денежных взысканий (штрафов), поступающие в счет погашения задолженности, образовавшейся до 1 января 2020 года (по факту исполнения) – 40,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чие неналоговые доходы (ожидаемое исполнение, погашение задолженности за размещение нестационарных торговых объектов) – 100,0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2. уменьшение на 3 270,98 тыс. руб., из них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диный сельскохозяйственный налог </w:t>
      </w:r>
      <w:bookmarkStart w:id="0" w:name="_Hlk151310422"/>
      <w:r>
        <w:rPr>
          <w:sz w:val="26"/>
          <w:szCs w:val="26"/>
        </w:rPr>
        <w:t>(по факту исполнения)</w:t>
      </w:r>
      <w:bookmarkEnd w:id="0"/>
      <w:r>
        <w:rPr>
          <w:sz w:val="26"/>
          <w:szCs w:val="26"/>
        </w:rPr>
        <w:t xml:space="preserve"> – 0,98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с организаций (по факту исполнения) – 2 600,0 тыс. руб. Уменьшение земельного налога произошло за счет возврата организациям по представленным уточненным декларациям в связи с уменьшением кадастровой стоимости земли. По состоянию на 01.10.2023 года в бюджет поступил земельный налог от организаций в размере 906,47 тыс. руб., на 01.11.2023 года по данному налогу сложилось отрицательное значение – 88,17 тыс. руб. (По информации МИФНС за период сентябрь-октябрь 2023 года осуществлен возврат в размере 2 260,52 тыс. руб.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чие поступления от использования муниципального имущества (ожидаемое исполнение, уменьшение за счет задолженности за соцнайм муниципальных помещений) – 37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– 30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>Всего налоговые и неналоговые доходы увеличатся на 25 794,67 тыс. руб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езвозмездные поступления – увеличение 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8 796,53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 - у</w:t>
      </w:r>
      <w:r>
        <w:rPr>
          <w:sz w:val="26"/>
          <w:szCs w:val="26"/>
        </w:rPr>
        <w:t>величение дотации на поддержку мер по обеспечению сбалансированности бюджетов согласно постановлению Правительства Приморского края от 08.11.2023 № 766-пп «О внесении изменений в постановление Правительства Приморского края от 15.05.2023 № 316-пп «Об утверждении распределения дотаций на поддержку мер по обеспечению сбалансированности местных бюджетов на 2023 год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сего увеличение доходов составит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54 591,2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ыс. руб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 2023 год</w:t>
      </w:r>
      <w:r>
        <w:rPr>
          <w:sz w:val="26"/>
          <w:szCs w:val="26"/>
        </w:rPr>
        <w:t xml:space="preserve"> предлагается внести следующие изменения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главному распорядителю бюджетных средств – администрации Пожарского муниципального округа – увеличение расходов на 16 840,24 тыс. руб.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величение расходов на муниципальную программу "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на 2023 - 2025 годы – 344,44 тыс. руб. -</w:t>
      </w:r>
      <w:r>
        <w:rPr>
          <w:sz w:val="26"/>
          <w:szCs w:val="26"/>
        </w:rPr>
        <w:t xml:space="preserve"> содержание ЕДДС (индексация з/платы, приобретение мебели)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величение расходов по непрограммным мероприятиям на 16 495,8 тыс. руб., из ни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увеличение ассигнований резервного фонда – 4 223,37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е ассигнований на содержание МКУ ПМО "ХОЗУ" (коммунальные услуги, содержание имущества, запчасти, основные средства) – 1 431,60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е субсидии на оказание финансовой помощи в целях предупреждения банкротства и восстановления платежеспособности МУП "Лидер" (погашение задолженности по налогам, судебное заседание о банкротстве с привлечением администрации ПМО (как учредителя) назначено на 02.12.2023 г.) – 10 300,0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ассигнований на содержание редакции газеты "Победа" (индексация заработной платы, расчеты за печать газеты) – 540,83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bookmarkStart w:id="1" w:name="_Hlk130563588"/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образования администрации Пожарского муниципального округа – увеличение расходов на 14 737,21 тыс. руб.</w:t>
      </w:r>
      <w:bookmarkEnd w:id="1"/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расходов на муниципальную программу "Развитие образования Пожарского муниципального округа" на 2023-2025 годы» - </w:t>
      </w:r>
      <w:r>
        <w:rPr>
          <w:b/>
          <w:bCs/>
          <w:sz w:val="26"/>
          <w:szCs w:val="26"/>
        </w:rPr>
        <w:t>14 726,44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на подпрограмму "Развитие системы общего образования Пожарского муниципального округа"– </w:t>
      </w:r>
      <w:r>
        <w:rPr>
          <w:b/>
          <w:bCs/>
          <w:i/>
          <w:iCs/>
          <w:sz w:val="26"/>
          <w:szCs w:val="26"/>
        </w:rPr>
        <w:t>5 213,13</w:t>
      </w:r>
      <w:r>
        <w:rPr>
          <w:sz w:val="26"/>
          <w:szCs w:val="26"/>
        </w:rPr>
        <w:t xml:space="preserve"> тыс. руб., 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bookmarkStart w:id="2" w:name="_Hlk151315331"/>
      <w:r>
        <w:rPr>
          <w:sz w:val="26"/>
          <w:szCs w:val="26"/>
          <w:u w:val="single"/>
        </w:rPr>
        <w:t>на выполнение муниципального задания – 2 772,95</w:t>
      </w:r>
      <w:r>
        <w:rPr>
          <w:sz w:val="26"/>
          <w:szCs w:val="26"/>
        </w:rPr>
        <w:t xml:space="preserve"> тыс. руб. (индексация заработной платы</w:t>
      </w:r>
      <w:bookmarkEnd w:id="2"/>
      <w:r>
        <w:rPr>
          <w:sz w:val="26"/>
          <w:szCs w:val="26"/>
        </w:rPr>
        <w:t>, коммунальные услуги, услуги связи, приобретение материалов для ремонтов школ, ГСМ, запчасти для автобусов, автострахован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u w:val="single"/>
        </w:rPr>
        <w:t>субсидии на иные цели – 2 440,18 тыс. руб</w:t>
      </w:r>
      <w:r>
        <w:rPr>
          <w:sz w:val="26"/>
          <w:szCs w:val="26"/>
        </w:rPr>
        <w:t>.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емонт канализационной системы МОБУ СОШ № 1 Лучегорск – 475,6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ройство освещения стадиона МОБУ СОШ № 1 Лучегорск – 75,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емонт помещений в рамках проекта "Организация образовательных пространств" в МОБУ СОШ №1, 2 Лучегорск – 1 455,68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частичная замена холодного трубопровода в МОБУ СОШ № 13 с.Светлогорье – 12,77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доставка септика для туалета в здании МОБУ СОШ № 12 с.Федосьевка – 421,13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</w:t>
      </w:r>
      <w:bookmarkStart w:id="3" w:name="_Hlk148468234"/>
      <w:r>
        <w:rPr>
          <w:sz w:val="26"/>
          <w:szCs w:val="26"/>
        </w:rPr>
        <w:t xml:space="preserve">увеличение на подпрограмму "Развитие системы дошкольного образования Пожарского муниципального округа"– </w:t>
      </w:r>
      <w:r>
        <w:rPr>
          <w:b/>
          <w:bCs/>
          <w:i/>
          <w:iCs/>
          <w:sz w:val="26"/>
          <w:szCs w:val="26"/>
        </w:rPr>
        <w:t>7 580,59</w:t>
      </w:r>
      <w:r>
        <w:rPr>
          <w:sz w:val="26"/>
          <w:szCs w:val="26"/>
        </w:rPr>
        <w:t xml:space="preserve"> тыс. руб., из них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bookmarkEnd w:id="3"/>
      <w:r>
        <w:rPr>
          <w:sz w:val="26"/>
          <w:szCs w:val="26"/>
          <w:u w:val="single"/>
        </w:rPr>
        <w:t>на выполнение муниципального задания – 7 316,39</w:t>
      </w:r>
      <w:r>
        <w:rPr>
          <w:sz w:val="26"/>
          <w:szCs w:val="26"/>
        </w:rPr>
        <w:t xml:space="preserve"> тыс. руб. (индексация заработной платы, коммунальные услуги, услуги связи, приобретение материалов для ремонтов садов)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убсидии на иные цели – 264,20 тыс. руб</w:t>
      </w:r>
      <w:r>
        <w:rPr>
          <w:sz w:val="26"/>
          <w:szCs w:val="26"/>
        </w:rPr>
        <w:t>.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обретение сушильного оборудования МБДОУ № 10 Лучегорск – 41,2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обретение холодильников в МБДОУ № 16 с.Новостройка – 23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помещений в рамках проекта "Организация образовательных пространств"</w:t>
      </w:r>
      <w:r>
        <w:rPr/>
        <w:t xml:space="preserve"> в </w:t>
      </w:r>
      <w:r>
        <w:rPr>
          <w:sz w:val="26"/>
          <w:szCs w:val="26"/>
        </w:rPr>
        <w:t>МБДОУ № 6 Лучегорск – 200,0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</w:t>
      </w:r>
      <w:bookmarkStart w:id="4" w:name="_Hlk148796133"/>
      <w:r>
        <w:rPr>
          <w:sz w:val="26"/>
          <w:szCs w:val="26"/>
        </w:rPr>
        <w:t xml:space="preserve">увеличение на подпрограмму </w:t>
      </w:r>
      <w:bookmarkEnd w:id="4"/>
      <w:r>
        <w:rPr>
          <w:sz w:val="26"/>
          <w:szCs w:val="26"/>
        </w:rPr>
        <w:t xml:space="preserve">"Развитие системы дополнительного образования Пожарского муниципального округа"– </w:t>
      </w:r>
      <w:r>
        <w:rPr>
          <w:b/>
          <w:bCs/>
          <w:i/>
          <w:iCs/>
          <w:sz w:val="26"/>
          <w:szCs w:val="26"/>
        </w:rPr>
        <w:t>528,97</w:t>
      </w:r>
      <w:r>
        <w:rPr>
          <w:sz w:val="26"/>
          <w:szCs w:val="26"/>
        </w:rPr>
        <w:t xml:space="preserve"> тыс. руб. - индексация заработной платы, коммунальные услуги, услуги связи, приобретение материалов для ремонтов ЦВР </w:t>
      </w:r>
      <w:r>
        <w:rPr>
          <w:sz w:val="26"/>
          <w:szCs w:val="26"/>
          <w:u w:val="single"/>
        </w:rPr>
        <w:t>(субсидии на муниципальное задание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увеличение на подпрограмму</w:t>
      </w:r>
      <w:r>
        <w:rPr/>
        <w:t xml:space="preserve"> </w:t>
      </w:r>
      <w:r>
        <w:rPr>
          <w:sz w:val="26"/>
          <w:szCs w:val="26"/>
        </w:rPr>
        <w:t xml:space="preserve">"Обеспечение эффективного функционирования и развития системы образования Пожарского муниципального округа» - </w:t>
      </w:r>
      <w:r>
        <w:rPr>
          <w:b/>
          <w:bCs/>
          <w:i/>
          <w:iCs/>
          <w:sz w:val="26"/>
          <w:szCs w:val="26"/>
        </w:rPr>
        <w:t>1 403,75</w:t>
      </w:r>
      <w:r>
        <w:rPr>
          <w:sz w:val="26"/>
          <w:szCs w:val="26"/>
        </w:rPr>
        <w:t xml:space="preserve"> тыс. руб.- индексация заработной платы, коммунальные услуги, приобретение мебели аппарата, бухгалтерии, метод.кабинета У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величение расходов на муниципальную программу "Развитие физической культуры и спорта, укрепление общественного здоровья населения Пожарского муниципального округа на 2023 - 2025 годы"» - </w:t>
      </w:r>
      <w:r>
        <w:rPr>
          <w:b/>
          <w:bCs/>
          <w:sz w:val="26"/>
          <w:szCs w:val="26"/>
        </w:rPr>
        <w:t>10,77</w:t>
      </w:r>
      <w:r>
        <w:rPr>
          <w:sz w:val="26"/>
          <w:szCs w:val="26"/>
        </w:rPr>
        <w:t xml:space="preserve"> тыс. руб. - расходы ДЮСШ на индексацию заработной платы, коммунальные услуги (</w:t>
      </w:r>
      <w:r>
        <w:rPr>
          <w:sz w:val="26"/>
          <w:szCs w:val="26"/>
          <w:u w:val="single"/>
        </w:rPr>
        <w:t>субсидии на муниципальное задание</w:t>
      </w:r>
      <w:r>
        <w:rPr>
          <w:sz w:val="26"/>
          <w:szCs w:val="26"/>
        </w:rPr>
        <w:t>)</w:t>
      </w:r>
      <w:r>
        <w:rPr>
          <w:sz w:val="26"/>
          <w:szCs w:val="26"/>
          <w:u w:val="single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культуры, спорта и молодежной политики администрации Пожарского муниципального округа – увеличение расходов на 14 671,98 тыс. руб.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величение расходов на муниципальную программу " "Развитие культуры и искусства в Пожарском муниципальном округе на 2023-2025 годы" – </w:t>
      </w:r>
      <w:r>
        <w:rPr>
          <w:b/>
          <w:bCs/>
          <w:sz w:val="26"/>
          <w:szCs w:val="26"/>
        </w:rPr>
        <w:t>14 671,98</w:t>
      </w:r>
      <w:r>
        <w:rPr>
          <w:sz w:val="26"/>
          <w:szCs w:val="26"/>
        </w:rPr>
        <w:t xml:space="preserve"> тыс. руб., и ни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u w:val="single"/>
        </w:rPr>
        <w:t>1.1 на выполнение муниципального задания – 6 200,03</w:t>
      </w:r>
      <w:r>
        <w:rPr>
          <w:sz w:val="26"/>
          <w:szCs w:val="26"/>
        </w:rPr>
        <w:t xml:space="preserve"> тыс. руб. (индексация заработной платы)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2 субсидии на иные цели – 8 129,40 тыс. руб</w:t>
      </w:r>
      <w:r>
        <w:rPr>
          <w:sz w:val="26"/>
          <w:szCs w:val="26"/>
        </w:rPr>
        <w:t>., из них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консервации ДК с.Федосьевка – 994,56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риобретение оборудования и технических средств, необходимых для хранения музейных предметов и осуществления экспозиционно-выставочной деятельности в музей – 4 440,0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ремонт помещения для хранения книг,</w:t>
      </w:r>
      <w:r>
        <w:rPr/>
        <w:t xml:space="preserve"> </w:t>
      </w:r>
      <w:r>
        <w:rPr>
          <w:sz w:val="26"/>
          <w:szCs w:val="26"/>
        </w:rPr>
        <w:t>приобретение мебели в библиотеку – 2 518,95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ремонт коридора в ДХШ – 175,89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 приобретение мебели и оргтехники централизованной бухгалтерии, аппарата УКСМ – 342,55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его увеличение расходов составит 46 249,43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5" w:name="_Hlk129889229"/>
      <w:bookmarkEnd w:id="5"/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3 год составя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295 542,83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310 754,96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15 212,13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129889229"/>
      <w:bookmarkStart w:id="7" w:name="_Hlk129889229"/>
      <w:bookmarkEnd w:id="7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в размере 8 341,77 тыс. рублей предусмотрены как источник внутреннего финансирования дефицита бюджета, будут направлены на полное погашение бюджетного кредита, полученного в 2020 году из краевого бюджета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Л.Л. Киричук</w:t>
      </w:r>
    </w:p>
    <w:sectPr>
      <w:type w:val="nextPage"/>
      <w:pgSz w:w="11906" w:h="17067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1:00Z</dcterms:created>
  <dc:creator>HomeComputer</dc:creator>
  <dc:description/>
  <cp:keywords/>
  <dc:language>en-US</dc:language>
  <cp:lastModifiedBy>KirichukLL</cp:lastModifiedBy>
  <cp:lastPrinted>2023-11-19T20:13:00Z</cp:lastPrinted>
  <dcterms:modified xsi:type="dcterms:W3CDTF">2023-11-19T10:16:00Z</dcterms:modified>
  <cp:revision>1425</cp:revision>
  <dc:subject/>
  <dc:title>ПОЯСНИТЕЛЬНАЯ ЗАПИСКА</dc:title>
</cp:coreProperties>
</file>