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rStyle w:val="Style14"/>
        </w:rPr>
      </w:pPr>
      <w:r>
        <w:rPr/>
      </w:r>
    </w:p>
    <w:p>
      <w:pPr>
        <w:pStyle w:val="Normal"/>
        <w:ind w:right="140" w:hanging="0"/>
        <w:jc w:val="right"/>
        <w:rPr>
          <w:rStyle w:val="Style14"/>
          <w:sz w:val="22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«      »                 2023 года </w:t>
      </w:r>
      <w:r>
        <w:rPr>
          <w:szCs w:val="28"/>
        </w:rPr>
        <w:t xml:space="preserve">            пгт Лучегорск                              № </w:t>
      </w:r>
      <w:r>
        <w:rPr>
          <w:szCs w:val="28"/>
          <w:u w:val="single"/>
        </w:rPr>
        <w:t xml:space="preserve">    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6 декабря 2022 года № 44-НПА «О бюджете Пожарского муниципального округа на 2023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4 и 2025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>«      »                 2023 года</w:t>
      </w:r>
    </w:p>
    <w:p>
      <w:pPr>
        <w:pStyle w:val="Style15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, в соответствии с нормативным правовым актом Думы Пожарского муниципального округа от 08 ноября 2022 года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Style15"/>
        <w:spacing w:before="0" w:after="0"/>
        <w:ind w:firstLine="709"/>
        <w:rPr>
          <w:szCs w:val="28"/>
        </w:rPr>
      </w:pPr>
      <w:r>
        <w:rPr>
          <w:szCs w:val="28"/>
        </w:rPr>
        <w:t>1. Внести в нормативный правовой акт Думы Пожарского муниципального округа от 16 декабря 2022 года № 44-НПА «О бюджете Пожарского муниципального округа на 2023 год и плановый период 2024 и 2025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 Пункт 1 статьи 1 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«1. Утвердить основные характеристики бюджета Пожарского муниципального округа на 2023 год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) общий объем доходов бюджета – в сумме 1 295 542,83 тысяч рублей, в том числе объем межбюджетных трансфертов, получаемых из других бюджетов бюджетной системы Российской Федерации, в сумме                   844 878,45 тысяч рублей;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) общий объем расходов бюджета – в сумме 1 310 754,96 тысяч рублей; </w:t>
      </w:r>
    </w:p>
    <w:p>
      <w:pPr>
        <w:pStyle w:val="Normal"/>
        <w:spacing w:lineRule="auto" w:line="360"/>
        <w:jc w:val="both"/>
        <w:rPr/>
      </w:pPr>
      <w:r>
        <w:rPr/>
        <w:tab/>
        <w:t>3) размер дефицита бюджета в сумме – 15 212,13 тысяч рубле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верхний предел муниципального внутреннего долга Пожарского муниципального округа на 1 января 2024 года – в сумме 35 000,0 тысяч рублей, в том числе верхний предел долга по муниципальным гарантиям Пожарского муниципального округа - 0,00 тысяч рублей.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2 Пункт 9 статьи 6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«9. Утвердить объем бюджетных ассигнований резервного фонда администрации Пожарского муниципального округа на 2023 год в размере 15 093,62 тысяч рублей, на плановый период 2024-2025 годы в размере                 1 000,0 тысяч рублей.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3 П</w:t>
      </w:r>
      <w:r>
        <w:rPr>
          <w:szCs w:val="28"/>
        </w:rPr>
        <w:t>ункт первый статьи 11 после слов "в 1,109 раза," дополнить словами "с 1 декабря 2023 года - в 1,1847 раза:"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/>
        <w:t>1</w:t>
      </w:r>
      <w:r>
        <w:rPr>
          <w:szCs w:val="28"/>
        </w:rPr>
        <w:t>.4 Приложение 1 «Источники внутреннего финансирования дефицита бюджета Пожарского муниципального округа на 2023 год и плановый период 2024 и 2025 годов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/>
        <w:t>1</w:t>
      </w:r>
      <w:r>
        <w:rPr>
          <w:szCs w:val="28"/>
        </w:rPr>
        <w:t>.5 Приложение 2 «Программа муниципальных внутренних заимствований Пожарского муниципального округа на 2023 год и плановый период 2024 и 2025 годов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6 Приложение 3 «Объемы доходов бюджета Пожарского муниципального округа в 2023 году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7 Приложение 4 «Распределение бюджетных ассигнований из бюджета Пожарского муниципального округа на 2023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8 Приложение 5 «Распределение бюджетных ассигнований из бюджета Пожарского муниципального округа на 2023 год в ведомственной структуре классификации расходов бюджетов Российской Федерации» изложить в редакции Приложения 5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0" w:name="_Hlk124761232"/>
      <w:r>
        <w:rPr>
          <w:szCs w:val="28"/>
        </w:rPr>
        <w:t xml:space="preserve">1.9 Приложение 6 </w:t>
      </w:r>
      <w:bookmarkEnd w:id="0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3 году» изложить в редакции Приложения 6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0 Приложение 9 «Межбюджетные трансферты бюджету Пожарского муниципального округа на 2023 год и плановый период 2024-2025 годов» изложить в редакции Приложения 7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2:09:00Z</dcterms:created>
  <dc:creator>budget_a1</dc:creator>
  <dc:description/>
  <cp:keywords/>
  <dc:language>en-US</dc:language>
  <cp:lastModifiedBy>KirichukLL</cp:lastModifiedBy>
  <cp:lastPrinted>2023-11-19T19:02:00Z</cp:lastPrinted>
  <dcterms:modified xsi:type="dcterms:W3CDTF">2023-11-19T09:03:00Z</dcterms:modified>
  <cp:revision>533</cp:revision>
  <dc:subject/>
  <dc:title> </dc:title>
</cp:coreProperties>
</file>