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9" w:hanging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-228600</wp:posOffset>
                </wp:positionV>
                <wp:extent cx="2825115" cy="100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нормативному правовому акту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жа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5.12.2023 № 186-Н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79pt;mso-wrap-distance-left:9.05pt;mso-wrap-distance-right:9.05pt;mso-wrap-distance-top:0pt;mso-wrap-distance-bottom:0pt;margin-top:-18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нормативному правовому акту Дум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жар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15.12.2023 № 186-Н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-2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567" w:right="-29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567"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567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государственных полномочий, передаваемых на 2024 год и плановый период 2025 и 2026 годов на исполнение Пожарскому муниципальному округу</w:t>
      </w:r>
    </w:p>
    <w:p>
      <w:pPr>
        <w:pStyle w:val="TextBody"/>
        <w:tabs>
          <w:tab w:val="clear" w:pos="708"/>
          <w:tab w:val="left" w:pos="709" w:leader="none"/>
        </w:tabs>
        <w:ind w:left="709" w:right="-17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рганами местного самоуправления отдельных государственных полномочий по государственному управлению охраной труда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бесплатным питанием детей, обучающихся в муниципальных общеобразовательных организациях Приморского края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ервичного воинского учета органами местного самоуправления поселений, муниципальных и городских округов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бюджетам муниципальных округов из бюджета субъекта Российской Федерации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оздоровления и отдыха детей Приморского края (за исключением организации отдыха детей в каникулярное время)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органами местного самоуправления полномочий РФ на государственную регистрацию актов гражданского состояния за счет средств краевого бюджета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переданных полномочий РФ на государственную регистрацию актов гражданского состояния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я полномочий по составлению (изменению) списков кандидатов в присяжные заседатели федеральных судов общей юрисдикции РФ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ализацию государственных полномочий по организации мероприятий при осуществлении деятельности по обращению с животными без владельцев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мер социальной поддержки педагогических работников муниципальных образовательных организаций Приморского края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ализацию государственного полномочия в сфере транспортного обслуживания по муниципальным маршрутам в границах муниципальных образований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ализацию государственных полномочий органов опеки и попечительства в отношении несовершеннолетних на 2024-2026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социальную поддержку детей, оставшихся без попечения родителей, и лиц, принявших на воспитание в семью детей, оставшихся без попечения родителей на 2024-2026 г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71" w:hanging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7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737" w:footer="0" w:bottom="62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tabs>
        <w:tab w:val="clear" w:pos="708"/>
        <w:tab w:val="left" w:pos="709" w:leader="none"/>
      </w:tabs>
      <w:autoSpaceDE w:val="false"/>
      <w:ind w:left="709" w:right="-55" w:firstLine="567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3:00Z</dcterms:created>
  <dc:creator>Шестопалова Е.А.</dc:creator>
  <dc:description/>
  <cp:keywords/>
  <dc:language>en-US</dc:language>
  <cp:lastModifiedBy>Виталий Рева</cp:lastModifiedBy>
  <cp:lastPrinted>2023-11-07T17:00:00Z</cp:lastPrinted>
  <dcterms:modified xsi:type="dcterms:W3CDTF">2023-12-17T22:37:00Z</dcterms:modified>
  <cp:revision>11</cp:revision>
  <dc:subject/>
  <dc:title>Приложение 9</dc:title>
</cp:coreProperties>
</file>