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6» ноября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>267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6» ноября 2024 года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947 551,06 тысяч рублей, в том числе объем межбюджетных трансфертов, получаемых из других бюджетов бюджетной системы Российской Федерации, в сумме 1 396 152,48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997 944,3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2 пункт 9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4 год в размере 17 503,23 тысяч рублей, на плановый период 2025 - 2026 годы в размере 1000,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6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Пожарского муниципального округа                               А.М. Пуц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User</cp:lastModifiedBy>
  <cp:lastPrinted>2024-08-02T14:52:00Z</cp:lastPrinted>
  <dcterms:modified xsi:type="dcterms:W3CDTF">2024-11-26T07:28:00Z</dcterms:modified>
  <cp:revision>512</cp:revision>
  <dc:subject/>
  <dc:title> </dc:title>
</cp:coreProperties>
</file>