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уточнению бюджета Пожар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нормативного правового акта подготовлен в связи с    необходимостью уточнения плановых назначений по налоговым, неналоговым доходам по факту исполнения на 01.11.2024 года, по безвозмездным поступлениям в бюджет Пожарского муниципального округа, изменением расходов на 2024 год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В доходную часть бюджета на 2024 год</w:t>
      </w:r>
      <w:r>
        <w:rPr>
          <w:sz w:val="26"/>
          <w:szCs w:val="26"/>
        </w:rPr>
        <w:t xml:space="preserve"> вносятся следующие изме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логовые и неналоговые доходы - увеличение на 5 000,0 тыс. руб. </w:t>
      </w:r>
      <w:r>
        <w:rPr>
          <w:sz w:val="26"/>
          <w:szCs w:val="26"/>
        </w:rPr>
        <w:t>- налог на доходы физических лиц (по факту исполнения и планируемые поступле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езвозмездные поступления – увеличение 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 734,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ыс. руб. - </w:t>
      </w:r>
      <w:r>
        <w:rPr>
          <w:sz w:val="26"/>
          <w:szCs w:val="26"/>
        </w:rPr>
        <w:t xml:space="preserve">увеличение дотации на поощрение муниципальных управленческих команд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сего увеличение доходов составит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 734,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ыс. руб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В расходную часть бюджета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на 2024 год</w:t>
      </w:r>
      <w:r>
        <w:rPr>
          <w:sz w:val="26"/>
          <w:szCs w:val="26"/>
        </w:rPr>
        <w:t xml:space="preserve"> предлагается внести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>По главному распорядителю бюджетных средств – администрации Пожарского муниципального округа – увеличение расходов на 3 281,58 тыс. руб.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епрограммные мероприятия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- увеличение ассигнований на поощрение муниципальной управленческой команды – 1 228,79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ие ассигнований на оплату коммунальных услуг здания 10, 1 микрорайон (бывший д/с №4) – 500,0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ассигнований резервного фонда – 8 720,0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ассигнований на содержание администрации ПМО (экономия заработной платы и налогов за счет вакантных единиц) – 7 167,21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bookmarkStart w:id="0" w:name="_Hlk130563588"/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образования администрации Пожарского муниципального округа – увеличение расходов на 3 088,80 тыс. руб.</w:t>
      </w:r>
      <w:bookmarkEnd w:id="0"/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>
          <w:sz w:val="26"/>
          <w:szCs w:val="26"/>
        </w:rPr>
        <w:t xml:space="preserve">Увеличение расходов на муниципальную программу "Развитие образования Пожарского муниципального округа" на 2023-2025 годы» - </w:t>
      </w:r>
      <w:r>
        <w:rPr>
          <w:b/>
          <w:bCs/>
          <w:sz w:val="26"/>
          <w:szCs w:val="26"/>
        </w:rPr>
        <w:t>3 088,8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на подпрограмму "Развитие системы общего образования Пожарского муниципального округа"– </w:t>
      </w:r>
      <w:r>
        <w:rPr>
          <w:b/>
          <w:bCs/>
          <w:i/>
          <w:iCs/>
          <w:sz w:val="26"/>
          <w:szCs w:val="26"/>
        </w:rPr>
        <w:t>2 947,21</w:t>
      </w:r>
      <w:r>
        <w:rPr>
          <w:sz w:val="26"/>
          <w:szCs w:val="26"/>
        </w:rPr>
        <w:t xml:space="preserve"> тыс. руб. (субсидии на иные цели - приобретение кухонного оборудования для школ пгт Лучегорск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2 увеличение на подпрограмму</w:t>
      </w:r>
      <w:r>
        <w:rPr/>
        <w:t xml:space="preserve"> </w:t>
      </w:r>
      <w:r>
        <w:rPr>
          <w:sz w:val="26"/>
          <w:szCs w:val="26"/>
        </w:rPr>
        <w:t xml:space="preserve">"Обеспечение эффективного функционирования и развития системы образования Пожарского муниципального округа» - </w:t>
      </w:r>
      <w:r>
        <w:rPr>
          <w:b/>
          <w:bCs/>
          <w:i/>
          <w:iCs/>
          <w:sz w:val="26"/>
          <w:szCs w:val="26"/>
        </w:rPr>
        <w:t>141,59</w:t>
      </w:r>
      <w:r>
        <w:rPr>
          <w:sz w:val="26"/>
          <w:szCs w:val="26"/>
        </w:rPr>
        <w:t xml:space="preserve"> тыс. руб.- увеличение ассигнований на поощрение муниципальной управленческой команд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культуры, спорта и молодежной политики администрации Пожарского муниципального округа – увеличение расходов на 217,47 тыс. руб.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величение расходов на муниципальную программу " "Развитие культуры и искусства в Пожарском муниципальном округе на 2023-2025 годы" – </w:t>
      </w:r>
      <w:r>
        <w:rPr>
          <w:b/>
          <w:bCs/>
          <w:sz w:val="26"/>
          <w:szCs w:val="26"/>
        </w:rPr>
        <w:t>217,47</w:t>
      </w:r>
      <w:r>
        <w:rPr>
          <w:sz w:val="26"/>
          <w:szCs w:val="26"/>
        </w:rPr>
        <w:t xml:space="preserve"> тыс. руб.- увеличение ассигнований на поощрение муниципальной управленческой команды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финансовому управлению Пожарского муниципального округа – увеличение расходов на 146,15 тыс. руб. </w:t>
      </w:r>
      <w:r>
        <w:rPr>
          <w:sz w:val="26"/>
          <w:szCs w:val="26"/>
        </w:rPr>
        <w:t>-увеличение ассигнований на поощрение муниципальной управленческой команды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>Всего увеличение расходов составит 6 734,0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1" w:name="_Hlk129889229"/>
      <w:bookmarkEnd w:id="1"/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4 год составя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 947 551,06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 997 944,33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50 393,27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29889229"/>
      <w:bookmarkStart w:id="3" w:name="_Hlk129889229"/>
      <w:bookmarkEnd w:id="3"/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Л.Л. Киричук</w:t>
      </w:r>
    </w:p>
    <w:sectPr>
      <w:type w:val="nextPage"/>
      <w:pgSz w:w="11906" w:h="17067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51:00Z</dcterms:created>
  <dc:creator>HomeComputer</dc:creator>
  <dc:description/>
  <cp:keywords/>
  <dc:language>en-US</dc:language>
  <cp:lastModifiedBy>Виталий Рева</cp:lastModifiedBy>
  <cp:lastPrinted>2024-11-10T19:46:00Z</cp:lastPrinted>
  <dcterms:modified xsi:type="dcterms:W3CDTF">2024-11-13T02:52:00Z</dcterms:modified>
  <cp:revision>1437</cp:revision>
  <dc:subject/>
  <dc:title>ПОЯСНИТЕЛЬНАЯ ЗАПИСКА</dc:title>
</cp:coreProperties>
</file>