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точнению бюджета Пожар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нормативного правового акта подготовлен в связи с    необходимостью уточнения плановых назначений по безвозмездным поступлениям в бюджет Пожарского муниципального округа - на основании изменений в краевой бюджет в соответствии с законом ПК №687-КЗ от 18.12.2024 г. и постановлением правительства ПК № 866-пп от 16.12.2024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  <w:u w:val="single"/>
        </w:rPr>
        <w:t>В доходную часть бюджета на 2024 год</w:t>
      </w:r>
      <w:r>
        <w:rPr>
          <w:sz w:val="26"/>
          <w:szCs w:val="26"/>
        </w:rPr>
        <w:t xml:space="preserve"> вносятся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>Безвозмездные поступления – увеличение н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 144,8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, в т.ч.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1. увеличение – 15 864,44</w:t>
      </w:r>
      <w:r>
        <w:rPr>
          <w:sz w:val="26"/>
          <w:szCs w:val="26"/>
        </w:rPr>
        <w:t xml:space="preserve"> тыс. руб. - дотации бюджетам муниципальных округов на поддержку мер по обеспечению сбалансированности бюдже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/>
          <w:bCs/>
          <w:sz w:val="26"/>
          <w:szCs w:val="26"/>
        </w:rPr>
        <w:t>уменьшение – 14 719,60 тыс. руб</w:t>
      </w:r>
      <w:r>
        <w:rPr>
          <w:sz w:val="26"/>
          <w:szCs w:val="26"/>
        </w:rPr>
        <w:t>., в т.ч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убсидии на мероприятия по инвентаризации кладбищ, стен скорби, крематориев, а также мест захоронений на кладбищах и в стенах скорби –132,31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</w:t>
      </w:r>
      <w:bookmarkStart w:id="0" w:name="_Hlk184987068"/>
      <w:r>
        <w:rPr>
          <w:sz w:val="26"/>
          <w:szCs w:val="26"/>
        </w:rPr>
        <w:t>субсидии на обеспечение граждан твёрдым топливом – 7 557,93 тыс. руб.,</w:t>
      </w:r>
      <w:bookmarkEnd w:id="0"/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ые межбюджетные трансферты на ежемесячное денежное вознаграждение за классное руководство педагогическим работникам – 7 029,36 тыс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сего увеличение доходов составит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1 144,8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ыс. руб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В расходную часть бюджета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 2024 год</w:t>
      </w:r>
      <w:r>
        <w:rPr>
          <w:sz w:val="26"/>
          <w:szCs w:val="26"/>
        </w:rPr>
        <w:t xml:space="preserve"> вносятся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По главному распорядителю бюджетных средств – администрации Пожарского муниципального округа – увеличение расходов в размере 3 617,44 тыс. руб., из них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i/>
          <w:iCs/>
          <w:sz w:val="26"/>
          <w:szCs w:val="26"/>
        </w:rPr>
        <w:t>Уменьшение по программам – 2 914,37 тыс. руб.</w:t>
      </w:r>
      <w:r>
        <w:rPr>
          <w:sz w:val="26"/>
          <w:szCs w:val="26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 Уменьшение ассигнований на МП "Обеспечение населения дровами и поддержка организаций, занимающихся реализацией древесины для нужд населения Пожарского муниципального округа" на 2023 - 2026 годы - субсидии на обеспечение граждан твёрдым топливом– 7 557,93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меньшение ассигнований на МП "Содержание мест захоронений, расположенных на территории Пожарского муниципального округа" на 2023 - 2026 годы - субсидии на мероприятия по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 – 132,31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величение ассигнований на МП "Развитие систем водоснабжения и водоотведения Пожарского муниципального округа" на 2023 - 2026 годы - 4 775,87 тыс. руб. на предоставление субсидий на возмещение затрат в связи с выполнением работ (услуг) по холодному водоснабжению, водоотведению в части не обеспеченной тарифом (электроэнергия): ООО УК "ПВЭСиК"-775,87 тыс. руб., ООО "ИСК ДВ" - 4000,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bookmarkStart w:id="1" w:name="_Hlk130563588"/>
      <w:r>
        <w:rPr>
          <w:b/>
          <w:bCs/>
          <w:i/>
          <w:iCs/>
          <w:color w:val="000000"/>
          <w:sz w:val="26"/>
          <w:szCs w:val="26"/>
        </w:rPr>
        <w:t>По непрограммным мероприятиям увеличение на 6 531,81 тыс. руб.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держание МКУ АПМО «ХОЗУ» - 407,80 тыс. руб. (ремонт системы отопления - 142,0 тыс. руб., приобретение огнетушителей - 65,8 тыс. руб., бумаги - 200,0 тыс. руб.)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color w:val="000000"/>
          <w:sz w:val="26"/>
          <w:szCs w:val="26"/>
        </w:rPr>
        <w:t>Предоставление субсидии на оказание финансовой помощи в целях предупреждения банкротства и восстановления платежеспособности МУП ПМО "Лидер"- 6 124,01 тыс. руб.</w:t>
      </w:r>
    </w:p>
    <w:p>
      <w:pPr>
        <w:pStyle w:val="Normal"/>
        <w:spacing w:lineRule="auto" w:line="276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образования администрации Пожарского муниципального округа – уменьшение расходов на </w:t>
      </w:r>
      <w:r>
        <w:rPr>
          <w:b/>
          <w:bCs/>
          <w:sz w:val="26"/>
          <w:szCs w:val="26"/>
        </w:rPr>
        <w:t>4 834,04</w:t>
      </w:r>
      <w:r>
        <w:rPr>
          <w:b/>
          <w:bCs/>
          <w:color w:val="000000"/>
          <w:sz w:val="26"/>
          <w:szCs w:val="26"/>
        </w:rPr>
        <w:t xml:space="preserve"> тыс. руб.</w:t>
      </w:r>
      <w:bookmarkEnd w:id="1"/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меньшение расходов на подпрограмму "Развитие системы общего образования Пожарского муниципального округа" МП "Развитие образования Пожарского муниципального округа" на 2023-2026 годы» - 5 394,04 тыс. руб., в т.ч.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 уменьшение иных межбюджетных трансфертов на денежное вознаграждение за классное руководство педагогическим работникам– </w:t>
      </w:r>
      <w:bookmarkStart w:id="2" w:name="_Hlk184987020"/>
      <w:bookmarkStart w:id="3" w:name="_Hlk184583616"/>
      <w:r>
        <w:rPr>
          <w:sz w:val="26"/>
          <w:szCs w:val="26"/>
        </w:rPr>
        <w:t xml:space="preserve">7 029,36 </w:t>
      </w:r>
      <w:bookmarkEnd w:id="3"/>
      <w:r>
        <w:rPr>
          <w:sz w:val="26"/>
          <w:szCs w:val="26"/>
        </w:rPr>
        <w:t>тыс. руб</w:t>
      </w:r>
      <w:bookmarkEnd w:id="2"/>
      <w:r>
        <w:rPr>
          <w:sz w:val="26"/>
          <w:szCs w:val="26"/>
        </w:rPr>
        <w:t>.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.2. увеличение субсидии на иные цели – 1 635,32 тыс. руб.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отопительной системы МОБУ СОШ № 17 с.Новостройка - 540,0 тыс. руб.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спортзала МОБУ СОШ № 16 с.Верхний Перевал - 513,0 тыс. руб.,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трассировка ливневой канализации МОБУ СОШ № 2 п.Лучегорск -582,32 тыс. руб.)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. Увеличение ассигнований на подпрограмму "Развитие системы дошкольного образования Пожарского муниципального округа" МП "Развитие образования Пожарского муниципального округа" на 2023 - 2025 годы": субсидии на иные цели - ремонт отопительной системы МБДОУ № 16 с.Новостройка – 560,0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 г</w:t>
      </w:r>
      <w:r>
        <w:rPr>
          <w:b/>
          <w:bCs/>
          <w:sz w:val="26"/>
          <w:szCs w:val="26"/>
        </w:rPr>
        <w:t>лавному</w:t>
      </w:r>
      <w:r>
        <w:rPr>
          <w:b/>
          <w:bCs/>
          <w:color w:val="000000"/>
          <w:sz w:val="26"/>
          <w:szCs w:val="26"/>
        </w:rPr>
        <w:t xml:space="preserve"> распорядителю бюджетных средств – управлению культуры, спорта и молодежной политики администрации Пожарского муниципального округа – увеличение расходов на 2 361,44 тыс. руб. - </w:t>
      </w:r>
      <w:r>
        <w:rPr>
          <w:color w:val="000000"/>
          <w:sz w:val="26"/>
          <w:szCs w:val="26"/>
        </w:rPr>
        <w:t>МП</w:t>
      </w:r>
      <w:r>
        <w:rPr>
          <w:sz w:val="26"/>
          <w:szCs w:val="26"/>
        </w:rPr>
        <w:t xml:space="preserve"> "Развитие культуры и искусства в Пожарском муниципальном округе на 2023-2026 годы» - увеличение субсидий на иные цели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БС – 1 333,99 тыс. руб. (замена труб системы отопления -500,0 тыс. руб., приобретение мебели, стеллажей для хранения книг -833,99 тыс. руб.)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зей - 480,0 тыс. руб. (разработка ПСД на капитальный ремонт помещений)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МШ - 205,50 тыс. руб. (приобретение и установка в концертный зал),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ХШ - 200,0 тыс. руб. (замена труб системы отопления),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централизованная бухгалтерия -141,95 тыс. руб. (ремонт кабинетов, приобретение оргтехники)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6"/>
          <w:szCs w:val="26"/>
        </w:rPr>
        <w:t>Всего увеличение расходов составит 1 144,84 тыс. руб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4" w:name="_Hlk129889229"/>
      <w:bookmarkEnd w:id="4"/>
      <w:r>
        <w:rPr>
          <w:sz w:val="26"/>
          <w:szCs w:val="26"/>
        </w:rPr>
        <w:t>В связи с внесенными изменениями параметры бюджета Пожарского муниципального округа на 2024 год составя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сумме 1 899 326,13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>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в сумме 1 949 719,40 тыс. руб.,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фицит бюджета в сумме 50 393,27 тыс. 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_Hlk129889229"/>
      <w:bookmarkStart w:id="6" w:name="_Hlk129889229"/>
      <w:bookmarkEnd w:id="6"/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             Л.Л. Киричук</w:t>
      </w:r>
    </w:p>
    <w:sectPr>
      <w:type w:val="nextPage"/>
      <w:pgSz w:w="11906" w:h="17067"/>
      <w:pgMar w:left="1247" w:right="680" w:gutter="0" w:header="0" w:top="510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51:00Z</dcterms:created>
  <dc:creator>HomeComputer</dc:creator>
  <dc:description/>
  <cp:keywords/>
  <dc:language>en-US</dc:language>
  <cp:lastModifiedBy>Учетная запись Майкрософт</cp:lastModifiedBy>
  <cp:lastPrinted>2024-12-22T14:22:00Z</cp:lastPrinted>
  <dcterms:modified xsi:type="dcterms:W3CDTF">2025-01-10T06:32:00Z</dcterms:modified>
  <cp:revision>1454</cp:revision>
  <dc:subject/>
  <dc:title>ПОЯСНИТЕЛЬНАЯ ЗАПИСКА</dc:title>
</cp:coreProperties>
</file>