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24» декабря 2024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>280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«24» декабря 2024 года             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5 декабря 2023 года № 186-НПА «О бюджете Пожарского муниципальн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4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1 899 326,13 тысяч рублей, в том числе объем межбюджетных трансфертов, получаемых из других бюджетов бюджетной системы Российской Федерации, в сумме 1 347 927,55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1 949 719,40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50 393,27 тысяч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5 года – в сумме 35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 пункт 10 статьи 7 дополнить подпунктом 5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5) на оказание финансовой помощи муниципальным унитарным предприятиям Пожарского муниципального округа в целях предупреждения банкротства и восстановления платежеспособности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3 «Объемы доходов бюджета Пожарского муниципального округа в 2024 году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 Приложение 4 «Распределение бюджетных ассигнований из бюджета Пожарского муниципального округа на 2024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 Приложение 5 «Распределение бюджетных ассигнований из бюджета Пожарского муниципального округа на 2024 год в ведомственной структуре классификации расходов бюджетов Российской Федерации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bookmarkStart w:id="0" w:name="_Hlk124761232"/>
      <w:r>
        <w:rPr>
          <w:szCs w:val="28"/>
        </w:rPr>
        <w:t xml:space="preserve">1.6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4 году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 Приложение 9 «Межбюджетные трансферты бюджету Пожарского муниципального округа на 2024 год и плановый период 2025-2026 годов» изложить в редакции Приложения 5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жарского муниципального округа                                       В.М. Коз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.dot</Template>
  <TotalTime>4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Учетная запись Майкрософт</cp:lastModifiedBy>
  <cp:lastPrinted>2024-08-02T14:52:00Z</cp:lastPrinted>
  <dcterms:modified xsi:type="dcterms:W3CDTF">2025-01-10T06:32:00Z</dcterms:modified>
  <cp:revision>518</cp:revision>
  <dc:subject/>
  <dc:title> </dc:title>
</cp:coreProperties>
</file>