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9» апреля 2025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292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9» апреля 2025 года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2 123 834,50 тысяч рублей, в том числе объем межбюджетных трансфертов, получаемых из других бюджетов бюджетной системы Российской Федерации, в сумме 1 546 939,5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2 239 139,59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115 305,09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5 год в размере 18 413,86 тысяч рублей, на плановый период 2026 - 2027 годы в размере 500,0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1 «Источники внутреннего финансирования дефицита бюджета Пожарского муниципального округа на 2025 год и плановый период 2026 и 2027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2 «Программа муниципальных внутренних заимствований Пожарского муниципального округа на 2025 год и плановый период 2026 и 2027 годов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 xml:space="preserve"> </w:t>
      </w:r>
      <w:r>
        <w:rPr/>
        <w:t>1</w:t>
      </w:r>
      <w:r>
        <w:rPr>
          <w:szCs w:val="28"/>
        </w:rPr>
        <w:t>.5 Приложение 3 «Объемы доходов бюджета Пожарского муниципального округа в 2025 году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 Приложение 4 «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 Приложение 5 «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8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5 году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5-01-18T18:35:00Z</cp:lastPrinted>
  <dcterms:modified xsi:type="dcterms:W3CDTF">2025-04-29T01:52:00Z</dcterms:modified>
  <cp:revision>499</cp:revision>
  <dc:subject/>
  <dc:title> </dc:title>
</cp:coreProperties>
</file>