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27» мая 2025 года </w:t>
      </w:r>
      <w:r>
        <w:rPr>
          <w:szCs w:val="28"/>
        </w:rPr>
        <w:t xml:space="preserve">                      пгт Лучегорск                              № </w:t>
      </w:r>
      <w:r>
        <w:rPr>
          <w:szCs w:val="28"/>
          <w:u w:val="single"/>
        </w:rPr>
        <w:t xml:space="preserve"> 300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6 декабря 2024 года № 272-НПА «О бюджете Пожарского муниципального округа на 2025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27» мая 2025 года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6 декабря 2024 года № 272-НПА «О бюджете Пожарского муниципального округа на 2025 год и плановый период 2026 и 2027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2 140 071,36 тысяч рублей, в том числе объем межбюджетных трансфертов, получаемых из других бюджетов бюджетной системы Российской Федерации, в сумме 1 526 678,00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2 255 376,45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115 305,09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6 года – в сумме 8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szCs w:val="28"/>
        </w:rPr>
        <w:t>1.2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2. </w:t>
      </w:r>
      <w:r>
        <w:rPr>
          <w:szCs w:val="28"/>
        </w:rPr>
        <w:t>Утвердить основные характеристики бюджета Пожарского муниципального округа на плановый период 2026 и 2027 г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1) прогнозируемый общий объем доходов бюджета на 2026 год в сумме 2 081 812,36 тысяч рублей, в том числе объем межбюджетных трансфертов, получаемых из других бюджетов бюджетной системы Российской Федерации, в сумме 1 512 940,89 тысяч рублей; на 2027 год в сумме 2 264 895,04 тысяч рублей, в том числе объем межбюджетных трансфертов, получаемых из других бюджетов бюджетной системы Российской Федерации, в сумме 1 693 018,57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2) общий объем расходов бюджета на 2026 год в сумме 2 101 812,36 тысяч рублей, на 2027 год в сумме 2 284 895,04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на 2026 год в сумме 20 000,0 тысяч рублей, на 2027 год в сумме 20 00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4) верхний предел муниципального внутреннего долга Пожарского муниципального округа на 1 января 2027 в сумме 28 000,0 тысяч рублей, в том числе верхний предел долга по муниципальным гарантиям Пожарского муниципального округа - 0,00 тысяч рублей, на 1 января 2028 года – в сумме 48 000,0 тысяч рублей, в том числе верхний предел долга по муниципальным гарантиям Пожарского муниципального округа - 0,00 тысяч рублей</w:t>
      </w:r>
      <w:r>
        <w:rPr/>
        <w:t>.»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3 Приложение 1 «Источники внутреннего финансирования дефицита бюджета Пожарского муниципального округа на 2025 год и плановый период 2026 и 2027 годов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4 Приложение 3 «Объемы доходов бюджета Пожарского муниципального округа в 2025 году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>
          <w:szCs w:val="28"/>
        </w:rPr>
        <w:t>1.5 Приложение 3(1) «Объемы доходов бюджета Пожарского муниципального округа в 2026-2027 годах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6 Приложение 4 «Распределение бюджетных ассигнований из бюджета Пожарского муниципального округа на 2025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 Приложение 4(1) «Распределение бюджетных ассигнований из бюджета Пожарского муниципального округа на 2026-2027 годы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5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8 Приложение 5 «Распределение бюджетных ассигнований из бюджета Пожарского муниципального округа на 2025 год в ведомственной структуре классификации расходов бюджетов Российской Федерации» изложить в редакции Приложения 6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9 Приложение 5(1) «Распределение бюджетных ассигнований из бюджета Пожарского муниципального округа на плановый период 2026 и 2027 годов в ведомственной структуре классификации расходов бюджетов Российской Федерации» изложить в редакции Приложения 7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bookmarkStart w:id="0" w:name="_Hlk124761232"/>
      <w:r>
        <w:rPr>
          <w:szCs w:val="28"/>
        </w:rPr>
        <w:t xml:space="preserve">1.10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5 году» изложить в редакции Приложения 8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1 Приложение 6(1) «Распределение бюджетных ассигнований по муниципальным программам, предусмотренным к финансированию из бюджета Пожарского муниципального округа на 2026-2027 годы» изложить в редакции Приложения 9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2 Приложение 9 «Межбюджетные трансферты бюджету Пожарского муниципального округа на 2025 год и плановый период 2026-2027 годов» изложить в редакции Приложения 10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.dot</Template>
  <TotalTime>4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Учетная запись Майкрософт</cp:lastModifiedBy>
  <cp:lastPrinted>2025-05-08T19:21:00Z</cp:lastPrinted>
  <dcterms:modified xsi:type="dcterms:W3CDTF">2025-05-29T22:54:00Z</dcterms:modified>
  <cp:revision>491</cp:revision>
  <dc:subject/>
  <dc:title> </dc:title>
</cp:coreProperties>
</file>