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нормативному правовому акту «О согласовании замены части дотации на выравнивание бюджетной обеспеченности в бюджет Пожарского муниципального округа дополнительным нормативом отчислений от налога на доходы физических лиц на 2026 год и плановый период 2027 и 202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й проект нормативного правового акта Думы Пожарского  муниципального  округа подготовлен в связи с реализацией пункта 5 статьи 138 Бюджетного кодекса Российской Федерации и письма министерства финансов Приморского края от 09.04.2024 года № 28/1391, для принятия решения Думой Пожарского муниципального округа о согласовании (отказе в согласовании) замены части дотации на выравнивание бюджетной обеспеченности в бюджет Пожарского муниципального округа дополнительным нормативом отчислений от налога на доходы физических лиц на 2026 год и плановый период 2027 и 2028 г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м проектом НПА предлагается заменить часть дотации на выравнивание бюджетной обеспеченности в бюджет Пожарского муниципального округа в размере 80 процентов дополнительным нормативом отчислений от налога на доходы физических лиц на 2026 год и плановый период 2027 и 2028 год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color w:val="000000"/>
        </w:rPr>
      </w:pPr>
      <w:r>
        <w:rPr>
          <w:color w:val="000000"/>
        </w:rPr>
        <w:t>Расчет доходов, полученных за счет дополнительного норматив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color w:val="000000"/>
        </w:rPr>
        <w:t xml:space="preserve">отчислений от НДФЛ сверх объема расчетной дотации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тыс. руб.</w:t>
      </w:r>
    </w:p>
    <w:tbl>
      <w:tblPr>
        <w:tblW w:w="10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253"/>
        <w:gridCol w:w="1410"/>
        <w:gridCol w:w="1722"/>
        <w:gridCol w:w="1409"/>
        <w:gridCol w:w="1410"/>
        <w:gridCol w:w="1417"/>
      </w:tblGrid>
      <w:tr>
        <w:trPr>
          <w:trHeight w:val="269" w:hRule="atLeast"/>
        </w:trPr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 2023 год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 без доп.нормати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за счет  доп.норм.</w:t>
            </w:r>
          </w:p>
        </w:tc>
      </w:tr>
      <w:tr>
        <w:trPr>
          <w:trHeight w:val="1076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ог. и неналог.доходы без доп.норм. по НДФ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 1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 111,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969,7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 080,8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800,6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 565,7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 366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9 714,4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253"/>
        <w:gridCol w:w="1410"/>
        <w:gridCol w:w="1722"/>
        <w:gridCol w:w="1409"/>
        <w:gridCol w:w="1410"/>
        <w:gridCol w:w="1417"/>
      </w:tblGrid>
      <w:tr>
        <w:trPr>
          <w:trHeight w:val="269" w:hRule="atLeast"/>
        </w:trPr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 2024 год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 без доп.нормати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за счет  доп.норм.</w:t>
            </w:r>
          </w:p>
        </w:tc>
      </w:tr>
      <w:tr>
        <w:trPr>
          <w:trHeight w:val="1076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. и неналог.доходы без доп.норм. по НДФ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 1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 514,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703,3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 217,4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 292,5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 677,7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 97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7 247,1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253"/>
        <w:gridCol w:w="1410"/>
        <w:gridCol w:w="1722"/>
        <w:gridCol w:w="1409"/>
        <w:gridCol w:w="1410"/>
        <w:gridCol w:w="1417"/>
      </w:tblGrid>
      <w:tr>
        <w:trPr>
          <w:trHeight w:val="269" w:hRule="atLeast"/>
        </w:trPr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 2025 год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 без доп.нормати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за счет  доп.норм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076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. и неналог.доходы без доп.норм. по НДФ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 100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 760,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455,3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 215,7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 782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 517,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 30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2 915,0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Анализируя доходы, полученные в 2023 и 2024 годах и запланированные на 2025 год за счет дополнительного норматива отчислений от НДФЛ, при неравномерности установленного доп.норматива (в 2023 году-35,22%, в 2024 году-32,93%, в 2025 году- 36,88%), отмечается увеличение доходов при замене части дотации на дополнительный норматив от НДФ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-2025 годах размер замены дотации доп.нормативом составлял 70 процентов, на 2026-2028 годы предлагается установить в размере 80 процен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Начальник финансового управления                                                    Л.Л. Киричук         </w:t>
      </w:r>
    </w:p>
    <w:sectPr>
      <w:type w:val="nextPage"/>
      <w:pgSz w:w="11906" w:h="16838"/>
      <w:pgMar w:left="1701" w:right="96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14"/>
      <w:szCs w:val="14"/>
      <w:u w:val="none"/>
    </w:rPr>
  </w:style>
  <w:style w:type="character" w:styleId="Style17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1:00Z</dcterms:created>
  <dc:creator>HomeComputer</dc:creator>
  <dc:description/>
  <cp:keywords/>
  <dc:language>en-US</dc:language>
  <cp:lastModifiedBy>KirichukLL</cp:lastModifiedBy>
  <cp:lastPrinted>2024-05-16T16:11:00Z</cp:lastPrinted>
  <dcterms:modified xsi:type="dcterms:W3CDTF">2025-06-10T05:25:00Z</dcterms:modified>
  <cp:revision>582</cp:revision>
  <dc:subject/>
  <dc:title>ПОЯСНИТЕЛЬНАЯ ЗАПИСКА</dc:title>
</cp:coreProperties>
</file>