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нормативного правового акта</w:t>
      </w:r>
      <w:r>
        <w:rPr>
          <w:b/>
          <w:sz w:val="26"/>
          <w:szCs w:val="26"/>
        </w:rPr>
        <w:t xml:space="preserve"> «</w:t>
      </w:r>
      <w:r>
        <w:rPr>
          <w:b/>
          <w:sz w:val="28"/>
          <w:szCs w:val="28"/>
        </w:rPr>
        <w:t>О внесении изменений в нормативный правовой акт Думы Пожарского муниципального округа от 07 октября 2022 года № 11-НПА «Об установлении земельного налога на территории Пожарск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ab/>
        <w:t>П</w:t>
      </w:r>
      <w:r>
        <w:rPr>
          <w:sz w:val="28"/>
          <w:szCs w:val="28"/>
        </w:rPr>
        <w:t>роектом нормативного правового акта Думы Пожарского муниципального округа «О внесении изменений в нормативный правовой акт Думы Пожарского муниципального округа от 07 октября 2022 года № 11-НПА «Об установлении земельного налога на территории Пожарского муниципального округа» предлагается дополнительно освободить от уплаты земельного налога следующую категорию налогоплательщ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учные организации, имеющие статус государственных научных центров Российской Федерации, присвоенный в порядке, утвержденном Указом Президента Российской Федерации от 12.08.2022 №546 «О государственных научных центрах Российской Федерации», - в отношении земельных участков, используемых ими в целях научной деятельности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ложение подготовлено на основании письма Министерства профессионального образования и занятости населения Приморского края, которое просит освободить от уплаты земельного налога Федеральное государственное бюджетное научное учреждение «Всероссийский научно-исследовательский институт рыбного хозяйства и океанографии» (Тихоокеанский филиал ГНЦ РФ ФГБНУ «ВНИРО» («ТИНРО»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писям Единого государственного реестра недвижимости, на территории Пожарского муниципального округа находится три объекта недвижимости, принадлежащих</w:t>
      </w:r>
      <w:r>
        <w:rPr/>
        <w:t xml:space="preserve"> </w:t>
      </w:r>
      <w:r>
        <w:rPr>
          <w:sz w:val="28"/>
          <w:szCs w:val="28"/>
        </w:rPr>
        <w:t>ФГБНУ «Всероссийский научно-исследовательский институт рыбного хозяйства и океанографии» на правах постоянного (бессрочного) поль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часток с кадастровым номером 25:15:010201:1152, местоположение установлено примерно в 2,12 км по направлению на северо-запад от ориентира - Приморский край, Пожарский район, пгт Лучегорск, Общественный центр,1. Правообладатель - ФГБНУ «ВНИРО». Кадастровая стоимость земельного участка на 01.01.2025 года составляет 184 950,78 рублей, </w:t>
      </w:r>
      <w:r>
        <w:rPr>
          <w:sz w:val="28"/>
          <w:szCs w:val="28"/>
          <w:u w:val="single"/>
        </w:rPr>
        <w:t>земельный налог составляет 2 774,26 рублей в год</w:t>
      </w:r>
      <w:r>
        <w:rPr>
          <w:sz w:val="28"/>
          <w:szCs w:val="28"/>
        </w:rPr>
        <w:t xml:space="preserve"> (ставка налога – 1,5 проце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участок с кадастровым номером 25:15:010201:1153, местоположение установлено примерно в 2,06 км по направлению на север от ориентира - Приморский край, Пожарский район, пгт Лучегорск, Общественный центр,1. Правообладатель - ФГБНУ «ВНИРО». Кадастровая стоимость земельного участка на 01.01.2025 года составляет 54 223,35 рублей, </w:t>
      </w:r>
      <w:r>
        <w:rPr>
          <w:sz w:val="28"/>
          <w:szCs w:val="28"/>
          <w:u w:val="single"/>
        </w:rPr>
        <w:t>земельный налог составляет 813,35 рублей в год</w:t>
      </w:r>
      <w:r>
        <w:rPr>
          <w:sz w:val="28"/>
          <w:szCs w:val="28"/>
        </w:rPr>
        <w:t xml:space="preserve"> (ставка налога – 1,5 проце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часток с кадастровым номером 25:15:010201:1154, местоположение установлено примерно в 2,07 км по направлению на север от ориентира - Приморский край, Пожарский район, пгт Лучегорск, Общественный центр,1. Правообладатель - ФГБНУ «ВНИРО». Кадастровая стоимость земельного участка на 01.01.2025 года составляет 9 709,57 рублей, </w:t>
      </w:r>
      <w:r>
        <w:rPr>
          <w:sz w:val="28"/>
          <w:szCs w:val="28"/>
          <w:u w:val="single"/>
        </w:rPr>
        <w:t>земельный налог составляет 145,64 рублей в год</w:t>
      </w:r>
      <w:r>
        <w:rPr>
          <w:sz w:val="28"/>
          <w:szCs w:val="28"/>
        </w:rPr>
        <w:t xml:space="preserve"> (ставка налога – 1,5 проце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адающие доходы от земельного налога в год по данной категории - 3 733,26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жарского муниципального округа просит рассмотреть возможность предоставления дополнительной льготы в целях поддержки указанной категории налогоплательщ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Л.Л. Киричук         </w:t>
      </w:r>
    </w:p>
    <w:sectPr>
      <w:type w:val="nextPage"/>
      <w:pgSz w:w="11906" w:h="16838"/>
      <w:pgMar w:left="1701" w:right="96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Style17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34:00Z</dcterms:created>
  <dc:creator>HomeComputer</dc:creator>
  <dc:description/>
  <cp:keywords/>
  <dc:language>en-US</dc:language>
  <cp:lastModifiedBy>KirichukLL</cp:lastModifiedBy>
  <cp:lastPrinted>2023-10-17T20:57:00Z</cp:lastPrinted>
  <dcterms:modified xsi:type="dcterms:W3CDTF">2025-06-09T04:59:00Z</dcterms:modified>
  <cp:revision>7</cp:revision>
  <dc:subject/>
  <dc:title>ПОЯСНИТЕЛЬНАЯ ЗАПИСКА</dc:title>
</cp:coreProperties>
</file>