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520</wp:posOffset>
            </wp:positionH>
            <wp:positionV relativeFrom="paragraph">
              <wp:posOffset>11430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510</wp:posOffset>
                </wp:positionH>
                <wp:positionV relativeFrom="paragraph">
                  <wp:posOffset>-1139825</wp:posOffset>
                </wp:positionV>
                <wp:extent cx="295656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6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4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00" w:leader="none"/>
                                      <w:tab w:val="left" w:pos="266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4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96.6pt;mso-wrap-distance-left:9pt;mso-wrap-distance-right:9pt;mso-wrap-distance-top:0pt;mso-wrap-distance-bottom:0pt;margin-top:-89.75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6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46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00" w:leader="none"/>
                                <w:tab w:val="left" w:pos="266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4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3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bookmarkStart w:id="0" w:name="_Hlk129246150"/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 2023 года</w:t>
      </w:r>
      <w:r>
        <w:rPr>
          <w:sz w:val="28"/>
          <w:szCs w:val="28"/>
        </w:rPr>
        <w:t xml:space="preserve">               </w:t>
      </w:r>
      <w:bookmarkEnd w:id="0"/>
      <w:r>
        <w:rPr>
          <w:sz w:val="28"/>
          <w:szCs w:val="28"/>
        </w:rPr>
        <w:t xml:space="preserve">пгт Лучегорск                                   № </w:t>
      </w:r>
      <w:r>
        <w:rPr>
          <w:sz w:val="28"/>
          <w:szCs w:val="28"/>
          <w:u w:val="single"/>
        </w:rPr>
        <w:t>96-Н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инимального размера оплаты труда работников муниципальных учреждений, финансируемых из бюджета Пожар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8» февраля 2023 года</w:t>
      </w:r>
      <w:r>
        <w:rPr>
          <w:sz w:val="26"/>
          <w:szCs w:val="26"/>
        </w:rPr>
        <w:t xml:space="preserve">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, 133 Трудового кодекса Российской Федерации, на основании статьи 53 Федерального закона от 06 октября 2003 года № 131-ФЗ «Об общих принципах организации местного самоуправления в Российской Федерации», во исполнение требований Федерального закона от </w:t>
      </w:r>
      <w:bookmarkStart w:id="1" w:name="_Hlk127207402"/>
      <w:r>
        <w:rPr>
          <w:sz w:val="28"/>
          <w:szCs w:val="28"/>
        </w:rPr>
        <w:t>19 декабря 2022 года № 522-ФЗ «О внесении изменения в статью 1 Федерального закона «О минимальном размере оплаты труда» и о приостановлении действия ее отдельных положений»</w:t>
      </w:r>
      <w:bookmarkEnd w:id="1"/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Установить с 01 января 2023 года минимальный размер оплаты труда работников муниципальных учреждений, финансируемых из бюджета Пожарского муниципального округа, в размере 16 242 рубля в месяц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уководителям отраслевых (функциональных) органов администрации Пожарского муниципального округа Приморского края, к ведению которых относятся соответствующие муниципальные учреждения, обеспечить с 01 января 2023 года выплату заработной платы работникам муниципальных учреждений в размере не ниже минимального размера оплаты труда,  установленного Федеральным законом 19 декабря 2022 года № 522-ФЗ «О внесении изменения в статью 1 Федерального закона «О минимальном размере оплаты труда» и о приостановлении действия ее отдельных положений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следующие </w:t>
      </w:r>
      <w:r>
        <w:rPr>
          <w:bCs/>
          <w:sz w:val="28"/>
          <w:szCs w:val="28"/>
        </w:rPr>
        <w:t>нормативные правовые акты</w:t>
      </w:r>
      <w:r>
        <w:rPr>
          <w:sz w:val="28"/>
          <w:szCs w:val="28"/>
        </w:rPr>
        <w:t xml:space="preserve"> Думы Пожарского муниципального района Приморского края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02 марта 2009 года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т 29 июня 2011 года № 54-НПА «О внесении изменений в решение Думы Пожарского муниципального района от 02 марта 2009 года  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28 января 2014 года № 230-НПА «О внесении изменений в решение Думы Пожарского муниципального района от 02 марта 2009 года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26 января 2016 года № 15-НПА «О внесении изменений в решение Думы Пожарского муниципального района от 02 марта 2009 года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28 июня 2016 года № 35-НПА «О внесении изменений в решение Думы Пожарского муниципального района от 02 марта 2009 года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01 августа 2017 года № 95-НПА «О внесении изменений в решение Думы Пожарского муниципального района от 02 марта 2009 года   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31 августа 2018 года № 131-НПА «О внесении изменений в решение Думы Пожарского муниципального района от 02 марта 2009 года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29 мая 2018 года № 148-НПА «О внесении изменений в решение Думы Пожарского муниципального района от 02 марта 2009 года        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29 января 2019 года № 189-НПА «О внесении изменений в решение Думы Пожарского муниципального района от 02 марта 2009 года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- от 26 февраля 2021 года № 21-НПА «О внесении изменений в решение Думы Пожарского муниципального района от 02 марта 2009 года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т 27 января 2022 года № 88-НПА «О внесении изменений в решение Думы Пожарского муниципального района от 02 марта 2009 года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;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30 июня 2022 года № 111-НПА «О внесении изменений в решение Думы Пожарского муниципального района от 02 марта 2009 года                    № 235-НПА «Об установлении минимального размера оплаты труда работников муниципальных учреждений, финансируемых из бюджета Пожарского муниципального района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стоящий нормативный правовой акт вступает в силу со дня его опубликования в газете «Победа» и </w:t>
      </w:r>
      <w:r>
        <w:rPr>
          <w:sz w:val="28"/>
          <w:szCs w:val="28"/>
        </w:rPr>
        <w:t>распространяет свое действие на правоотношения, возникшие с 01 января 2023 год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Пожарского муниципального района                                        В.М. Коза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23:15:00Z</dcterms:created>
  <dc:creator>HomeComputer</dc:creator>
  <dc:description/>
  <cp:keywords/>
  <dc:language>en-US</dc:language>
  <cp:lastModifiedBy>Виталий Рева</cp:lastModifiedBy>
  <cp:lastPrinted>2023-02-13T19:30:00Z</cp:lastPrinted>
  <dcterms:modified xsi:type="dcterms:W3CDTF">2023-03-08T23:22:00Z</dcterms:modified>
  <cp:revision>16</cp:revision>
  <dc:subject/>
  <dc:title>ДУМА</dc:title>
</cp:coreProperties>
</file>