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социально ориентированных некоммерческих организаций – получателей поддержки, оказываем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Пожарского муниципального округа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4"/>
        <w:gridCol w:w="1985"/>
        <w:gridCol w:w="1984"/>
        <w:gridCol w:w="1798"/>
        <w:gridCol w:w="1440"/>
        <w:gridCol w:w="2289"/>
        <w:gridCol w:w="12"/>
        <w:gridCol w:w="1428"/>
        <w:gridCol w:w="1258"/>
        <w:gridCol w:w="1084"/>
        <w:gridCol w:w="12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 и дата включения сведений в реест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инятия решения об оказании поддержки (или о прекращении оказания поддержки)</w:t>
            </w:r>
          </w:p>
        </w:tc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социально ориентированных некоммерческих организациях – получателях поддержк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едоставленной поддержке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некоммерческ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местонахож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ния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коммерческой организации – получателя поддерж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й государстве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ый регистрацион-ный номер записи о государственной регистрации некоммерческой организации (ОГР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-пл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некоммерческой организ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держки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каз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ж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безвозмездного пользо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имущ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м от 01.02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иально-соседская община коренных малочисленных народов Пожарского района Приморского края «Ади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2001, Приморский край, Пож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, 3 микрорайон, дом 2, кв.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50000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9990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Деятельность, направленная на развитие межнационального сотрудничества, сохранение и защиту самобытности, культуры, языков и традиций народов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безвозмездного пользо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имущ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м от 28.11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льно-соседская община коренных малочисленных народов «ХАТО-ОХТО» (Корень жизни) Пожарского муниципального района Примо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692015, Приморский край, Пожарский район,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8, офис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50000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1089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ь, направленная на развитие межнационального сотрудничества, сохранение и защиту самобытности, культуры, языков и традиций народов 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от 01.11.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экологичес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я обществ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 организация «Первоцвет» Пожар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001, Приморский край, Пожарс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 Лучегорск, 1 микро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. 10, МБДОУ детский сад № 4 комбини- рованного ви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500008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082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дополнительного экологического образования школьников Пожарского ок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безвозмездного пользо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имущ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м от 05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енная организация «Детско-юношеская спортивная школа киокусинкай каратэ-до Пожарского муниципального района Примо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001, Приморский край, Пожарс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 Лучегорск, 5 микрорайон, дом 6, корпус 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500002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049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физической культуры и спо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-</w:t>
            </w:r>
          </w:p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безвозмездного пользо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имущ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м от 6.07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й фонд помощи бездомным животным «Д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2001 Приморский край, Пожарский район, пгт Лучегорск  4 микрорайон, дом 20, кв 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500000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0065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содержанию бездомных живот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-</w:t>
            </w:r>
          </w:p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41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оставлении из бюджета Пожарского муниципального округа  субсидии  некоммерческой организации, не являющейся государственным (муниципальны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реждением в рамках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 округа от .23.08.2023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-2023-084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-соседская община коренных малочисленных народов Пожарского района Приморского края «Ади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01, Приморский край, Пожарс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учегорск, 3 микрорайон, дом 2, кв.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50000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9990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направленная на развитие межнационального сотрудничества, сохранение и защиту самобытности, культуры, языков и традиций народов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глашение о предоставлении из бюджета Пожарского муниципального округа  субсидии  некоммерческой организации, не являющейся государственным (муниципальны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реждением в рамках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 округа от .25.08.2023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0-2023-084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ально-соседская община коренных малочисленных народов «ХАТО-ОХТО» (Корень жизни) Пожарского муниципального района Примо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15, Приморский край, Пожарский район, с. Верхний Перевал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8, офис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50000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1089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направленная на развитие межнационального сотрудничества, сохранение и защиту самобытности, культуры, языков и традиций народов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 000,0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глашение о предоставлении из бюджета Пожарского муниципального округа  субсидии  некоммерческой организации, не являющейся государственным (муниципальны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реждением в рамках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 округа от .25.08.2023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0-2023-084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ально-соседская община коренных малочисленных народов «Тигр» с. Красный Яр Пожарского района Примо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2017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ский район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Яр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Новая, д. 1-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501148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0803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ь, направленная на развитие межнационального сотрудничества, сохранение и защиту самобытности, культуры, языков и традиций народов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глашение о предоставлении из бюджета Пожарского муниципального округа  субсидии  некоммерческой организации, не являющейся государственным (муниципальны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реждением в рамках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 округа от .25.08.202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-2023-084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-соседская община коренных малочисленных народов «Стойбище Фулян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Яр Пожарского района Примо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2017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ский район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Яр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Набережная, д.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500012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0685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ь, направленная на развитие межнационального сотрудничества, сохранение и защиту самобытности, культуры, языков и традиций народов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8,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оставление из бюджета Пожарского муниципального округа  субсидии  некоммерческой организации, не являющейся государственным (муниципальны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м в рамках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 округа от .29.08.2023  № 20-2023-084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-соседская община коренных малочисленных народов «Айсима-Дё» (Золотой Д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с. Верхний Перевал Пожарского  муниципального района Примо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2015, М.О. Пожарский, 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ний Перевал, 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500032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1227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ь, направленная на развитие межнационального сотрудничества, сохранение и защиту самобытности, культуры, языков и традиций народов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ustomtable">
    <w:name w:val="custom_table"/>
    <w:basedOn w:val="Style13"/>
    <w:qFormat/>
    <w:rPr/>
  </w:style>
  <w:style w:type="character" w:styleId="Style14">
    <w:name w:val="Основной текст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ind w:firstLine="709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24:00Z</dcterms:created>
  <dc:creator>Воронов</dc:creator>
  <dc:description/>
  <cp:keywords/>
  <dc:language>en-US</dc:language>
  <cp:lastModifiedBy>Goloha</cp:lastModifiedBy>
  <cp:lastPrinted>2021-02-05T10:37:00Z</cp:lastPrinted>
  <dcterms:modified xsi:type="dcterms:W3CDTF">2024-07-18T01:14:00Z</dcterms:modified>
  <cp:revision>61</cp:revision>
  <dc:subject/>
  <dc:title> </dc:title>
</cp:coreProperties>
</file>