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930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О  С  Т  А  Н  О  В  Л  Е  Н  И  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08 июля 2024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171" w:firstLine="142"/>
              <w:rPr/>
            </w:pPr>
            <w:r>
              <w:rPr/>
              <w:t>699-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5658791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рассмотрения обращений инвесторов, поступивших путем заполнения электронной формы на официальном сайте администрации Пожарского муниципального  округа Приморского края в информационно-телекоммуникацио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25658791"/>
      <w:bookmarkStart w:id="2" w:name="_Hlk25658791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      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от 02 мая 2006 года № 59-ФЗ «О порядке рассмотрения обращений граждан Российской Федерации», </w:t>
      </w:r>
      <w:r>
        <w:rPr>
          <w:sz w:val="28"/>
          <w:szCs w:val="28"/>
        </w:rPr>
        <w:t xml:space="preserve">Уставом Пожарского муниципального округа, с целью организации канала прямой связи инвесторов с органами местного самоуправления Пожарского муниципального </w:t>
      </w:r>
      <w:bookmarkStart w:id="3" w:name="_Hlk173411163"/>
      <w:r>
        <w:rPr>
          <w:sz w:val="28"/>
          <w:szCs w:val="28"/>
        </w:rPr>
        <w:t xml:space="preserve">округа </w:t>
      </w:r>
      <w:bookmarkEnd w:id="3"/>
      <w:r>
        <w:rPr>
          <w:sz w:val="28"/>
          <w:szCs w:val="28"/>
        </w:rPr>
        <w:t xml:space="preserve">для оперативного решения вопросов, возникающих в процессе инвестиционной деятельности на территории Пожарского муниципального округа, администрация Пожарского муниципального округа Приморского края 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Регламент рассмотрения обращений инвесторов, поступивших путем заполнения электронной формы на официальном сайте администрации Пожарского муниципального округа Примор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ь главы администрации Пожар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</w:t>
      </w:r>
      <w:bookmarkStart w:id="4" w:name="_Hlk173411948"/>
      <w:r>
        <w:rPr>
          <w:sz w:val="28"/>
          <w:szCs w:val="28"/>
        </w:rPr>
        <w:t xml:space="preserve">округа                                     </w:t>
      </w:r>
      <w:bookmarkEnd w:id="4"/>
      <w:r>
        <w:rPr>
          <w:sz w:val="28"/>
          <w:szCs w:val="28"/>
        </w:rPr>
        <w:t xml:space="preserve">В.М. Козак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ого муниципального округа                                    Приморского кр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08» июля  2024 года № 699-п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инвесторов, поступивших путем заполнения электронной формы на официальном сайте администрации Пожарского муниципального  округа Приморского края в информационно-телекоммуникационной сети «Интерне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52"/>
        <w:ind w:left="70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порядок рассмотрения обращений инвесторов, поступивших путем заполнения электронной формы, размещенной на официальном сайте администрации Пожарского муниципального округа Приморского края в информационно-телекоммуникационной сети «Интернет» в разделе «Малое и среднее предпринимательство» - «Инвестиционная политика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тная связь»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pozharskij-r25.gosweb.gosuslugi.ru/glavnoe/otraslevye-funktsionalnye-organy/otdel-ekonomiki-i-proektnogo-upravleniya/maloe-i-srednee-predprinimatelstvo/investitsionnaya-politik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бращение инвестора)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й адрес, на который поступают обращения инвесторов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v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pm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 может обратиться с заявлением, предложением, жалобой по вопросам инвестиционной деятельности, в том числе по следующим вопросам: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нвестиционного проекта;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емельных участков под строительство, в том числе  инфраструктуры (социальной, инженерной, транспортной и др.);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инвестора с отраслевыми (функциональными) органами администрации Пожарского муниципального округа;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доступных формах государственной и муниципальной поддержки инвестиционной деятельности, предусмотренных нормативными  правовыми актами;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 и интересов инвесторов, в том числе в результате действий (бездействий) должностных лиц администрации </w:t>
      </w:r>
      <w:bookmarkStart w:id="5" w:name="_Hlk173417176"/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  <w:bookmarkEnd w:id="5"/>
      <w:r>
        <w:rPr>
          <w:rFonts w:cs="Times New Roman" w:ascii="Times New Roman" w:hAnsi="Times New Roman"/>
          <w:sz w:val="28"/>
          <w:szCs w:val="28"/>
        </w:rPr>
        <w:t>, издания правовых актов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; 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ложений по совершенствованию нормативной правовой базы Пожарского муниципального округа, повышению эффективности принимаемых мер в сфере инвестиционной деятельности на территории Пожарского муниципального округа, затрагивающих права и интересы инвесторов;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ных вопросов, возникающих при реализации инвестиционных проектов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м органом администрации </w:t>
      </w:r>
      <w:bookmarkStart w:id="6" w:name="_Hlk173417635"/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по рассмотрению Обращений инвесторов, поступивших через раздел «Инвестиционная политика/ Обратная связь» на официальном сайте администрации Пожарского муниципального округа, является отдел экономики и проектного управления Пожарского муниципального округа (далее — Уполномоченный орган)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ведения эффективного мониторинга Обращений инвесторов, поступивших через раздел «Инвестиционная политика/ Обратная связь» на официальном сайте администрации </w:t>
      </w:r>
      <w:bookmarkStart w:id="7" w:name="_Hlk173418227"/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  <w:bookmarkEnd w:id="7"/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 один раз в день с 17.00 до 17.30 осуществляет проверку электронного адреса, на который доставляются Обращения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электронной формы Обращения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форма Обращения инвестора содержит следующие пол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 обратившегося, либо полное наименование юридического лиц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 представителя юридического лиц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адрес электронной почты, почтовый адрес; способ направления ответ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ращ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весторов, в которых не указаны фамилия гражданина или наименование юридического лица, и адрес электронной почты, не рассматриваютс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весторов, в которых не заполнено согласие на обработку персональных данных, не рассматриваютс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несет ответственность за достоверность представляемых сведений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5"/>
        <w:ind w:left="1869"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ем, сроки и порядок рассмотрения обращен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11" w:firstLine="745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Рассмотрение Обращений инвесторов, включает следующи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ступивших обращений в день их поступ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уведомления о присвоении обращению стату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оступивших обра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регистрация и направление ответа на обращения инвест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е инвестора получает один из следующих статусов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right="16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имается к рассмотрению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right="16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5"/>
        <w:ind w:left="14" w:righ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Уполномоченным органом Обращению присваивается статус «не принимается к рассмотрению»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 связано с инвестиционной деятельностью на территории Пожарского муниципального окру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не сообщил либо сообщил не в полном объеме информацию, указанную в пункте 2.1 настоящего Регламента.</w:t>
      </w:r>
    </w:p>
    <w:p>
      <w:pPr>
        <w:pStyle w:val="Normal"/>
        <w:numPr>
          <w:ilvl w:val="1"/>
          <w:numId w:val="4"/>
        </w:numPr>
        <w:spacing w:lineRule="auto" w:line="360" w:before="0" w:after="105"/>
        <w:ind w:left="0"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нвестор не указал в обращении контактные данные (адрес электронной почты, почтовый адрес), ответ на обращение и уведомление о присвоении Обращению статуса инвестору не предоставляются.</w:t>
      </w:r>
    </w:p>
    <w:p>
      <w:pPr>
        <w:pStyle w:val="Normal"/>
        <w:numPr>
          <w:ilvl w:val="1"/>
          <w:numId w:val="4"/>
        </w:numPr>
        <w:spacing w:lineRule="auto" w:line="360" w:before="0" w:after="5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с Обращениями инвесторов Уполномоченный орган обеспечивает объективное, всестороннее и своевременное рассмотрение Обращения.</w:t>
      </w:r>
    </w:p>
    <w:p>
      <w:pPr>
        <w:pStyle w:val="Normal"/>
        <w:numPr>
          <w:ilvl w:val="1"/>
          <w:numId w:val="4"/>
        </w:numPr>
        <w:spacing w:lineRule="auto" w:line="360" w:before="0" w:after="5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регистрации обращения Уполномоченным органом инвестору направляется одно из следующих уведомл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обращению статуса «принимается к рассмотрению» — направляется ответ о принятии обращения к рассмотр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обращению статуса «не принимается к рассмотрению» — направляется ответ о невозможности рассмотрения обращения с указанием причин, изложенных в пункте 3.3. настояще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5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емое Обращение не требует осуществления дополнительных запросов, проведения совещаний (рабочих встреч) — ответ инвестору направляется Уполномоченным органом в течение семи рабочих дней с момента поступления Обращ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0" w:right="2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инвестору способом, указанным в обращении, или в письменной форме по почтовому адресу, указанному в Обращении.</w:t>
      </w:r>
      <w:r>
        <w:rPr>
          <w:sz w:val="28"/>
          <w:szCs w:val="28"/>
        </w:rPr>
        <w:drawing>
          <wp:inline distT="0" distB="0" distL="0" distR="0">
            <wp:extent cx="173355" cy="137160"/>
            <wp:effectExtent l="0" t="0" r="0" b="0"/>
            <wp:docPr id="2" name="Picture 17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0" w:right="2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осуществления дополнительных запросов или проведения совещаний (рабочих встреч) - срок направления ответа может быть продлен Уполномоченным органом, но не более чем на двадцать рабочих дн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2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дновременно с ответом о принятии Обращения к рассмотрению направляет инвестору уведомление о продлении срока предоставления ответа, с указанием причин продления и даты окончательного предоставления ответа на Обращение.</w:t>
      </w:r>
    </w:p>
    <w:p>
      <w:pPr>
        <w:pStyle w:val="Normal"/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Ответ на Обращение направляется инвестору способом, указанным в унифицированной форме «Обратная связь»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 xml:space="preserve">Отраслевые, функциональные, территориальные органы </w:t>
      </w:r>
      <w:bookmarkStart w:id="8" w:name="_Hlk173422394"/>
      <w:r>
        <w:rPr>
          <w:sz w:val="28"/>
          <w:szCs w:val="28"/>
        </w:rPr>
        <w:t>администрации Пожарского муниципального округа</w:t>
      </w:r>
      <w:bookmarkEnd w:id="8"/>
      <w:r>
        <w:rPr>
          <w:sz w:val="28"/>
          <w:szCs w:val="28"/>
        </w:rPr>
        <w:t xml:space="preserve"> при поступлении запроса Уполномоченного органа в течение десяти рабочих дней с момента поступления запроса Уполномоченного органа предоставляют информацию, необходимую для подготовки ответа на Обращение инвестора.</w:t>
      </w:r>
    </w:p>
    <w:p>
      <w:pPr>
        <w:pStyle w:val="Normal"/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2.</w:t>
        <w:tab/>
        <w:t>В случае отсутствия информации, необходимой для подготовки ответа на Обращение инвестора, отраслевые, функциональные, территориальные органы администрации Пожарского муниципального округа в течение трех рабочих дней с момента поступления запроса, уведомляют Уполномоченный орган о невозможности предоставления информации.</w:t>
      </w:r>
    </w:p>
    <w:p>
      <w:pPr>
        <w:pStyle w:val="Normal"/>
        <w:spacing w:lineRule="auto" w:line="360"/>
        <w:ind w:left="14" w:right="238" w:firstLine="695"/>
        <w:jc w:val="both"/>
        <w:rPr/>
      </w:pPr>
      <w:r>
        <w:rPr>
          <w:sz w:val="28"/>
          <w:szCs w:val="28"/>
        </w:rPr>
        <w:t>3.13.</w:t>
        <w:tab/>
        <w:t>В случае необходимости для обсуждения вопроса инвестора, обозначенного в Обращении, Уполномоченный орган организует проведение совещания членов муниципальной инвестиционной команды.</w:t>
      </w:r>
    </w:p>
    <w:p>
      <w:pPr>
        <w:pStyle w:val="Normal"/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Совещание должно быть проведены в течение пятнадцати рабочих дней со дня поступления Обращения инвестора.</w:t>
      </w:r>
    </w:p>
    <w:p>
      <w:pPr>
        <w:pStyle w:val="Normal"/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4.</w:t>
        <w:tab/>
        <w:t>Ответы на Обращения инвесторов подписывает глава Пожарского муниципального округа или первый заместитель главы администрации Пожарского муниципального округа – инвестиционный уполномоченны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5.</w:t>
        <w:tab/>
        <w:t>Текст ответа должен излагаться четко, последовательно и исчерпывающе давать ответ на все поставленные в обращении вопросы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" w:right="238" w:firstLine="695"/>
        <w:jc w:val="both"/>
        <w:rPr>
          <w:sz w:val="28"/>
          <w:szCs w:val="28"/>
        </w:rPr>
      </w:pPr>
      <w:r>
        <w:rPr>
          <w:sz w:val="28"/>
          <w:szCs w:val="28"/>
        </w:rPr>
        <w:t>3.16.</w:t>
        <w:tab/>
        <w:t>В ответе обязательно указываются фамилия, имя, отчество исполнителя, номер служебного телефона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2984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zharskij-r25.gosweb.gosuslugi.ru/glavnoe/otraslevye-funktsionalnye-organy/otdel-ekonomiki-i-proektnogo-upravleniya/maloe-i-srednee-predprinimatelstvo/investitsionnaya-politika/" TargetMode="External"/><Relationship Id="rId4" Type="http://schemas.openxmlformats.org/officeDocument/2006/relationships/hyperlink" Target="mailto:invest@adm_apmo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0:30:00Z</dcterms:created>
  <dc:creator>Морякова</dc:creator>
  <dc:description/>
  <cp:keywords/>
  <dc:language>en-US</dc:language>
  <cp:lastModifiedBy>Goloha</cp:lastModifiedBy>
  <cp:lastPrinted>2024-08-02T11:15:00Z</cp:lastPrinted>
  <dcterms:modified xsi:type="dcterms:W3CDTF">2024-08-02T01:18:00Z</dcterms:modified>
  <cp:revision>34</cp:revision>
  <dc:subject/>
  <dc:title>О внесении изменения в постановление администрации Хабаровского муниципального района от 19</dc:title>
</cp:coreProperties>
</file>