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>
          <w:trHeight w:val="1258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-р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О направлении бюджетных ассигнований резервного фонда администрации Пожарского муниципального округа на оказание               </w:t>
      </w:r>
      <w:bookmarkStart w:id="0" w:name="_Hlk129785302"/>
      <w:r>
        <w:rPr>
          <w:b/>
          <w:sz w:val="28"/>
          <w:szCs w:val="28"/>
        </w:rPr>
        <w:t>гражданам-собственникам жилых помещений, и гражданам, зарегистрированным по месту жительства в данных жилых помещениях материальной помощи в связи с частичной утратой имущества или повреждения имущества первой необходимости, уничтожением документов в результате пожара</w:t>
      </w:r>
      <w:bookmarkEnd w:id="0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25 Положения «О бюджетном процессе и межбюджетных отношениях в Пожарском муниципальном округе», утвержденного нормативным правовым актом Думы Пожарского муниципального округа от 08 ноября 2022 года № 13-НПА, в соответствии с постановлением администрации Пожарского муниципального округа Приморского края от 03 февраля 2023 года № 98-па «Об утверждении Порядка использования бюджетных ассигнований резервного фонда администрации Пожарского муниципального округа» для оказания разовой финансовой помощи гражданам Пожар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Финансовому управлению администрации Пожарского муниципального округа Приморского края (Киричук) направить бюджетные ассигнования резервного фонда администрации Пожарского муниципального округа Приморского края на оказание гражданам-собственникам жилых помещений, и гражданам, зарегистрированным по месту жительства в данных жилых помещениях материальной помощи в связи с частичной утратой имущества или повреждения имущества первой необходимости, уничтожением документов в результате пожара и уточнить сводную бюджетную роспись бюджета Пожарского муниципального округа на 2024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меньшить бюджетные ассигн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1 «Резервные фонд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целевой статье 9999920001 «Резервный фонд администрации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иду расходов 870 «Резервные средств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полнительной классификации 200 «Расходы» в сумме </w:t>
      </w:r>
      <w:bookmarkStart w:id="1" w:name="_Hlk166513118"/>
      <w:bookmarkStart w:id="2" w:name="_Hlk129785275"/>
      <w:r>
        <w:rPr>
          <w:sz w:val="27"/>
          <w:szCs w:val="27"/>
        </w:rPr>
        <w:t xml:space="preserve">30 000 (Тридцать тысяч рублей) </w:t>
      </w:r>
      <w:bookmarkEnd w:id="2"/>
      <w:r>
        <w:rPr>
          <w:sz w:val="27"/>
          <w:szCs w:val="27"/>
        </w:rPr>
        <w:t>00 копеек</w:t>
      </w:r>
      <w:bookmarkEnd w:id="1"/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10 «Социальная политика»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разделу 03 «Социальное обеспечение населения»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евой статье 9999960492 «Мероприятия в области социальной политики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ду расходов 360 «Иные выплаты населению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полнительной классификации 296 «Иные выплаты текущего характера физическим лицам» в денежной форме» в сумме 30 000 (Тридцать тысяч рублей) 00 копеек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чальнику отдела учета и отчетности, главному бухгалтеру администрации Пожарского муниципального округа (Гуцевич) осуществить выдачу разовой финансовой помощи Врублевской Екатерине Сергеевне в соответствии с поручением главы Пожарского муниципального округа, принятого по результатам рассмотрения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Глава Пожарского муниципального округа     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17:00Z</dcterms:created>
  <dc:creator>Alexandre Katalov</dc:creator>
  <dc:description/>
  <cp:keywords/>
  <dc:language>en-US</dc:language>
  <cp:lastModifiedBy>Виталий Рева</cp:lastModifiedBy>
  <cp:lastPrinted>2023-03-17T11:08:00Z</cp:lastPrinted>
  <dcterms:modified xsi:type="dcterms:W3CDTF">2024-05-14T03:54:00Z</dcterms:modified>
  <cp:revision>5</cp:revision>
  <dc:subject/>
  <dc:title> 	</dc:title>
</cp:coreProperties>
</file>