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4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838 176,96 тысяч рублей, в том числе объем межбюджетных трансфертов, получаемых из других бюджетов бюджетной системы Российской Федерации, в сумме 1 322 056,55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88 570,2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4 год в размере 8783,23 тысяч рублей, на плановый период 2025 - 2026 годы в размере 1000,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 пункт 1 статьи 13 дополнить подпунктами 10 и 11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10) перераспределение бюджетных ассигнований на финансовое обеспечение мероприятий по экстренному гуманитарному реагированию, доставке грузов гуманитарной помощи, эвакуации населения, ликвидац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1) направление средств, дополнительно выделенных Пожарскому муниципальному округу из краевого бюджета и не предусмотренных настоящим нормативным правовым актом, на основании решения администрации Пожарского муниципального округа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5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7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4-08-02T14:52:00Z</cp:lastPrinted>
  <dcterms:modified xsi:type="dcterms:W3CDTF">2024-08-02T04:55:00Z</dcterms:modified>
  <cp:revision>499</cp:revision>
  <dc:subject/>
  <dc:title> </dc:title>
</cp:coreProperties>
</file>