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уточнению бюджета Пожарского муниципального окру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ект нормативного правового акта подготовлен в связи с    необходимостью уточнения плановых назначений по налоговым, неналоговым доходам по факту исполнения на 01.12.2024 года и ожидаемым поступлениям; по безвозмездным поступлениям в бюджет Пожарского муниципального округа - на основании изменений в краевой бюджет в соответствии с законом ПК №670-КЗ от 27.11.2024 г. и постановлением правительства ПК № 802-пп от 25.11.2024 г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6"/>
          <w:szCs w:val="26"/>
          <w:u w:val="single"/>
        </w:rPr>
        <w:t>В доходную часть бюджета на 2024 год</w:t>
      </w:r>
      <w:r>
        <w:rPr>
          <w:sz w:val="26"/>
          <w:szCs w:val="26"/>
        </w:rPr>
        <w:t xml:space="preserve"> вносятся следующие изменения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о налоговым и неналоговым доходам - общий объем доходов не изменится за счет перераспределения между источниками доходов: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b/>
          <w:bCs/>
          <w:sz w:val="26"/>
          <w:szCs w:val="26"/>
        </w:rPr>
        <w:t>1.1. увеличение – 8 857,30 тыс. руб., в т.ч.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- налог на доходы физических лиц – 2 522,00 тыс. руб.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ог, взимаемый в связи с применением упрощённой системы налогообложения – 170,0 тыс. руб.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единый налог на вмененный доход для отдельных видов деятельности – 4,14 тыс. руб.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единый сельскохозяйственный налог– 5,33 тыс. руб.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земельный налог– 400,00 тыс. руб.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государственная пошлина– 1 359,00 тыс. руб.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лата за публичный сервитут– 12,99 тыс. руб.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доходы от сдачи в аренду имущества– 300,00 тыс. руб.,</w:t>
      </w:r>
    </w:p>
    <w:p>
      <w:pPr>
        <w:pStyle w:val="Normal"/>
        <w:spacing w:lineRule="auto" w:line="276"/>
        <w:ind w:firstLine="709"/>
        <w:jc w:val="both"/>
        <w:rPr/>
      </w:pPr>
      <w:bookmarkStart w:id="0" w:name="_Hlk184581713"/>
      <w:bookmarkEnd w:id="0"/>
      <w:r>
        <w:rPr>
          <w:sz w:val="26"/>
          <w:szCs w:val="26"/>
        </w:rPr>
        <w:t>- доходы от размещения нестационарных торговых объектов– 2 100,00 тыс. руб.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bookmarkStart w:id="1" w:name="_Hlk184581713"/>
      <w:bookmarkEnd w:id="1"/>
      <w:r>
        <w:rPr>
          <w:sz w:val="26"/>
          <w:szCs w:val="26"/>
        </w:rPr>
        <w:t>- плата за выбросы загрязняющих веществ в водные объекты– 1 750,00 тыс. руб.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очие доходы от компенсации затрат бюджетов муниципальных округов– 120,00 тыс. руб.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доходы от продажи земельных участков– 21,00 тыс. руб.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административные штрафы– 57,84 тыс. руб.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доходы от денежных взысканий (штрафов)– 35,00 тыс. руб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b/>
          <w:bCs/>
          <w:sz w:val="26"/>
          <w:szCs w:val="26"/>
        </w:rPr>
        <w:t>1.2. уменьшение – 8 857,30 тыс. руб., в т.ч.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налог, взимаемый в связи с применением патентной системы налогообложения– 1 400,0 тыс. руб.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доходы, получаемые в виде арендной платы за земельные участки– 600,00 тыс. руб.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лата за выбросы загрязняющих веществ в атмосферный воздух стационарными объектами– 1 240,00 тыс. руб.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лата за размещение отходов производства – 3 140,00 тыс. руб.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латежи по искам о возмещении вреда, причиненного окружающей среде– 477,30 тыс. руб.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прочие неналоговые доходы– 2 000,0 тыс. руб.</w:t>
      </w:r>
    </w:p>
    <w:p>
      <w:pPr>
        <w:pStyle w:val="Normal"/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езвозмездные поступления – уменьшение на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49 015,56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ыс. руб., в т.ч.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2.1. увеличение – 732,73</w:t>
      </w:r>
      <w:r>
        <w:rPr>
          <w:sz w:val="26"/>
          <w:szCs w:val="26"/>
        </w:rPr>
        <w:t xml:space="preserve"> тыс. руб. - субвенции на обеспечение жилыми помещениями детей-сирот и детей, оставшихся без попечения родителей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b/>
          <w:bCs/>
          <w:sz w:val="26"/>
          <w:szCs w:val="26"/>
        </w:rPr>
        <w:t>уменьшение – 49 748,29 тыс. руб</w:t>
      </w:r>
      <w:r>
        <w:rPr>
          <w:sz w:val="26"/>
          <w:szCs w:val="26"/>
        </w:rPr>
        <w:t>., в т.ч.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субсидии на развитие спортивной инфраструктуры, находящейся в муниципальной собственности –40 000,00 тыс. руб.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субсидии на подготовку проектов межевания земельных участков и на проведение кадастровых работ – 1 302,50 тыс. руб.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субвенции на реализацию государственных полномочий по социальной поддержке детей, оставшихся без попечения родителей – 1 765,53 тыс. руб.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субвенции на компенсацию части платы, взимаемой с родителей (законных представителей) за присмотр и уход за детьми, посещающими дошкольные образовательные организации, – 1 087,37 тыс. руб.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субвенции на организацию бесплатного горячего питания обучающихся – 4 450,40 тыс. руб.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иные межбюджетные трансферты на поддержку проектов, инициируемых жителями муниципальных образований, по решению вопросов местного значения – 1 142,49 тыс. руб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Всего уменьшение доходов составит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49 015,56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тыс. руб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u w:val="single"/>
        </w:rPr>
        <w:t>В расходную часть бюджета</w:t>
      </w:r>
      <w:r>
        <w:rPr>
          <w:sz w:val="26"/>
          <w:szCs w:val="26"/>
          <w:u w:val="single"/>
        </w:rPr>
        <w:t xml:space="preserve"> </w:t>
      </w:r>
      <w:r>
        <w:rPr>
          <w:b/>
          <w:bCs/>
          <w:sz w:val="26"/>
          <w:szCs w:val="26"/>
          <w:u w:val="single"/>
        </w:rPr>
        <w:t>на 2024 год</w:t>
      </w:r>
      <w:r>
        <w:rPr>
          <w:sz w:val="26"/>
          <w:szCs w:val="26"/>
        </w:rPr>
        <w:t xml:space="preserve"> предлагается внести следующие измен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sz w:val="26"/>
          <w:szCs w:val="26"/>
        </w:rPr>
        <w:t>По главному распорядителю бюджетных средств – администрации Пожарского муниципального округа – уменьшение расходов по муниципальным программам (далее – МП) в размере 43 477,79 тыс. руб., из них</w:t>
      </w:r>
      <w:r>
        <w:rPr>
          <w:sz w:val="26"/>
          <w:szCs w:val="26"/>
        </w:rPr>
        <w:t>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МП "Регулирование отношений по государственной и муниципальной собственности, управление муниципальным имуществом в Пожарском муниципальном округе на 2023-2026 годы" – 1 302,50 тыс. руб. - субсидии к/б на подготовку проектов межевания земельных участков и на проведение кадастровых работ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2. МП «Развитие физической культуры и спорта, укрепление общественного здоровья населения Пожарского муниципального округа на 2023 - 2026 годы" – 40 010,00 тыс. руб.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убсидии к/б на развитие спортивной инфраструктуры, находящейся в муниципальной собственности (строительство ФОК) - 40 000,0 тыс. руб.,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иные межбюджетные трансферты на поддержку проектов, инициируемых жителями муниципальных образований (ТОС) - 10,0 тыс. руб.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3. МП "Улучшение уличного освещения Пожарского муниципального округа на 2023 - 2026 годы" – 132,91 тыс. руб. - иные межбюджетные трансферты на поддержку проектов, инициируемых жителями муниципальных образований (ТОС)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МП «Социальная поддержка детей-сирот и детей, оставшихся без попечения родителей, лиц из числа детей-сирот и детей, оставшихся без попечения родителей, Пожарского муниципального округа на 2023 - 2026 годы" – 1 032,80 тыс. руб., в т.ч.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увеличение субвенции на обеспечение жилыми помещениями детей-сирот и детей, оставшихся без попечения родителей - 732,73 тыс. руб.,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уменьшение субвенции на реализацию государственных полномочий по социальной поддержке детей, оставшихся без попечения родителей – 1 765,53 тыс. руб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МП «Содержание объектов благоустройства Пожарского муниципального округа на 2023 - 2026 годы" – 999,58 тыс. руб. - иные межбюджетные трансферты на поддержку проектов, инициируемых жителями муниципальных образований (ТОС)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  <w:bookmarkStart w:id="2" w:name="_Hlk130563588"/>
      <w:bookmarkStart w:id="3" w:name="_Hlk130563588"/>
    </w:p>
    <w:p>
      <w:pPr>
        <w:pStyle w:val="Normal"/>
        <w:spacing w:lineRule="auto" w:line="276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 г</w:t>
      </w:r>
      <w:r>
        <w:rPr>
          <w:b/>
          <w:bCs/>
          <w:sz w:val="26"/>
          <w:szCs w:val="26"/>
        </w:rPr>
        <w:t>лавному</w:t>
      </w:r>
      <w:r>
        <w:rPr>
          <w:b/>
          <w:bCs/>
          <w:color w:val="000000"/>
          <w:sz w:val="26"/>
          <w:szCs w:val="26"/>
        </w:rPr>
        <w:t xml:space="preserve"> распорядителю бюджетных средств – управлению образования администрации Пожарского муниципального округа – уменьшение расходов на </w:t>
      </w:r>
      <w:r>
        <w:rPr>
          <w:b/>
          <w:bCs/>
          <w:sz w:val="26"/>
          <w:szCs w:val="26"/>
        </w:rPr>
        <w:t>5 537,77</w:t>
      </w:r>
      <w:r>
        <w:rPr>
          <w:b/>
          <w:bCs/>
          <w:color w:val="000000"/>
          <w:sz w:val="26"/>
          <w:szCs w:val="26"/>
        </w:rPr>
        <w:t xml:space="preserve"> тыс. руб.</w:t>
      </w:r>
      <w:bookmarkEnd w:id="3"/>
      <w:r>
        <w:rPr>
          <w:b/>
          <w:bCs/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меньшение расходов на подпрограмму "Развитие системы общего образования Пожарского муниципального округа" МП "Развитие образования Пожарского муниципального округа" на 2023-2026 годы» – </w:t>
      </w:r>
      <w:bookmarkStart w:id="4" w:name="_Hlk184583616"/>
      <w:r>
        <w:rPr>
          <w:sz w:val="26"/>
          <w:szCs w:val="26"/>
        </w:rPr>
        <w:t xml:space="preserve">4 450,40 </w:t>
      </w:r>
      <w:bookmarkEnd w:id="4"/>
      <w:r>
        <w:rPr>
          <w:sz w:val="26"/>
          <w:szCs w:val="26"/>
        </w:rPr>
        <w:t>тыс. руб. -субвенции на обеспечение бесплатным питанием детей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Непрограммные мероприятия: уменьшение субвенции на компенсацию части платы, взимаемой с родителей (законных представителей) за присмотр и уход за детьми – 1 087,37 тыс. руб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sz w:val="26"/>
          <w:szCs w:val="26"/>
        </w:rPr>
        <w:t>Всего уменьшение расходов составит 49 015,56 тыс. руб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bookmarkStart w:id="5" w:name="_Hlk129889229"/>
      <w:bookmarkEnd w:id="5"/>
      <w:r>
        <w:rPr>
          <w:sz w:val="26"/>
          <w:szCs w:val="26"/>
        </w:rPr>
        <w:t>В связи с внесенными изменениями параметры бюджета Пожарского муниципального округа на 2024 год составят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доходов в сумме 1 898 535,50</w:t>
      </w:r>
      <w:r>
        <w:rPr>
          <w:color w:val="00B0F0"/>
          <w:sz w:val="26"/>
          <w:szCs w:val="26"/>
        </w:rPr>
        <w:t xml:space="preserve"> </w:t>
      </w:r>
      <w:r>
        <w:rPr>
          <w:sz w:val="26"/>
          <w:szCs w:val="26"/>
        </w:rPr>
        <w:t>тыс. руб.,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в сумме 1 948 928,77 тыс. руб.,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ефицит бюджета в сумме 50 393,27 тыс. руб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6" w:name="_Hlk129889229"/>
      <w:bookmarkStart w:id="7" w:name="_Hlk129889229"/>
      <w:bookmarkEnd w:id="7"/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Начальник финансового управления                                                           Л.Л. Киричук</w:t>
      </w:r>
    </w:p>
    <w:sectPr>
      <w:type w:val="nextPage"/>
      <w:pgSz w:w="11906" w:h="17067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51:00Z</dcterms:created>
  <dc:creator>HomeComputer</dc:creator>
  <dc:description/>
  <cp:keywords/>
  <dc:language>en-US</dc:language>
  <cp:lastModifiedBy>KirichukLL</cp:lastModifiedBy>
  <cp:lastPrinted>2024-12-08T21:15:00Z</cp:lastPrinted>
  <dcterms:modified xsi:type="dcterms:W3CDTF">2024-12-08T22:02:00Z</dcterms:modified>
  <cp:revision>1447</cp:revision>
  <dc:subject/>
  <dc:title>ПОЯСНИТЕЛЬНАЯ ЗАПИСКА</dc:title>
</cp:coreProperties>
</file>