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</w:rPr>
        <w:t>РЕГЛАМЕНТ</w:t>
      </w:r>
    </w:p>
    <w:p>
      <w:pPr>
        <w:pStyle w:val="Heading2"/>
        <w:shd w:fill="FFFFFF" w:val="clear"/>
        <w:spacing w:lineRule="auto" w:line="24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НТРОЛЬНО-СЧЕТНОЙ ПАЛАТЫ ПОЖАРСКОГО МУНИЦИПАЛЬНОГО ОКРУГА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Контрольно-счетной палаты </w:t>
      </w:r>
    </w:p>
    <w:p>
      <w:pPr>
        <w:pStyle w:val="Normal"/>
        <w:jc w:val="right"/>
        <w:rPr/>
      </w:pPr>
      <w:r>
        <w:rPr/>
        <w:t>Пожарского муниципального округа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</w:t>
      </w:r>
      <w:r>
        <w:rPr/>
        <w:t>от «26» декабря  2022 года № 1</w:t>
      </w:r>
    </w:p>
    <w:p>
      <w:pPr>
        <w:pStyle w:val="Heading2"/>
        <w:shd w:fill="FFFFFF" w:val="clear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8"/>
        <w:rPr/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. Предмет, содержание и порядок изменения Регламента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Контрольно-счетной палаты Пожарского муниципального округа</w:t>
      </w:r>
    </w:p>
    <w:p>
      <w:pPr>
        <w:pStyle w:val="Normal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ламент Контрольно-счетной палаты Пожарского муниципального округа (далее - Регламент) определяет содержание направлений деятельности Контрольно-счетной палаты Пожарского муниципального округа (далее – Контрольно-счетная палата); структуру Контрольно-счетной палаты, функции и взаимодействие должностных лиц Контрольно-счетной палаты, порядок ведения дел, порядок и сроки подготовки контрольных и экспертно-аналитических мероприятий, порядок опубликования в средствах массовой информации и размещения в сети Интернет информации о деятельности Контрольно-счетной палаты и иные вопросы внутренней деятельности Контрольно-счетной па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Регламент разработан и утвержден в соответствии с Конституци</w:t>
      </w:r>
      <w:r>
        <w:rPr>
          <w:sz w:val="28"/>
          <w:szCs w:val="28"/>
          <w:u w:val="single"/>
        </w:rPr>
        <w:t xml:space="preserve">ей </w:t>
      </w:r>
      <w:r>
        <w:rPr>
          <w:sz w:val="28"/>
          <w:szCs w:val="28"/>
        </w:rPr>
        <w:t xml:space="preserve">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ами и иными нормативными правовыми актами Приморского края, Уставом Пожарского муниципального округа, Положением о Контрольно-счетной палате, утвержденным нормативным правовым актом Думы Пожарского муниципального округа от 30 сентября 2022 года № 05-НПА.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Регламент является правовым актом Контрольно-счетной палаты, состоит из основного текста и приложений. Приложения к Регламенту являются обязательными для исполнения наравне с положениями основного текста Рег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егламент вносятся распоряжением председателя Контрольно-счетной палаты Пожа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 принимаются следующие виды распорядительных документов: распоряжение Контрольно-счетной палаты, приказ председателя Контрольно-счетной палаты, договоры (соглашения)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я издаются по вопросам организации и деятельности Контрольно-счетной палаты: об утверждении муниципальных правовых актов (положений, правил, инструкций, стандартов организации деятельности, стандартов внешнего муниципального финансового контроля, методических рекомендаций по проведению контрольных и экспертно-аналитических мероприятий, административных регламентов), о проведении контрольных, экспертно-аналитических мероприятий, об утверждении годовых и текущих планов работы и по другим вопросам в соответствии с Положением о Контрольно-счетной пал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 издаются по кадровым и иным вопросам, имеющим локальную направленность: об утверждении штатного расписания, приема, увольнения, перемещения (перевода) работников, предоставления отпусков, поощрения, применения дисциплинарных взысканий, установления (изменения) оснований и размера компенсационных и стимулирующих выплат, направления работника на учебу в целях повышения квалификации, в служебную командировк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(соглашения) заключаются председателем Контрольно-счетной палаты в целях информационного, хозяйственного, бухгалтерского, кадрового, правового обеспечения и профессионального сопровождения контрольны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авовые акты Контрольно-счетной палаты, регламентирующие порядок осуществления контрольной и экспертно-аналитической деятельности, организации деятельности размещаются на официальном сайте администрации Пожарского муниципального округа (на странице Контрольно-счетной палаты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2. Правовые основы деятельности Контрольно-счетной палаты</w:t>
      </w:r>
    </w:p>
    <w:p>
      <w:pPr>
        <w:pStyle w:val="Normal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Cs w:val="false"/>
          <w:color w:val="000000"/>
          <w:sz w:val="28"/>
          <w:szCs w:val="28"/>
        </w:rPr>
        <w:t xml:space="preserve">   </w:t>
      </w:r>
      <w:r>
        <w:rPr>
          <w:rStyle w:val="Emphasis"/>
          <w:b/>
          <w:iCs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онтрольно-счетная палата является постоянно действующим органом внешнего муниципального финансового контроля, образуемым Думой Пожарского муниципального округа и подотчетным ей. Является органом местного самоуправления, обладающим правами юридического л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Обладает организационной и функциональной независимостью, осуществляет свою деятельность самостоятельно. Имеет гербовую печать и бланки со своим наименованием и изображением герба Пожарского муниципального округа </w:t>
      </w:r>
      <w:r>
        <w:rPr>
          <w:b/>
          <w:color w:val="000000"/>
          <w:sz w:val="28"/>
          <w:szCs w:val="28"/>
        </w:rPr>
        <w:t>(Типовая форма бланка приведена в приложении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Контрольно-счетной палаты не может быть приостановлена, в том числе в связи с истечением срока или досрочным прекращением полномочий Думы Пожарского муниципальн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В своей деятельности Контрольно-счетная палата руководствуется</w:t>
      </w:r>
      <w:r>
        <w:rPr>
          <w:b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Конституцией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ами и иными нормативными правовыми актами Приморского края, Уставом Пожарского муниципального округа, Положением о Контрольно-счетной палате, утвержденным нормативным правовым актом Думы Пожарского муниципального округа от 30 сентября 2022 года № 05-НПА, настоящим Регламентом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Контрольно-счетная палата вправе заключать от своего имени соглашения, договоры, необходимые для осуществления свое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Контрольно – счетная палата осуществляет свои полномочия на основе принципов законности, объективности, независимости и гл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4. Направления деятельности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осуществляет свою деятельность по следующим направлениям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ценка эффективности формирования муниципальной собственности, управления   и   распоряжения   такой  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Пожарского муниципальн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Пожар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  исполнения   и   контроля  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Пожарского муниципального округа и главе Пожарского муниципального округ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Пожарского муниципального округа, предусмотренных документами стратегического планирования Пожарского муниципального округа, в пределах компетенции Контрольно-счетной палаты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Приморского края, Уставом Пожарского муниципального округа и нормативными правовыми актами Думы Пожа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й финансовый контроль осуществляется Контрольно-счетной палат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Пожар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iCs w:val="false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аздел </w:t>
      </w:r>
      <w:r>
        <w:rPr>
          <w:rStyle w:val="StrongEmphasis"/>
          <w:color w:val="000000"/>
          <w:sz w:val="28"/>
          <w:szCs w:val="28"/>
          <w:lang w:val="en-US"/>
        </w:rPr>
        <w:t>II</w:t>
      </w:r>
      <w:r>
        <w:rPr>
          <w:rStyle w:val="StrongEmphasis"/>
          <w:color w:val="000000"/>
          <w:sz w:val="28"/>
          <w:szCs w:val="28"/>
        </w:rPr>
        <w:t xml:space="preserve">. СОСТАВ И СТРУКТУРА КОНТРОЛЬНО-СЧЕТНОЙ ПАЛАТЫ. ФУНКЦИИ И ВЗАИМОДЕЙСТВИЕ СОТРУДНИКОВ </w:t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РОЛЬНО-СЧЕТНОЙ ПАЛАТЫ</w:t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5. Состав и структура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Контрольно-счетной палаты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седател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меститель председател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удит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аппара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седатель, заместитель председателя и аудитор Контрольно-счетной палаты замещают муниципальные долж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аппарата входят инспекторы и иные штатные работник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Штатная численность Контрольно-счетной палаты определяется муниципальным правовым актом Думы Пожарского муниципального округа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6. Функции и взаимодействие сотрудников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1. Председатель Контрольно-счетной па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Осуществляет общее руководство деятельностью Контрольно-счетной па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ит предложения о внесении изменений в Регламент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A0"/>
          <w:color w:val="000000"/>
          <w:sz w:val="28"/>
          <w:szCs w:val="28"/>
        </w:rPr>
        <w:t xml:space="preserve">утверждает план работы Контрольно-счетной палаты и вносит изменения в утвержденный план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тверждает и представляет в Думу Пожарского муниципального округа ежегодный отчет о деятельности Контрольно-счетной палаты не позднее 1 марта, следующего за отчетным годом. После его рассмотрения на Думе Пожарского муниципального округа направляет для опубликования на официальный сайт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Возглавляет и организует работу по всем направлениям деятельности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Осуществляет внешний муниципальный финансовый контроль в форме контрольных или экспертно-аналитических мероприятий в соответствии с утвержденным планом работы Контрольно-счетной па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Утверждает отчеты по результатам контроль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Докладывает результаты контрольных и экспертно-аналитических мероприятий на заседаниях Думы Пожа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Представляет Контрольно-счетную палату во взаимоотношениях с государственными органами и органами государственной власти, органами местного самоуправления, контрольными органами Российской Федерации и Приморского края, иными органа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Осуществляет иные полномочия, связанные с организацией деятельности Контрольно-счетной палаты,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2. Инспектор Контрольно-счетной па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существляет внешний муниципальный финансовый контроль в форме контрольных или экспертно-аналитических мероприятий в соответствии с утвержденным планом работы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Составляет и подписывает заключения по результатам экспертно-аналитических мероприятий и отчеты по результатам контрольных мероприятий. Отчеты по результатам контрольных мероприятий представляет председателю Контрольно-счетной палаты для его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о результатам проведения контрольных мероприятий готовит и вносит в органы местного самоуправления и муниципальные органы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мые органы и организации и их должностным лицам представления для их рассмотрения и принятия мер: по устранению выявленных нарушений и недостатков; предотвращению нанесения материального ущерба Пожарскому муниципальному округу или возмещению причиненного вреда;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Докладывает результаты контрольных и экспертно-аналитических мероприятий на заседаниях Думы Пожар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Принимает участие в заседаниях Думы Пожарского муниципального округа, в заседаниях комиссий и рабочих групп, создаваемых Думой Пожарского муниципального округа, а также в заседаниях иных органов местного самоуправления Пожар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Готовит предложения о включении контрольных и экспертно-аналитических мероприятий в годовой план работы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В период временного отсутствия председателя Контрольно-счетной палаты осуществляет его полномо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Осуществляет ведение делопроизводства согласно утвержденной номенклатуре дел в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олжностные лица Контрольно-счетной палаты ведут учет проведенных контрольных и экспертно-аналитических мероприятий, установленных нарушений и недостатков, принятых мер по их устранению, направленных и реализованных предложений по совершенствованию деятельности органов местного самоупр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документов, используемых для учета результатов деятельности Контрольно-счетной палаты, порядок их ведения утверждаются председателем Контрольно-счетной па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7. Порядок поощрения работников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За успешное и добросовестное выполнение должностными лицами Контрольно-счетной палаты должностных обязанностей, безупречную работу, личный вклад в выполнение заданий особой важности и сложности, а также в связи с юбилейными датами и праздничными днями предусматриваются следующие виды поощр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вление благодар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учение единовремен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благодарности с вручением единовремен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граждение ценным подар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лата единовременного поощрения в связи с выходом на государственную пенсию за выслугу лет (в размере не более трехкратного месячного денежного содерж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граждение грамотой органа государственной власти или государственного органа Примо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граждение грамотой органа местного самоуправления Пожарского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своение почетного з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ручение наград Примо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едставление к награждению орденами и медалями Российской Федераци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 xml:space="preserve">Решение о применении поощрения принимается председателем Контрольно-счетной палаты и оформляется распоряжением председателя Контрольно-счетной палаты Пожар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В представлении на поощрение излагаются содержание выполненных заданий, их особое значение для повышения эффективности деятельности Контрольно-счетной палаты, приводятся свидетельства добросовестности и инициативы, проявленные при выполнени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Объявление благодарности, награждение почетной грамотой может сочетаться с награждением ценным подарком или денежной преми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Поощрения доводятся до сведения коллектива Контрольно-счетной палаты и заносятся в трудовую книжку должностного лица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bCs w:val="false"/>
          <w:color w:val="000000"/>
          <w:sz w:val="28"/>
          <w:szCs w:val="28"/>
        </w:rPr>
        <w:t xml:space="preserve">Раздел 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III</w:t>
      </w:r>
      <w:r>
        <w:rPr>
          <w:rStyle w:val="StrongEmphasis"/>
          <w:bCs w:val="false"/>
          <w:color w:val="000000"/>
          <w:sz w:val="28"/>
          <w:szCs w:val="28"/>
        </w:rPr>
        <w:t xml:space="preserve">. ОРГАНИЗАЦИЯ РАБОТЫ </w:t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8. Организационно-методическое обеспечение деятельности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етодическое обеспечение Контрольно-счетной палаты со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стоящий Регл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щие требования Счетной палаты Российской Федерации к стандартам внешнего государственного и муниципального финансового контроля для проведения контрольных и экспертно-аналитических мероприят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ие требования Контрольно-счетной палаты Приморского края к стандартам внешнего муниципального финансового контроля контрольно-счетных органов муниципальных образований Приморского края, регулирующих проведение контрольных 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ы внешнего муниципальн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ы внешнего муниципального финансового контроля не могут противоречить законодательству Российской Федерации и законодательству Примо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нее применяемые методические указания, методические рекомендации и другие формы организационно-методического обеспечения продолжают применяться до их отмены председателем Контрольно-счетной палаты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iCs w:val="false"/>
          <w:color w:val="000000"/>
          <w:spacing w:val="-1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pacing w:val="-1"/>
          <w:sz w:val="28"/>
          <w:szCs w:val="28"/>
        </w:rPr>
        <w:t xml:space="preserve">Статья 9. Планирование деятельности Контрольно-счетной палаты 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осуществляют свою деятельность самостоятельно на основе годовых планов, которые разрабатывает и утверждает своим распоряжением председатель Контрольно-счетной палаты ежегодно не позднее 25 декабр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Планирование деятельности Контрольно-счетной палаты осуществляется с учетом результатов контрольных и экспертно-аналитических мероприятий, а также с учетом поручений Думы Пожарского муниципального округа, предложений и запросов главы Пожарского муниципального округа, направленных в Контрольно-счетную палату до 5 декабря года, предшествующего планируем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в план работы мероприятий по результатам контрольных и экспертно-аналитических мероприятий осуществляется на основании предложений председателя и аудитора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и для включения в план работы являются поручения Думы Пожарского муниципального округа и предложения (запросы) главы Пожа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ный план деятельности Контрольно-счетной палаты направляется в Думу Пожарского муниципального округа и главе Пожарского муниципального округа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изменений в утвержденный план работы Контрольно-счетной палаты на текущий год оформляется распоряжением председателя Контрольно-счетной палаты. Изменения в утвержденный план работы могут быть внесены на основа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й председателя Контрольно-счетной палаты по служебной записке исполнител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учений Думы Пожар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й (запросов) главы Пожа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уплении в адрес Контрольно–счетной палаты соответствующего поручения и (или) предложения (запроса), обязательного к рассмотрению, председатель Контрольно-счетной палаты, рассматривает указанные поручения и (или) предложения (запросы) и по результатам рассмотрении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 включении поручения и (или) предложения (запроса) в годовой план работы </w:t>
      </w:r>
      <w:r>
        <w:rPr>
          <w:color w:val="000000"/>
          <w:spacing w:val="-1"/>
          <w:sz w:val="28"/>
          <w:szCs w:val="28"/>
        </w:rPr>
        <w:t>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об отказе во включении </w:t>
      </w:r>
      <w:r>
        <w:rPr>
          <w:color w:val="000000"/>
          <w:sz w:val="28"/>
          <w:szCs w:val="28"/>
        </w:rPr>
        <w:t xml:space="preserve">поручения и (или) предложения (запроса) в годовой план работы </w:t>
      </w:r>
      <w:r>
        <w:rPr>
          <w:color w:val="000000"/>
          <w:spacing w:val="-1"/>
          <w:sz w:val="28"/>
          <w:szCs w:val="28"/>
        </w:rPr>
        <w:t>Контрольно-счетной палаты;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 внесении изменений в утвержденный годовой план работ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Контрольно-счетная палата вправе включать в план работы проведение совместных проверок с Контрольно-счетной палатой Приморского края, Прокуратурой Пожарского района, правоохранительными и иными государственными органами на основании заключаемых соглашений, а также проведение параллельных с Контрольно-счетной палатой Приморского края и муниципальными контрольно-счетными органами контрольных мероприятий по единой 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годовой план Контрольно-счетной палаты могут быть включены внепланов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0. Формы осуществления внешнего муниципального контроля</w:t>
      </w:r>
    </w:p>
    <w:p>
      <w:pPr>
        <w:pStyle w:val="Normal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нешний муниципальный финансовый контроль осуществляется Контрольно-счетной палатой в форме </w:t>
      </w:r>
      <w:r>
        <w:rPr>
          <w:color w:val="000000"/>
          <w:spacing w:val="-1"/>
          <w:sz w:val="28"/>
          <w:szCs w:val="28"/>
        </w:rPr>
        <w:t xml:space="preserve">контрольных или экспертно-аналитически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Контрольно-счетная палата составляет соответствующий акт, который доводится до сведения руководителей проверяемых органов и организаций. На основании акта Контрольно-счетной палатой составляется отчет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color w:val="000000"/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1. Порядок проведения контрольных и экспертно-аналитических мероприятий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Мероприятие проводится в сроки, предусмотренные годовым планом работы и распоряжением председателя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 xml:space="preserve">Решение об изменении наименований и сроков проведения мероприятия принимается председателем Контрольно-счетной палаты по мотивированному заявлению исполнителя мероприят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председателя Контрольно-счетной палаты, мероприятия могут приостанавливаться. В необходимых случаях к участию в проведении мероприятия могут привлекать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ы Думы Пожарского муниципального округа, должностные лица администрации Пожарского муниципального округ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на основе договоров (соглашений) отдельные специалисты органов и организаций, независимые эксперты. В случае возникновения необходимости дополнительного привлечения к мероприятию указанных лиц, исполнитель контрольного мероприятия обращается со служебной запиской на имя председателя Контрольно-счетной пал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pacing w:val="-1"/>
          <w:sz w:val="28"/>
          <w:szCs w:val="28"/>
        </w:rPr>
        <w:t xml:space="preserve">Статья 12.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Подготовка к проведению контрольного и экспертно –аналитического мероприятия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мероприятия является годовой план работы Контрольно-счетной палаты, в котором утверждаются наименование мероприятия, ответственный за проведение мероприятия и сроки его провед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я оформляется соответствующим распоряжением председателя Контрольно-счетной палаты. (</w:t>
      </w:r>
      <w:r>
        <w:rPr>
          <w:b/>
          <w:color w:val="000000"/>
          <w:sz w:val="28"/>
          <w:szCs w:val="28"/>
        </w:rPr>
        <w:t>Типовая форма распоряжения приведена в приложении 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о проведении мероприятия разрабатывается председателем Контрольно-счетной палаты. Все изменения в период проведения мероприятия оформляются дополнительным распоряже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ом, подтверждающим право сотрудников Контрольно-счетной палаты, а также привлеченных специалистов на проведение контрольных действий и мероприятий, является удостовер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        </w:t>
      </w:r>
      <w:r>
        <w:rPr>
          <w:color w:val="000000"/>
          <w:sz w:val="28"/>
          <w:szCs w:val="28"/>
        </w:rPr>
        <w:t>В случае проведения мероприятия на территории (в помещениях) проверяемого органа или организации оформляется уведомление о проведении мероприятия. В рамках одного мероприятия может оформляться несколько уведомлений о проведении мероприятия в зависимости от количества объектов проверки. (</w:t>
      </w:r>
      <w:r>
        <w:rPr>
          <w:b/>
          <w:color w:val="000000"/>
          <w:sz w:val="28"/>
          <w:szCs w:val="28"/>
        </w:rPr>
        <w:t>Типовая форма уведомления приведена в приложении 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экземпляр уведомления о проведении мероприятия направляется руководителю проверяемого органа или организации либо вручается лично ему должностным лицом Контрольно-счетной палаты с обязательной отметкой о его вручении (регистрации) на первом экземпляре уведомления с указанием даты вру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цели и задачи мероприятия, ответственные за его проведение и исполнители мероприятия, а также проверяемые органы и организации указываются в программе мероприятия. (</w:t>
      </w:r>
      <w:r>
        <w:rPr>
          <w:b/>
          <w:color w:val="000000"/>
          <w:sz w:val="28"/>
          <w:szCs w:val="28"/>
        </w:rPr>
        <w:t>Типовая форма программы приведена в приложении 4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у мероприятия и уведомления о проведении мероприятия составляет сотрудник, ответственный за его проведение, представляет их на согласование и утверждение председателю Контрольно-счетной палаты. При необходимости утвержденная программа может быть дополнена или сокращена в процессе проведения мероприятия с обязательным последующим утверждением изменений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контрольного или экспертно-аналитического мероприятия сотрудник, ответственный за его исполнение, оформляет запросы по предоставлению информации, материалов, документов, необходимых для его про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проведению мероприятия использует все имеющиеся материалы в Контрольно-счетной палате, имеющие отношение к данному мероприят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утверждения программы на проведение мероприятия, исполнитель мероприятия несет персональную ответственность за организацию его проведения, сроки и конечные результаты мероприятия в соответствии с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3. Составление и утверждение итоговых документов по контрольным и экспертно-аналитическим мероприятиям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По итогам проведения мероприятия в отдельном проверяемом органе или организации составляется акт или справ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ка может составляться по отдельным вопросам мероприятия для закрепления результатов и выводов аналитическ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контрольного мероприятия составляется от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экспертно-аналитического мероприятия составляется заклю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ы и заключения составляются исполнителем мероприятия во всех случаях в целях документального оформления полученных результатов, выявленных нарушений, выводов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может оформляться на мероприятие в целом либо по отдельно проверенным вопросам (направлениям, органам и организациям). При проверке одновременно нескольких организаций, на каждую из них составляется отдельный акт. Акты и справки подписываются исполнителем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по результатам мероприятия состоит из вводной и описательной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ная часть акта по результатам мероприятия должна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именование 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ата и место составления 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цель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опросы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снование для пр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именование должности, фамилии и инициалы лиц, принимавших участие в контрольном мероприя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период проведения мероприятия в отдельном объек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сведения о проверяемом объекте, которые включаю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олное наименова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едомственную принадлежность с указанием наименования вышестоящего органа; ИНН, КПП, ОГР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необходимых лицензий на осуществление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еквизиты счетов, открытых в кредитных организациях и лицевых счетов в органах, осуществляющих их открытие и вед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ости, фамилии и инициалы лиц, отвечающих за финансово - хозяйственную деятельность в проверяемом период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ые сведения, дл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перечень законодательных и нормативно-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сательная часть акта должна содержать изложение  фактов деятельности проверяемого органа или организации, в том числе, подробное описание нарушений законодательства в деятельности проверяемого органа или организации с указанием конкретных статей законов и иных нормативно-правовых актов, а также объемов нарушений, подлежащих к оценке. 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Проект акта согласовывается с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доводится до сведения руководителя проверяемого органа (организации) исполнителем мероприятия лично (о чем делается соответствующая отметка в сопроводительном письме или экземпляре акта, остающемся в Контрольно-счетной палаты) либо направляется заказным письмом с уведомлением.</w:t>
        <w:br/>
        <w:t>         Поступившие пояснения и замечания руководителей проверяемых органов и организаций регистрируются в установленном порядке и могут быть учтены, если поступили в срок, установленный законом Приморского края.  В случае наличия в представленных пояснениях и замечаниях возражений (разногласий) исполнителем мероприятия готовится мотивированное заключение на возражения. В ином случае исполнителем мероприятия делается отметка об отсутствии в представленных пояснениях и замечаниях возражений (разноглас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выявленные нарушения содержат в себе признаки состава преступления или административного правонарушения, и, если необходимо принять срочные меры для пресечения противоправных действий, сотрудник Контрольно-счетной палаты незамедлительно оформляет акт по конкретному факту выявленных нарушений, информирует председателя Контрольно-счетной палаты, требует письменные объяснения от должностных лиц соответствующего органа или организации, а также требует незамедлительного принятия мер по пресечению противоправных действий. При изложении в актах выявленных нарушений должна обеспечиваться объективность и точность описания их сущности со ссылкой на подлинные документы, подтверждающие достоверность записей в акт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при проведении контрольного мероприятия нарушений не выявлено, в акте по его результатам делается запись "нарушений не выявлено"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 xml:space="preserve">Справка оформляется и направляется в порядке, установленном для акта. Справка может не содержать отдельные составляющие вводной ч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отчета или заключения по итогам мероприятия должно соответствовать годовому плану работы (с учетом изменений, обусловленных фактическим содержанием документа). Отчет или заключение составляется и подписывается исполнителем мероприятия и содержит обобщение и анализ материалов мероприятия, а также сделанные на их основе выводы и предложения. Отчет или заключение составляется на основе актов, справок и других материалов мероприятия в срок, установленный планом работы, распоряжением, программ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и заключение состоят из вводной, описательной и заключительной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ная часть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именование отчета или заклю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ата и место подписания отчета или заклю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ункт годового плана работы и (или) иное основание для проведени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оверяем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опросы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именование должности, фамилии и инициалы исполнител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сведения обо всех объектах мероприятия, включающие в себя: полное и краткое наименование; ведомственную принадлежность и наименование вышестоящего органа; наименование должности, фамилии и инициалы лиц, отвечающих за финансово - хозяйственную деятельность в проверяемый период; иные, необходимые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Описательная часть отчета или заключения должна содержать описание проведенной работы и выявленных нарушений по каждому вопросу с описанием темы мероприятия, положения дел в проверяемой сфере деятельности, выявленные проблемы и недостатки правового регулирования проверяемого вопроса, правомерность установленных фактов принятия и осуществления расходных обязательств, квалификации выявленных нарушений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Заключительная часть отчета или заключения должна содержать обобщенную информацию результатов мероприятия в форме выводов и предлож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или заключение направляется в Думу Пожарского муниципального округа и главе Пожарского муниципального окр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4. Подготовка и оформление представлений и предписаний Контрольно-счетной палаты, организация контроля за их исполнением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         </w:t>
      </w:r>
      <w:r>
        <w:rPr>
          <w:color w:val="000000"/>
          <w:spacing w:val="-2"/>
          <w:sz w:val="28"/>
          <w:szCs w:val="28"/>
        </w:rPr>
        <w:t>По результатам контрольного или экспертно-аналитического мероприятия в случае выявления нарушений законодательства вместе с отчетом готовится представление Контрольно-счетной палаты. Представление готовится исполнителем мероприятия,  подписывается предсе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         </w:t>
      </w:r>
      <w:r>
        <w:rPr>
          <w:color w:val="000000"/>
          <w:spacing w:val="-2"/>
          <w:sz w:val="28"/>
          <w:szCs w:val="28"/>
        </w:rPr>
        <w:t xml:space="preserve">Представление должно содержать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         </w:t>
      </w:r>
      <w:r>
        <w:rPr>
          <w:color w:val="000000"/>
          <w:spacing w:val="-2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информацию о нарушениях, выявленных в результате проведения мероприятия, и касающихся компетенции должностного лица проверяемого органа и организации, которым направляется предст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б) предложения по принятию мер по устранению выявленных нарушений и недостатков, предотвращению нанесения материального ущерба,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  <w:r>
        <w:rPr>
          <w:b/>
          <w:color w:val="000000"/>
          <w:sz w:val="28"/>
          <w:szCs w:val="28"/>
        </w:rPr>
        <w:t>(Типовая форма представления приведена в приложении 5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ые органы и организации в течение 30 дней со дня получения представления обязаны в письменной форме уведомить Контрольно-счетную палату </w:t>
      </w:r>
      <w:r>
        <w:rPr>
          <w:color w:val="000000"/>
          <w:spacing w:val="-2"/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проверяемые органы и организации и их должностным лицам предписание. Предписание готовится исполнителем мероприятия, подписывается председателем Контрольно-счетной палаты, а в случае его отсутствия - аудитором, исполняющим обязанности председателя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исание Контрольно-счетной палаты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информацию о конкретных нарушениях и основаниях вынесения предпис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ребования о принятии безотлагательных мер по пресечению и предупреждению нарушений, устранению препятствий для проведения должностными лицами Контрольно-счетной палаты контроль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сроки исполнения пре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Типовая форма предписания приведена в приложении 6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ание Контрольно-счетной палаты должно быть исполнено в установленные в не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 и (или) Приморского кра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лучае если при проведении контрольных мероприятий выявлены факты незаконного использования средств бюджета Пожарского муниципального округа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color w:val="000000"/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pacing w:val="-1"/>
          <w:sz w:val="28"/>
          <w:szCs w:val="28"/>
        </w:rPr>
        <w:t>Статья 15. Взаимодействие Контрольно-счетной палаты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Контрольно-счетная палата при осуществлении своей деятельности вправе взаимодействовать со следующими органами и организаци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Счетная палата Российской Федерации, Контрольно-счетная палата Приморского края, контрольно-счетные органы других субъектов Российской Федерации и муниципальных образова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органы исполнительной власти Приморского кр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территориальные органы Центрального банка Российской Федерации, Федерального казначейства, Федеральной службой финансово - бюджетного надзора, налоговые и таможенные органы;</w:t>
      </w:r>
    </w:p>
    <w:p>
      <w:pPr>
        <w:pStyle w:val="Normal"/>
        <w:ind w:firstLine="708"/>
        <w:jc w:val="both"/>
        <w:rPr/>
      </w:pPr>
      <w:r>
        <w:rPr>
          <w:sz w:val="28"/>
        </w:rPr>
        <w:t>4) органы прокуратуры, иные правоохранительные надзорные и контрольные органы Российской Федерации, Приморского края и Пожар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осуществления взаимодействия Контрольно-счетная палата вправе заключать с ними соглашения о сотрудничестве и взаимодействии. </w:t>
      </w:r>
    </w:p>
    <w:p>
      <w:pPr>
        <w:pStyle w:val="Normal"/>
        <w:ind w:firstLine="708"/>
        <w:jc w:val="both"/>
        <w:rPr/>
      </w:pPr>
      <w:r>
        <w:rPr>
          <w:sz w:val="28"/>
        </w:rPr>
        <w:t>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Приморского края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координации своей деятельности Контрольно-счетная палата и органы местного самоуправления Пожарского муниципального округ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но-счетная палата по письменному обращению контрольно-счетной палаты Приморского края и муниципальных образований может принимать участие в проводимых ими контрольных и экспертно-аналитических мероприятиях.  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            </w:t>
      </w:r>
    </w:p>
    <w:p>
      <w:pPr>
        <w:pStyle w:val="Normal"/>
        <w:ind w:firstLine="708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4. Права, обязанности и ответственность должностных лиц</w:t>
      </w:r>
      <w:r>
        <w:rPr>
          <w:i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bCs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color w:val="000000"/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color w:val="000000"/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color w:val="000000"/>
          <w:spacing w:val="-5"/>
          <w:sz w:val="28"/>
          <w:szCs w:val="28"/>
        </w:rPr>
        <w:t>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color w:val="000000"/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color w:val="000000"/>
          <w:sz w:val="28"/>
          <w:szCs w:val="28"/>
        </w:rPr>
        <w:t>подразделений, органов государственной власти и государственных органов Приморского края, органов местного самоуправления и муниципальных органов,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в пределах своей компетенции знакомиться со всеми</w:t>
      </w:r>
      <w:r>
        <w:rPr>
          <w:color w:val="000000"/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color w:val="000000"/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color w:val="000000"/>
          <w:spacing w:val="-2"/>
          <w:sz w:val="28"/>
          <w:szCs w:val="28"/>
        </w:rPr>
        <w:t>охраняемую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color w:val="000000"/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color w:val="000000"/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Примо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Контрольно-счетной палаты в случае </w:t>
      </w:r>
      <w:r>
        <w:rPr>
          <w:color w:val="000000"/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color w:val="000000"/>
          <w:sz w:val="28"/>
          <w:szCs w:val="28"/>
        </w:rPr>
        <w:t xml:space="preserve">изъятия документов и материалов в случае, предусмотренном пунктом 2)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дательством Примо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color w:val="000000"/>
          <w:spacing w:val="-2"/>
          <w:sz w:val="28"/>
          <w:szCs w:val="28"/>
        </w:rPr>
        <w:t>актов и от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Контрольно-счетной палаты обязаны сохранять государственную, служебную, коммерческую и иную </w:t>
      </w:r>
      <w:r>
        <w:rPr>
          <w:color w:val="000000"/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color w:val="000000"/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Контрольно-счетной палаты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онтрольно-счетной палатой либо с ее участ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и аудитор Контрольно-счетной палаты вправе участвовать в заседаниях Думы Пожарского муниципального округа и в заседаниях иных органов местного самоуправления Пожарского муниципального округа. Указанные лица вправе участвовать в заседаниях комитетов, комиссий и рабочих групп, создаваемых Думой Пожарского муниципального округ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5. Порядок предоставления информации по запросам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яемые органы и организации в установленные законом Приморского края срок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просы Контрольно-счетной палаты направляются для получения информации, документов, материалов, необходимых для организации, планирования, подготовки и проведения внешнего муниципального финансового контроля (соответствующих контрольных и экспертно-аналитических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просе Контрольно-счетной палаты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наименование и основание проведения контрольного или экспертно-аналитического мероприятия или иное основание направления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состав запрашиваемой информации, перечень требующихся документов, материалов (их коп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) указание на предельные сроки ответа на запрос (периодичность и условия ответа), предусмотренные Положением о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) рекомендуемый (предлагаемый) срок ответа на запрос и способ предоставления информации, документов и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олжностное лицо, к которому следует обращаться по вопросам, возникающим в ходе исполнения запроса (составитель запро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осы Контрольно-счетной палаты подписываются предсе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рос Контрольно-счетной палаты может быть вручен адресату (передан в его канцелярию), отправлен простым или заказным письмом, письмом с уведомлением о вручении, передан по факсу или электронной поч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доставки запроса определяется его составителем. В случае неисполнения запроса, направленного простым письмом, по факсу или электронной почте, он должен быть доставлен способом, позволяющим подтвердить его получение адрес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объема запрашиваемых информации, документов, материалов составитель запроса должен учитывать срок, установленный законом Приморского края для подготовки ответа на за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в запросе может быть предусмотрено предоставление информации, документов, материалов по частям (через определенные периоды времени), либо после наступления определенной даты (в течение установленного срока после ее наступ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ая палата не вправе запрашивать информацию, документы и материалы, если такие информации, документы и материалы ранее уже ей были представл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или несвоевременное представление проверяемыми органами и организациями в Контрольно-счетную палату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Примор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6. Обязательность исполнения требований должностных лиц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Требования и запросы должностных лиц Контрольно-счетной палаты Пожарского муниципального округа, связанные с осуществлением ими своих должностных полномочий, установленных законодательством Российской Федерации, законодательством Приморского края, нормативными правовыми актами Пожарского муниципального округа, являются обязательными для исполнения органами местного самоуправления и муниципальными органами, организациями Пожарского муниципального округа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7. Обеспечение доступа к информации о деятельности Контрольно-счетной палаты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ы и заключения по результатам мероприятий направляются в Думу Пожарского муниципального округа и главе Пожарского муниципального округа в течение 3 рабочих дней после их утверждения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о деятельности Контрольно-счетной палаты направляется в Думу Пожарского муниципального округа в течение 3 рабочих дней после его утверждения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доступа к информации о деятельности Контрольно-счетной палаты в информационно -телекоммуникационной сети «Интернет» на официальном сайте администрации Пожарского муниципального округа на странице Контрольно-счетной палаты размещаются следующие документы и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ие сведения о Контрольно - счетной палате и правовые основы ее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годовой план работы и его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зультаты контрольной и экспертно-аналитической деятельности (отчеты и заклю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годовые отчеты о деятельности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иные документы и информация о деятельности Контрольно-счетной палаты в соответствии с законодательством либо по решению председателя Контрольно-счетной пал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документы и информация для размещения направляются в администрацию в электронном виде не реже 1 раза в месяц с учетом их принятия и исполнения. Тексты информационных сообщений готовятся исполнителем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их размещение – председатель Контрольно-счетной палаты.</w:t>
        <w:br/>
        <w:t>           По решению председателя Контрольно-счетной палаты информация о результатах проведенных контрольных и экспертно-аналитических мероприятий, иная информация о деятельности Контрольно-счетной палаты может предоставляться органам государственной власти (государственным органам), органам местного самоуправления и иным организациям, в том числе в связи с запросом руководителей указанных органов или организаций.</w:t>
      </w:r>
    </w:p>
    <w:p>
      <w:pPr>
        <w:pStyle w:val="Normal"/>
        <w:ind w:firstLine="720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8. Обеспечение безопасности должностных лиц Контрольно-счетной палаты при проведении контрольных и экспертно-аналитических мероприятий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Контрольно-счетной палаты выходят в проверяемые органы и организации при наличии уведомления о проведении мероприятия и удостоверения. О начале проведения проверки ставится в известность руководитель проверяемого органа или организации (лицо, исполняющее его обязанности) либо его заместитель, который организует рабочее место и дает поручения конкретным исполнит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Контрольно-счетной палаты знакомятся с режимом работы, порядком закрытия служебных помещений и согласовывают на месте организацию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(назревания) конфликтной ситуации, спровоцированной проверяемой стороной, работа может быть приостановлена исполнителем мероприятия с последующим уведомлением о случившемся председателя Контрольно-счетной палаты, председателя Думы Пожарского муниципального округа. При невозможности уведомить председателя Контрольно-счетной палаты, председателя Думы Пожарского муниципального округа решение принимается исполнителем мероприятия на месте, исходя из оценки сложившейся об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ямых угроз и (или) действий со стороны проверяемых должностных лиц, работа прекращается немедленно. Одновременно ставятся в известность председатель Контрольно-счетной палаты, председатель Думы Пожарского муниципального округа и (или) принимаются меры по доведению указанных фактов до сведения правоохранительных органов с целью пресечения противоправных действий со стороны проверяемых, а также другие законные меры, направленные на обеспечение безопасности должностных лиц Контрольно-счетной пал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люченными соглашениями о совместной деятельности к проверке, в случае необходимости, могут быть привлечены сотрудники правоохранительных орган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(исполнители мероприятия) обязаны соблюдать меры безопасности в пути следования на проверяемый объект и обратно, ставить в известность о своем нахождении председателя Контрольно-счетной палаты.</w:t>
        <w:br/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19. Действия должностных лиц палаты в случае нарушения их прав при осуществлении возложенных на них должностных полномочий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каза сотрудниками проверяемых органов или организаций в допуске должностного лица Контрольно-счетной палаты, предъявившего удостоверение и уведомление о проведении проверки, на территорию проверяемого объекта, должностное лицо Контрольно-счетной палаты обязано незамедлительно информировать об этом председателя Контрольно–счетной комиссии, председателя Думы Пожарского муниципального округа. При невозможности разрешить конфликт собственными силами, исполнитель контрольного или экспертно-аналитического мероприятия обязан доложить о происшедшем председателю Контрольно-счетной палаты, председателю Думы Пожарского муниципального округа для принятия необходимых мер по исполнению руководителями проверяемой организации требований должностного лица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каза должностными лицами проверяемых органов или организаций в предоставлении необходимой информации или материалов, а также в случае несвоевременного и (или) неполного предоставления необходимой информации  или материалов, должностное лицо Контрольно-счетной палаты незамедлитель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формляет акт о непредставлении (несвоевременном представлении) должностными лицами проверяемых органов и организаций необходимой информации или материалов с указанием  даты, времени, места, фамилии и должности сотрудника, допустившего противоправные действия, и иной необходимой информ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течение 24 часов с момента составления направляет акт  председателю Контрольно-счетной палаты, председателю Думы Пожарского муниципального округа с предварительным устным доклад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Статья 20. Действия должностных лиц Контрольно-счетной палаты в случае выявления признаков преступления или коррупционного правонарушения</w:t>
      </w:r>
    </w:p>
    <w:p>
      <w:pPr>
        <w:pStyle w:val="Normal"/>
        <w:ind w:firstLine="708"/>
        <w:jc w:val="both"/>
        <w:rPr>
          <w:rStyle w:val="Emphasis"/>
          <w:b/>
          <w:b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наружения должностным лицом Контрольно-счетной палаты подделок, подлогов, хищений, злоупотреблений и при необходимости пресечения данных противоправных действий, оно имеет право произвести опечатывание кассы, кассовых и служебных помещений, складов и архивов проверяемых органов и организаций, изъять документы и материа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указанных действий должностное лицо Контрольно-счетной палаты мероприятия обязано незамедлительно (в течение 24 часов) в письменной форме уведомить об этом председателя Контрольно-счетной палаты. Уведомление об опечатывании касс, кассовых и служебных помещений, складов и архивов, изъятии документов и материалов (далее – уведомление) готовится исполнителем мероприятия и направляется председателю Контрольно-счетной палаты с приложением копии акта (копий актов) по факту опечатывания касс, кассовых и служебных помещений, складов и архивов, изъятия документов и материалов. Уведомлени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ату и время составления акта (актов) по факту опечатывания касс, кассовых и служебных помещений, складов и архивов, изъятия документов и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должностного лица Контрольно-счетной палаты, составившего а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именование контрольного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аименование произведенного действия и место его совер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снования для опечатывания касс, кассовых и служебных помещений, складов и архивов, изъятия документов и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именование прилагаемого акта (актов) по факту опечатывания касс, кассовых и служебных помещений, складов и архивов, изъятия документов и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Опечатывание помещений и изъятие документов производится с участием уполномоченных должностных лиц проверяемых органов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нтрольно-счетной палаты не позднее следующего рабочего дня с момента получения уведомления принимает решение о передаче информации в правоохранительные органы либо дает указание о получении (подготовке) дополнительной информации, документов, материалов. Порядок передачи информации в правоохранительные органы может устанавливаться соглашениями палаты с соответствующими правоохранительными органами либо запросами указанных органов. В случае если при проведении контрольных мероприятий выявлены факты незаконного использования средств бюджета Пожарского муниципального округа, в которых усматриваются признаки преступления или коррупционного правонарушения, Контрольно-счетная палата передает материалы </w:t>
      </w:r>
      <w:r>
        <w:rPr>
          <w:color w:val="000000"/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 </w:t>
      </w:r>
      <w:r>
        <w:rPr>
          <w:b/>
        </w:rPr>
        <w:t xml:space="preserve">Приложение № 1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421380" cy="266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53085" cy="685165"/>
                                        <wp:effectExtent l="0" t="0" r="0" b="0"/>
                                        <wp:docPr id="2" name="Герб без вольной части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без вольной части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 – СЧЕТНАЯ ПАЛАТА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ЖАРСКОГО МУНИЦИПАЛЬНОГО ОКРУГ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692001 п. Лучегорск,  общественный центр, зд.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33-0-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-mail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sp.pmr25@mai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lang w:val="en-US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___________ г. № _____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На № _______________ от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10.05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3085" cy="685165"/>
                                  <wp:effectExtent l="0" t="0" r="0" b="0"/>
                                  <wp:docPr id="3" name="Герб без вольной част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без вольной част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 – СЧЕТНАЯ ПАЛАТ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ЖАРСКОГО МУНИЦИПАЛЬНОГО ОКРУГА ПРИМОР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692001 п. Лучегорск,  общественный центр, зд.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33-0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sp.pmr25@mail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___________ г. № _____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На № _______________ от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>к Регламенту Контрольно-счетной пала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 </w:t>
      </w:r>
      <w:r>
        <w:rPr>
          <w:b/>
        </w:rPr>
        <w:t>Приложение 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421380" cy="2667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72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53085" cy="685165"/>
                                        <wp:effectExtent l="0" t="0" r="0" b="0"/>
                                        <wp:docPr id="5" name="Герб без вольной части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Герб без вольной части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 – СЧЕТНАЯ ПАЛАТА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ЖАРСКОГО МУНИЦИПАЛЬНОГО ОКРУГ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692001 п. Лучегорск,  общественный центр, зд.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33-0-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-mail: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sp.pmr25@mai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lang w:val="en-US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___________ г. №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На № _______________ от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10.05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72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3085" cy="685165"/>
                                  <wp:effectExtent l="0" t="0" r="0" b="0"/>
                                  <wp:docPr id="6" name="Герб без вольной част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Герб без вольной част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 – СЧЕТНАЯ ПАЛАТ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ЖАРСКОГО МУНИЦИПАЛЬНОГО ОКРУГА ПРИМОР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692001 п. Лучегорск,  общественный центр, зд.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33-0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-mail: </w:t>
                            </w:r>
                            <w:hyperlink r:id="rId1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sp.pmr25@mail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___________ г. №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На № _______________ от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>к Регламенту Контрольно-счетной пала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rPr/>
      </w:pPr>
      <w:r>
        <w:rPr/>
      </w:r>
    </w:p>
    <w:p>
      <w:pPr>
        <w:pStyle w:val="Heading4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Normal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ab/>
        <w:t>№  (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 ___ Плана работы Контрольно-счетной палаты Пожарского муниципального округа на 20__ г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править </w:t>
      </w:r>
      <w:r>
        <w:rPr>
          <w:sz w:val="28"/>
          <w:szCs w:val="28"/>
          <w:u w:val="single"/>
        </w:rPr>
        <w:t>___(</w:t>
      </w:r>
      <w:r>
        <w:rPr>
          <w:i/>
          <w:sz w:val="28"/>
          <w:szCs w:val="28"/>
          <w:u w:val="single"/>
        </w:rPr>
        <w:t>должность и ФИО)_________</w:t>
      </w:r>
      <w:r>
        <w:rPr>
          <w:sz w:val="28"/>
          <w:szCs w:val="28"/>
        </w:rPr>
        <w:t xml:space="preserve"> для проведения контрольного мероприятия в </w:t>
      </w:r>
      <w:r>
        <w:rPr>
          <w:i/>
          <w:sz w:val="28"/>
          <w:szCs w:val="28"/>
          <w:u w:val="single"/>
        </w:rPr>
        <w:t>( название объекта проверки)________________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Определить срок проведения контрольного мероприятия с ____ по ___ 20__ го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а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/>
        <w:t xml:space="preserve">  </w:t>
      </w:r>
      <w:r>
        <w:rPr>
          <w:b/>
        </w:rPr>
        <w:t>Приложение 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421380" cy="26676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72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53085" cy="685165"/>
                                        <wp:effectExtent l="0" t="0" r="0" b="0"/>
                                        <wp:docPr id="8" name="Герб без вольной части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Герб без вольной части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О – СЧЕТНАЯ ПАЛАТА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ЖАРСКОГО МУНИЦИПАЛЬНОГО ОКРУГ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692001 п. Лучегорск,  общественный центр, зд.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33-0-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-mail: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sp.pmr25@mai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lang w:val="en-US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___________ г. № _____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На № _______________ от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10.05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72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3085" cy="685165"/>
                                  <wp:effectExtent l="0" t="0" r="0" b="0"/>
                                  <wp:docPr id="9" name="Герб без вольной част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Герб без вольной част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О – СЧЕТНАЯ ПАЛАТА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ЖАРСКОГО МУНИЦИПАЛЬНОГО ОКРУГА ПРИМОР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692001 п. Лучегорск,  общественный центр, зд.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33-0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-mail: </w:t>
                            </w:r>
                            <w:hyperlink r:id="rId1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sp.pmr25@mail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___________ г. № _____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На № _______________ от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>к Регламенту Контрольно-счетной пала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 руководителя и название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</w:t>
      </w:r>
      <w:r>
        <w:rPr/>
        <w:t>к Регламенту Контрольно-счетной палаты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252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9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едседатель Контрольно-счетной палаты Пожарского муниципального округа                                   ___________________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  <w:sz w:val="20"/>
                <w:szCs w:val="20"/>
              </w:rPr>
              <w:t>«      » ________ 20     г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283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проведения контрольного мероприятия по вопросу:</w:t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i/>
          <w:i/>
          <w:szCs w:val="26"/>
          <w:u w:val="single"/>
        </w:rPr>
      </w:pPr>
      <w:r>
        <w:rPr>
          <w:bCs/>
          <w:i/>
          <w:szCs w:val="26"/>
        </w:rPr>
        <w:tab/>
      </w:r>
      <w:r>
        <w:rPr>
          <w:bCs/>
          <w:i/>
          <w:szCs w:val="26"/>
          <w:u w:val="single"/>
        </w:rPr>
        <w:t xml:space="preserve">« наименование  контрольного мероприятия </w:t>
      </w:r>
      <w:r>
        <w:rPr>
          <w:i/>
          <w:szCs w:val="26"/>
          <w:u w:val="single"/>
        </w:rPr>
        <w:t>»</w:t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</w:r>
    </w:p>
    <w:p>
      <w:pPr>
        <w:pStyle w:val="Normal"/>
        <w:spacing w:lineRule="auto" w:line="360"/>
        <w:ind w:right="400" w:firstLine="708"/>
        <w:jc w:val="both"/>
        <w:rPr/>
      </w:pPr>
      <w:r>
        <w:rPr>
          <w:b/>
          <w:bCs/>
        </w:rPr>
        <w:t>Основание для проведения контрольного мероприятия</w:t>
      </w:r>
      <w:r>
        <w:rPr/>
        <w:t>:</w:t>
      </w:r>
    </w:p>
    <w:p>
      <w:pPr>
        <w:pStyle w:val="Normal"/>
        <w:tabs>
          <w:tab w:val="clear" w:pos="708"/>
          <w:tab w:val="left" w:pos="2302" w:leader="none"/>
        </w:tabs>
        <w:spacing w:lineRule="auto" w:line="360"/>
        <w:jc w:val="both"/>
        <w:rPr/>
      </w:pPr>
      <w:r>
        <w:rPr/>
        <w:t xml:space="preserve">Бюджетный Кодекс РФ, Устав Пожарского муниципального округа, Положение «О Контрольно-счетной палате Пожарского муниципального округа», пункт __ Плана работы Контрольно-счетной палаты Пожарского муниципального округа на 20  год, распоряжение председателя Контрольно-счетной палаты Пожарского муниципального округа от ____ 20     года №  ___ (КМ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</w:rPr>
        <w:tab/>
        <w:t>Цель контрольного мероприятия:</w:t>
      </w:r>
      <w:r>
        <w:rPr/>
        <w:t xml:space="preserve"> </w:t>
      </w:r>
      <w:r>
        <w:rPr>
          <w:i/>
          <w:u w:val="single"/>
        </w:rPr>
        <w:t>из распоряжения (К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b/>
          <w:bCs/>
        </w:rPr>
        <w:tab/>
        <w:t>Предмет проверки:</w:t>
      </w:r>
      <w:r>
        <w:rPr/>
        <w:t xml:space="preserve"> </w:t>
      </w:r>
      <w:r>
        <w:rPr>
          <w:i/>
          <w:u w:val="single"/>
        </w:rPr>
        <w:t>средства бюджета, документы, сведения необходимые для проведения контрольного мероприятия</w:t>
      </w:r>
      <w:r>
        <w:rPr>
          <w:i/>
          <w:sz w:val="26"/>
          <w:szCs w:val="26"/>
          <w:u w:val="single"/>
        </w:rPr>
        <w:t xml:space="preserve"> и т.п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6"/>
        </w:rPr>
      </w:pPr>
      <w:r>
        <w:rPr>
          <w:b/>
          <w:bCs/>
        </w:rPr>
        <w:t xml:space="preserve">Объекты контроля: </w:t>
      </w:r>
      <w:r>
        <w:rPr>
          <w:bCs/>
          <w:i/>
          <w:u w:val="single"/>
        </w:rPr>
        <w:t>(название организации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</w:rPr>
        <w:t>Проверяемый период</w:t>
      </w:r>
      <w:r>
        <w:rPr>
          <w:b/>
          <w:bCs/>
          <w:sz w:val="26"/>
          <w:szCs w:val="26"/>
        </w:rPr>
        <w:t>: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_(год, квартал, месяц).</w:t>
      </w:r>
    </w:p>
    <w:p>
      <w:pPr>
        <w:pStyle w:val="Normal"/>
        <w:spacing w:lineRule="auto" w:line="360"/>
        <w:ind w:firstLine="708"/>
        <w:jc w:val="both"/>
        <w:rPr>
          <w:i/>
          <w:i/>
          <w:u w:val="single"/>
        </w:rPr>
      </w:pPr>
      <w:r>
        <w:rPr>
          <w:b/>
          <w:bCs/>
        </w:rPr>
        <w:t>Сроки проведения контрольного мероприятия:</w:t>
      </w:r>
      <w:r>
        <w:rPr/>
        <w:t xml:space="preserve"> </w:t>
      </w:r>
      <w:r>
        <w:rPr>
          <w:i/>
          <w:szCs w:val="26"/>
          <w:u w:val="single"/>
        </w:rPr>
        <w:t>из распоряжения (КМ).</w:t>
      </w:r>
    </w:p>
    <w:p>
      <w:pPr>
        <w:pStyle w:val="Normal"/>
        <w:spacing w:lineRule="auto" w:line="360"/>
        <w:ind w:firstLine="708"/>
        <w:jc w:val="both"/>
        <w:rPr>
          <w:i/>
          <w:i/>
          <w:u w:val="single"/>
        </w:rPr>
      </w:pPr>
      <w:r>
        <w:rPr>
          <w:b/>
          <w:bCs/>
        </w:rPr>
        <w:t>Вопросы проверки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302" w:leader="none"/>
        </w:tabs>
        <w:spacing w:lineRule="auto" w:line="360"/>
        <w:jc w:val="both"/>
        <w:rPr>
          <w:b/>
          <w:b/>
          <w:bCs/>
        </w:rPr>
      </w:pPr>
      <w:r>
        <w:rPr>
          <w:i/>
        </w:rPr>
        <w:tab/>
        <w:t xml:space="preserve">Вопросы программы контрольного мероприятия составляет сотрудник, ответственный за его проведение, при необходимости утвержденная программа может быть дополнена или сокращена в процессе проведения мероприятия. </w:t>
      </w:r>
    </w:p>
    <w:p>
      <w:pPr>
        <w:pStyle w:val="Normal"/>
        <w:tabs>
          <w:tab w:val="clear" w:pos="708"/>
          <w:tab w:val="left" w:pos="709" w:leader="none"/>
          <w:tab w:val="left" w:pos="2302" w:leader="none"/>
        </w:tabs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</w:rPr>
        <w:tab/>
        <w:t xml:space="preserve">Руководитель контрольного мероприятия: </w:t>
      </w:r>
      <w:r>
        <w:rPr>
          <w:bCs/>
          <w:i/>
          <w:u w:val="single"/>
        </w:rPr>
        <w:t>должность и ФИО</w:t>
      </w:r>
      <w:r>
        <w:rPr>
          <w:b/>
          <w:bCs/>
          <w:i/>
          <w:u w:val="single"/>
        </w:rPr>
        <w:t xml:space="preserve"> </w:t>
      </w:r>
      <w:r>
        <w:rPr>
          <w:bCs/>
          <w:i/>
          <w:u w:val="single"/>
        </w:rPr>
        <w:t>сотрудника Контрольно-счетной палаты Пожарского муниципального округа.</w:t>
      </w:r>
    </w:p>
    <w:p>
      <w:pPr>
        <w:pStyle w:val="Normal"/>
        <w:tabs>
          <w:tab w:val="clear" w:pos="708"/>
          <w:tab w:val="left" w:pos="709" w:leader="none"/>
          <w:tab w:val="left" w:pos="230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Исполнители контрольного мероприятия: </w:t>
      </w:r>
      <w:r>
        <w:rPr>
          <w:bCs/>
          <w:i/>
          <w:u w:val="single"/>
        </w:rPr>
        <w:t>должность и ФИО сотрудника Контрольно-счетной палаты Пожар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Срок представления акта проверки: </w:t>
      </w:r>
      <w:r>
        <w:rPr>
          <w:bCs/>
          <w:i/>
          <w:u w:val="single"/>
        </w:rPr>
        <w:t>д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Срок представления отчета по результатам проверки: </w:t>
      </w:r>
      <w:r>
        <w:rPr>
          <w:bCs/>
          <w:i/>
          <w:u w:val="single"/>
        </w:rPr>
        <w:t>да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лжность сотрудника, составившего программу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/>
        <w:t xml:space="preserve">  </w:t>
      </w:r>
      <w:r>
        <w:rPr>
          <w:b/>
        </w:rPr>
        <w:t>Приложение 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421380" cy="25419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72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53085" cy="685165"/>
                                        <wp:effectExtent l="0" t="0" r="0" b="0"/>
                                        <wp:docPr id="11" name="Герб без вольной части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Герб без вольной части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 – СЧЕТНАЯ ПАЛАТА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ПОЖАРСКОГО МУНИЦИПАЛЬНОГО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КРУГ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92001 п. Лучегорск,  общественный центр, зд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33-0-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lang w:val="fr-FR"/>
                                    </w:rPr>
                                    <w:t xml:space="preserve">-mail: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ksp.pmr25@mai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lang w:val="fr-FR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___________ </w:t>
                                  </w: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. №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 _______________ от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00.15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72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3085" cy="685165"/>
                                  <wp:effectExtent l="0" t="0" r="0" b="0"/>
                                  <wp:docPr id="12" name="Герб без вольной част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Герб без вольной част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 – СЧЕТНАЯ ПАЛАТА</w:t>
                            </w:r>
                          </w:p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ЖАРСКОГО МУНИЦИПАЛЬНОГО </w:t>
                            </w:r>
                          </w:p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КРУГА 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2001 п. Лучегорск,  общественный центр, зд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33-0-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 xml:space="preserve">-mail: </w:t>
                            </w:r>
                            <w:hyperlink r:id="rId21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ksp.pmr25@mail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fr-FR"/>
                                </w:rPr>
                                <w:t>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___________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fr-FR"/>
                              </w:rPr>
                              <w:t>. № 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№ _______________ от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>к Регламенту Контрольно-счетной палат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руководителя и наз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rPr/>
      </w:pPr>
      <w:r>
        <w:rPr/>
      </w:r>
    </w:p>
    <w:p>
      <w:pPr>
        <w:pStyle w:val="Heading4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Normal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 устранению выявленны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/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i/>
          <w:spacing w:val="-2"/>
        </w:rPr>
        <w:tab/>
        <w:t xml:space="preserve"> </w:t>
      </w:r>
      <w:r>
        <w:rPr>
          <w:bCs/>
          <w:i/>
          <w:spacing w:val="-2"/>
        </w:rPr>
        <w:t xml:space="preserve">Представление должно содержать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bCs/>
          <w:i/>
          <w:spacing w:val="-2"/>
        </w:rPr>
        <w:tab/>
        <w:t xml:space="preserve">а) </w:t>
      </w:r>
      <w:r>
        <w:rPr>
          <w:i/>
        </w:rPr>
        <w:t>информацию о нарушениях, выявленных в результате проведения мероприятия, и касающихся компетенции должностного лица проверяемого органа и организации, которым направляется представл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i/>
          <w:i/>
        </w:rPr>
      </w:pPr>
      <w:r>
        <w:rPr>
          <w:i/>
        </w:rPr>
        <w:tab/>
        <w:t>б) предложения по принятию мер по устранению выявленных нарушений и недостатков, предотвращению нанесения материального ущерба,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BodyText2"/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odyText2"/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odyText2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 xml:space="preserve">Председатель (аудитор) Контрольно-счетной палаты </w:t>
      </w:r>
    </w:p>
    <w:p>
      <w:pPr>
        <w:pStyle w:val="BodyText2"/>
        <w:ind w:hanging="0"/>
        <w:rPr/>
      </w:pPr>
      <w:r>
        <w:rPr>
          <w:szCs w:val="28"/>
        </w:rPr>
        <w:t>Пожарского муниципального округа</w:t>
        <w:tab/>
        <w:tab/>
        <w:tab/>
        <w:tab/>
        <w:tab/>
        <w:t xml:space="preserve">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</w:rPr>
      </w:pPr>
      <w:r>
        <w:rPr/>
        <w:t xml:space="preserve">  </w:t>
      </w:r>
      <w:r>
        <w:rPr>
          <w:b/>
        </w:rPr>
        <w:t>Приложение 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421380" cy="26676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firstLine="72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53085" cy="685165"/>
                                        <wp:effectExtent l="0" t="0" r="0" b="0"/>
                                        <wp:docPr id="14" name="Герб без вольной части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Герб без вольной части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 – СЧЕТНАЯ ПАЛАТА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ЖАРСКОГО МУНИЦИПАЛЬНОГО ОКРУГ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92001 п. Лучегорск,  общественный центр, зд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33-0-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lang w:val="fr-FR"/>
                                    </w:rPr>
                                    <w:t xml:space="preserve">-mail: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lang w:val="fr-FR"/>
                                      </w:rPr>
                                      <w:t>ksp.pmr25@mai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lang w:val="fr-FR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___________ </w:t>
                                  </w: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. № _____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 _______________ от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10.05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firstLine="72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3085" cy="685165"/>
                                  <wp:effectExtent l="0" t="0" r="0" b="0"/>
                                  <wp:docPr id="15" name="Герб без вольной част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Герб без вольной част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 – СЧЕТНАЯ ПАЛАТ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ЖАРСКОГО МУНИЦИПАЛЬНОГО ОКРУГА 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2001 п. Лучегорск,  общественный центр, зд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33-0-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 xml:space="preserve">-mail: </w:t>
                            </w:r>
                            <w:hyperlink r:id="rId25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ksp.pmr25@mail</w:t>
                              </w:r>
                              <w:r>
                                <w:rPr>
                                  <w:rStyle w:val="InternetLink"/>
                                  <w:sz w:val="22"/>
                                  <w:lang w:val="fr-FR"/>
                                </w:rPr>
                                <w:t>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___________ 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lang w:val="fr-FR"/>
                              </w:rPr>
                              <w:t>. № _____  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№ _______________ от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>к Регламенту Контрольно-счетной палаты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руководителя и наз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rPr/>
      </w:pPr>
      <w:r>
        <w:rPr/>
      </w:r>
    </w:p>
    <w:p>
      <w:pPr>
        <w:pStyle w:val="Heading4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Normal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 устранению выявленных нарушени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/>
          <w:i/>
        </w:rPr>
      </w:pPr>
      <w:r>
        <w:rPr>
          <w:i/>
        </w:rPr>
        <w:t>Предписание Контрольно-счетной палаты должно содержать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/>
          <w:i/>
        </w:rPr>
      </w:pPr>
      <w:r>
        <w:rPr>
          <w:i/>
        </w:rPr>
        <w:t xml:space="preserve">а) информацию о конкретных нарушениях и основаниях вынесения предписания;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/>
          <w:i/>
        </w:rPr>
      </w:pPr>
      <w:r>
        <w:rPr>
          <w:i/>
        </w:rPr>
        <w:t>б) требования о принятии безотлагательных мер по пресечению и предупреждению нарушений, устранению препятствий для проведения должностными лицами Контрольно-счетной палаты контрольных мероприятий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/>
          <w:i/>
        </w:rPr>
      </w:pPr>
      <w:r>
        <w:rPr>
          <w:i/>
        </w:rPr>
        <w:t xml:space="preserve">в) сроки исполнения предписания. </w:t>
      </w:r>
    </w:p>
    <w:p>
      <w:pPr>
        <w:pStyle w:val="Heading3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BodyText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/>
      </w:pPr>
      <w:r>
        <w:rPr>
          <w:szCs w:val="28"/>
        </w:rPr>
        <w:t>Председатель (аудитор) Контрольно-счетной палаты</w:t>
      </w:r>
    </w:p>
    <w:p>
      <w:pPr>
        <w:pStyle w:val="BodyText2"/>
        <w:ind w:hanging="0"/>
        <w:rPr/>
      </w:pPr>
      <w:r>
        <w:rPr>
          <w:szCs w:val="28"/>
        </w:rPr>
        <w:t>Пожарского муниципального округа</w:t>
        <w:tab/>
        <w:tab/>
        <w:tab/>
        <w:tab/>
        <w:tab/>
        <w:t xml:space="preserve">             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</w:r>
    </w:p>
    <w:p>
      <w:pPr>
        <w:pStyle w:val="Normal"/>
        <w:ind w:left="6372" w:firstLine="1008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150"/>
      <w:outlineLvl w:val="1"/>
    </w:pPr>
    <w:rPr>
      <w:rFonts w:ascii="Georgia" w:hAnsi="Georgia" w:cs="Georgia"/>
      <w:color w:val="4C6C8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4C6C8B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0">
    <w:name w:val="a0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0494" TargetMode="External"/><Relationship Id="rId3" Type="http://schemas.openxmlformats.org/officeDocument/2006/relationships/hyperlink" Target="consultantplus://offline/main?base=LAW;n=100347;fld=134;dst=102181" TargetMode="External"/><Relationship Id="rId4" Type="http://schemas.openxmlformats.org/officeDocument/2006/relationships/hyperlink" Target="consultantplus://offline/main?base=LAW;n=102040;fld=134;dst=100494" TargetMode="External"/><Relationship Id="rId5" Type="http://schemas.openxmlformats.org/officeDocument/2006/relationships/hyperlink" Target="consultantplus://offline/main?base=LAW;n=100347;fld=134;dst=102181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sp.pmr25@mail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sp.pmr25@mail.ru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sp.pmr25@mail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sp.pmr25@mail.ru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sp.pmr25@mail.ru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sp.pmr25@mail.ru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sp.pmr25@mail.ru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sp.pmr25@mail.ru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sp.pmr25@mail.ru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sp.pmr25@mail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7:00Z</dcterms:created>
  <dc:creator>user</dc:creator>
  <dc:description/>
  <cp:keywords/>
  <dc:language>en-US</dc:language>
  <cp:lastModifiedBy>Пользователь Windows</cp:lastModifiedBy>
  <cp:lastPrinted>2023-04-11T09:29:00Z</cp:lastPrinted>
  <dcterms:modified xsi:type="dcterms:W3CDTF">2023-04-10T23:31:00Z</dcterms:modified>
  <cp:revision>173</cp:revision>
  <dc:subject/>
  <dc:title/>
</cp:coreProperties>
</file>