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ПАЛА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ОРГАНИЗАЦИИ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РЯДОК ОРГАНИЗАЦИИ МЕТОДОЛОГИЧЕСКОГО ОБЕСПЕЧЕНИЯ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ЖАР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предсе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 пал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«31» марта 2023г.  № 3 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учегор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56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  <w:tab/>
        <w:t>3</w:t>
      </w:r>
    </w:p>
    <w:p>
      <w:pPr>
        <w:pStyle w:val="Normal"/>
        <w:tabs>
          <w:tab w:val="clear" w:pos="709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Требования к содержанию стандартов и методических документов </w:t>
      </w:r>
    </w:p>
    <w:p>
      <w:pPr>
        <w:pStyle w:val="Style19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Пожарского муниципального округа</w:t>
        <w:tab/>
        <w:t>4</w:t>
      </w:r>
    </w:p>
    <w:p>
      <w:pPr>
        <w:pStyle w:val="Style19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орядок разработки проектов стандартов и методических </w:t>
      </w:r>
    </w:p>
    <w:p>
      <w:pPr>
        <w:pStyle w:val="Style19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ов Контрольно-счетной палаты Пожарского муниципального округа      </w:t>
        <w:tab/>
        <w:t>5</w:t>
      </w:r>
    </w:p>
    <w:p>
      <w:pPr>
        <w:pStyle w:val="Normal"/>
        <w:tabs>
          <w:tab w:val="clear" w:pos="709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рассмотрения и утверждения проектов стандартов и методических документов Контрольно-счетной палаты Пожарского муниципального округа</w:t>
        <w:tab/>
        <w:t>5</w:t>
      </w:r>
    </w:p>
    <w:p>
      <w:pPr>
        <w:pStyle w:val="TextBodyIndent"/>
        <w:tabs>
          <w:tab w:val="clear" w:pos="709"/>
          <w:tab w:val="left" w:pos="9356" w:leader="dot"/>
        </w:tabs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Style19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орядок введения в действие стандартов и методических </w:t>
      </w:r>
    </w:p>
    <w:p>
      <w:pPr>
        <w:pStyle w:val="Style19"/>
        <w:tabs>
          <w:tab w:val="clear" w:pos="709"/>
          <w:tab w:val="left" w:pos="1276" w:leader="none"/>
          <w:tab w:val="left" w:pos="9356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ов Контрольно-счетной палаты </w:t>
        <w:tab/>
        <w:t>6</w:t>
      </w:r>
    </w:p>
    <w:p>
      <w:pPr>
        <w:pStyle w:val="TextBodyIndent"/>
        <w:tabs>
          <w:tab w:val="clear" w:pos="709"/>
          <w:tab w:val="left" w:pos="9356" w:leader="dot"/>
        </w:tabs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/>
          <w:b/>
          <w:bCs/>
          <w:kern w:val="2"/>
          <w:sz w:val="28"/>
          <w:szCs w:val="28"/>
          <w:lang w:eastAsia="en-US"/>
        </w:rPr>
      </w:r>
    </w:p>
    <w:p>
      <w:pPr>
        <w:pStyle w:val="TextBodyIndent"/>
        <w:tabs>
          <w:tab w:val="clear" w:pos="709"/>
          <w:tab w:val="left" w:pos="9356" w:leader="dot"/>
        </w:tabs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 xml:space="preserve">6. Порядок внесения изменений в стандарты и методические </w:t>
      </w:r>
    </w:p>
    <w:p>
      <w:pPr>
        <w:pStyle w:val="TextBodyIndent"/>
        <w:tabs>
          <w:tab w:val="clear" w:pos="709"/>
          <w:tab w:val="left" w:pos="9356" w:leader="dot"/>
        </w:tabs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>документы Контрольно-счетной палаты Пожарского муниципального округа и признания их утратившими силу</w:t>
        <w:tab/>
        <w:t>6</w:t>
      </w:r>
    </w:p>
    <w:p>
      <w:pPr>
        <w:pStyle w:val="TextBodyIndent"/>
        <w:tabs>
          <w:tab w:val="clear" w:pos="709"/>
          <w:tab w:val="left" w:pos="9356" w:leader="dot"/>
        </w:tabs>
        <w:jc w:val="both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TextBodyIndent"/>
        <w:tabs>
          <w:tab w:val="clear" w:pos="709"/>
          <w:tab w:val="left" w:pos="9356" w:leader="dot"/>
        </w:tabs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>7. Порядок использования в Контрольно-счетной палате Пожарского муниципального округа стандартов и методических документов</w:t>
      </w:r>
    </w:p>
    <w:p>
      <w:pPr>
        <w:pStyle w:val="TextBodyIndent"/>
        <w:tabs>
          <w:tab w:val="clear" w:pos="709"/>
          <w:tab w:val="left" w:pos="9356" w:leader="dot"/>
        </w:tabs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>иных органов и организаций</w:t>
        <w:tab/>
        <w:t>8</w:t>
      </w:r>
    </w:p>
    <w:p>
      <w:pPr>
        <w:pStyle w:val="TextBodyIndent"/>
        <w:jc w:val="both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  <w:r>
        <w:br w:type="page"/>
      </w:r>
    </w:p>
    <w:p>
      <w:pPr>
        <w:pStyle w:val="Heading1"/>
        <w:tabs>
          <w:tab w:val="clear" w:pos="709"/>
          <w:tab w:val="left" w:pos="9356" w:leader="dot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58"/>
        <w:contextualSpacing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1. Стандарт организации деятельности Контрольно-счетной палаты Пожарского муниципального округа "Порядок организации методологического обеспечения деятельности Контрольно-счетной палаты Пожарского муниципального округа" (далее – СОД 1) разработан в соответствии с положениями Федерального закона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нормативным правовым актом Думы Пожарского муниципального округа  от 30.09.2022 № 05-НПА "О Контрольно-счетной палате Пожарского муниципального округа Приморского края", общими требованиями к стандартам внешнего государственного и муниципального контроля, утвержденными Коллегией Счетной палаты Российской Федерации (протокол от 12.05.2012 № 21К (854)).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2. При разработке настоящего СОД 1 учтены положения стандартов Счетной палаты Российской Федерации "Порядок организации методологического обеспечения деятельности Счетной палаты Российской Федерации", утвержденного Коллегией Счетной палаты Российской Федерации (протокол от 10.10.2008 № 41К (618)), и Контрольно-счетной палаты Приморского края "Порядок организации методологического обеспечения деятельности Контрольно-счетной палаты Приморского края", утвержденного решением коллегии Контрольно-счетной палаты Приморского края от 29.11.2012 № 3, а также типового стандарта Союза муниципальных контрольно-счетных органов России (далее – Союз МКСО) "Порядок организации методологического обеспечения деятельности муниципальных контрольно-счетных органов", утвержденного решением Президиума Союза МКСО от 19.05.2013 № 2(33). 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Целью разработки СОД 1 является формирование основных принципов организации методологического обеспечения Контрольно-счетной палаты Пожарского муниципального округа (далее – Контрольно-счетная палата), деятельность которой должна соответствовать своевременному и качественному исполнению возложенных на нее полномочий.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Задачами разработки СОД  1 являются формирование: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содержаниям стандартов и методических документов Контрольно-счетной палаты;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разработки проектов стандартов и методических документов Контрольно-счетной палаты;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ссмотрения и утверждения проектов стандартов и методических документов Контрольно-счетной палаты;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введения в действие стандартов и методических документов Контрольно-счетной палаты;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внесения изменений в стандарты и методические документы Контрольно-счетной палаты и признания их утратившими силу;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использования в Контрольно-счетной палате стандартов и методических документов иных органов и организаций.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Методологическое обеспечение деятельности Контрольно-счетной палаты заключается в создании единой системы стандартов и методических документов Контрольно-счетной палаты, взаимоувязанной с системой стандартов Счетной палаты Российской Федерации, Контрольно-счетной палаты Приморского края, типовыми стандартами Ассоциации контрольно-счетных органов России и Союза МКСО. 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истема методологического обеспечения деятельности Контрольно-счетной палаты состоит из стандартов и методических документов. Назначение стандартов муниципального финансового контроля определено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.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Методические документы Контрольно-счетной палаты содержат описание способов реализации положений стандартов при осуществлении мероприятий внешнего муниципального финансового контроля.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Стандарты и методические документы Контрольно-счетной палаты являются обязательными к исполнению всеми сотрудниками Контрольно-счетной палаты. 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 содержанию стандартов и методических документов Контрольно-счетной палаты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андарты и методические документы Контрольно-счетной палаты должны отвечать следующим основным требованиям: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сообразности – соответствовать поставленным целям их разработки;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кости и ясности – обеспечивать однозначность понимания изложенных в них положений;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ческой стройности – обеспечивать последовательность и целостность изложения положений, отсутствие внутренних противоречий;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ы (существенности) – достаточно полно охватывать регламентируемый  предмет;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емственности и непротиворечивости – обеспечивать взаимосвязь и согласованность с ранее принятыми документами, не допускать дублирование их положений;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онтрольности выполнения – содержать положения, обеспечивающие возможность объективного контроля выполнения их положений;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ства терминологической базы – обеспечивать одинаковую трактовку применяемых в них терминов.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тандарты и методические документы Контрольно-счетной палаты должны иметь следующую структуру: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;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ирующие параметры – ссылки на документы, использованные при разработке стандарта;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 – обоснование необходимости разработки стандарта и методических документов, определение основных терминов и понятий, сферы применения, описание объекта стандартизации;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и задачи стандарта и методических документов – назначение и конкретные проблемы, решение которых обеспечивается их применением;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с другими стандартами – ссылки на соответствующие положения других стандартов;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разделов стандарта и методических документов в соответствии с содержанием документа – описание подходов, методик и приемов решения проблем, рассматриваемых в них;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используемых при выполнении требований стандартов и методических документов;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– примеры, таблицы, графические материалы, формы и т.п. (при необходимости).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тандарты и методические документы Контрольно-счетной палаты должны иметь следующие реквизиты: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овый код стандарта (в отношении стандартов);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окумента (стандарт внешнего муниципального финансового контроля Контрольно-счетной палаты, методические рекомендации, методические указания, методика и т.п.);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(краткое и четкое определение того, что регламентирует стандарт и методический документ);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решения председателя Контрольно-счетной палаты, утверждающего стандарт и методические документы.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орядок разработки проектов стандартов и методических документов Контрольно-счетной палаты 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работка стандартов и методических документов Контрольно-счетной палаты осуществляется исходя из необходимости методического регулирования определенных форм и видов деятельности Контрольно-счетной палаты.</w:t>
      </w:r>
    </w:p>
    <w:p>
      <w:pPr>
        <w:pStyle w:val="Style19"/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 разработке проектов стандартов и методических рекомендаций осуществляется сбор необходимой информации, ее изучение и обобщение, подготовка проекта стандарта и методического документа (далее - проект документа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правовой экспертизы проекта документа и доработка проекта с учетом внесенных замечаний и предложений.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необходимости к разработке проектов </w:t>
      </w:r>
      <w:r>
        <w:rPr>
          <w:rFonts w:cs="Times New Roman" w:ascii="Times New Roman" w:hAnsi="Times New Roman"/>
          <w:sz w:val="28"/>
          <w:szCs w:val="28"/>
        </w:rPr>
        <w:t>стандартов и методических документов Контрольно-счетной палаты могут быть привлечены эксперты и специалисты.</w:t>
      </w:r>
    </w:p>
    <w:p>
      <w:pPr>
        <w:pStyle w:val="Heading1"/>
        <w:tabs>
          <w:tab w:val="clear" w:pos="709"/>
          <w:tab w:val="left" w:pos="284" w:leader="none"/>
        </w:tabs>
        <w:spacing w:lineRule="auto" w:line="240" w:before="0" w:after="0"/>
        <w:ind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spacing w:lineRule="auto" w:line="240" w:before="0" w:after="0"/>
        <w:ind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рассмотрения и утверждения проектов стандартов</w:t>
      </w:r>
    </w:p>
    <w:p>
      <w:pPr>
        <w:pStyle w:val="Heading1"/>
        <w:tabs>
          <w:tab w:val="clear" w:pos="709"/>
          <w:tab w:val="left" w:pos="284" w:leader="none"/>
        </w:tabs>
        <w:spacing w:lineRule="auto" w:line="240" w:before="0" w:after="0"/>
        <w:ind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етодических документов Контрольно-счетной палаты</w:t>
      </w:r>
    </w:p>
    <w:p>
      <w:pPr>
        <w:pStyle w:val="TextBodyIndent"/>
        <w:ind w:firstLine="6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TextBodyIndent"/>
        <w:ind w:firstLine="6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дседатель Контрольно-счетной палаты утверждает стандарт и методический документ Контрольно-счетной палаты распоряжением  Контрольно-счетной палаты.</w:t>
      </w:r>
    </w:p>
    <w:p>
      <w:pPr>
        <w:pStyle w:val="TextBodyIndent"/>
        <w:ind w:firstLine="6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spacing w:lineRule="auto" w:line="240" w:before="0" w:after="0"/>
        <w:ind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введения в действие стандартов и методических документов Контрольно-счетной палаты</w:t>
      </w:r>
    </w:p>
    <w:p>
      <w:pPr>
        <w:pStyle w:val="TextBodyIndent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Стандарты и методические документы вступают в силу с момента принятия решения об их утверждении.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Допускается при введении в действие стандартов и методических документов наличие подготовительного периода, а также порядка  и сроков их апробации (при необходимости), которые устанавливаются в распоряжении Контрольно-счетной палаты.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стандарта и методического документа не ограничивается, за исключением случаев, когда это обусловлено временным характером их действия, указанным в их наименовании или в тексте.</w:t>
      </w:r>
    </w:p>
    <w:p>
      <w:pPr>
        <w:pStyle w:val="TextBodyIndent"/>
        <w:ind w:firstLine="6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5.3. Сотрудники </w:t>
      </w:r>
      <w:r>
        <w:rPr>
          <w:sz w:val="28"/>
          <w:szCs w:val="28"/>
        </w:rPr>
        <w:t>Контрольно-счетной палаты обязаны ознакомиться с утвержденным стандартом и методическим документом Контрольно-счетной палаты под роспись.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5.4. Утвержденные стандарты и методические рекомендации Контрольно-счетной палаты на бумажных носителях хранятся в Контрольно-счетной палате </w:t>
      </w:r>
      <w:r>
        <w:rPr>
          <w:sz w:val="28"/>
          <w:szCs w:val="28"/>
        </w:rPr>
        <w:t>в соответствии с номенклатурой дел Контрольно-счетной палаты</w:t>
      </w:r>
      <w:r>
        <w:rPr>
          <w:spacing w:val="-2"/>
          <w:sz w:val="28"/>
          <w:szCs w:val="28"/>
        </w:rPr>
        <w:t xml:space="preserve"> и в электронном виде размещаются на официальном сайте Контрольно-счетной палаты. </w:t>
      </w:r>
    </w:p>
    <w:p>
      <w:pPr>
        <w:pStyle w:val="Heading1"/>
        <w:tabs>
          <w:tab w:val="clear" w:pos="709"/>
          <w:tab w:val="left" w:pos="284" w:leader="none"/>
        </w:tabs>
        <w:spacing w:lineRule="auto" w:line="240" w:before="0" w:after="0"/>
        <w:ind w:firstLine="66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</w:r>
    </w:p>
    <w:p>
      <w:pPr>
        <w:pStyle w:val="TextBodyIndent"/>
        <w:ind w:firstLine="660"/>
        <w:jc w:val="center"/>
        <w:rPr/>
      </w:pPr>
      <w:r>
        <w:rPr>
          <w:b/>
          <w:bCs/>
          <w:sz w:val="28"/>
          <w:szCs w:val="28"/>
        </w:rPr>
        <w:t>6. Порядок внесения изменений в стандарты и</w:t>
      </w:r>
    </w:p>
    <w:p>
      <w:pPr>
        <w:pStyle w:val="TextBodyIndent"/>
        <w:ind w:firstLine="6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тодические документы Контрольно-счетной палаты </w:t>
      </w:r>
    </w:p>
    <w:p>
      <w:pPr>
        <w:pStyle w:val="TextBodyIndent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изнания их утратившими силу</w:t>
      </w:r>
    </w:p>
    <w:p>
      <w:pPr>
        <w:pStyle w:val="TextBodyIndent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несение изменений в стандарты и методические документы Контрольно-счетной палаты осуществляется в целях соответствия методологического обеспечения Контрольно-счетной палаты требованиям внешнего муниципального финансового контроля, приведения их в соответствие с действующим законодательством, а также повышения качества выполнения полномочий, закрепленных за Контрольно-счетной палатой.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 Ответственным за внесение изменений в стандарты и методические документы Контрольно-счетной палаты является разработчик данного стандарта и методического документа.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Внесение изменений в стандарт или методический документ Контрольно-счетной палаты сопровождается внесением соответствующих изменений во взаимосвязанные с ними документы и осуществляется, если необходимо: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точно регламентировать или детализировать процессы осуществления различных форм и видов деятельности Контрольно-счетной палаты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сти документ в соответствие с вновь принятыми законодательными и иными нормативными правовыми актами; 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ить дублирование или противоречия положений документа с новыми документами, утвержденными Контрольно-счетной палатой;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ить ссылки на документы Контрольно-счетной палаты, которые признаны утратившими силу;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равить опечатки, ошибки или иные неточности, обнаруженные в стандарте и методическом документе Контрольно-счетной палаты после его утверждения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ых случаях.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Необходимость внесения изменений в стандарт или методический документ Контрольно-счетной палаты или признания их утратившими силу определяется по результатам проверок актуальности стандарта и методического документа и мониторинга их применения, которые осуществляются сотрудниками Контрольно-счетной палаты, в компетенции которых находятся вопросы, регламентируемые документом.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актуальности стандарта и методического документа Контрольно-счетной палаты определяется его соответствие законодательным и иным нормативным правовым актам Российской Федерации и законодательству Приморского края, а также документам Контрольно-счетной палаты, принятым после утверждения данного стандарта и методического документа.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мониторинга применения стандарта и методического документа Контрольно-счетной палаты лицом (лицами), ответственным за актуализацию, определяется соответствие результатов их применения задачам, поставленным в стандарте и методическом документе, устанавливается наличие проблем и недостатков, возникающих при их практическом применении, а также выявляется необходимость дополнительной регламентации сферы действия стандарта и методического документа. 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ходе проверки актуальности стандарта и методического документа установлена необходимость внесения изменений в стандарт и методический документ, ответственным лицом, с учетом поступивших предложений от сотрудников Контрольно-счетной палаты, готовится аргументированное предложение на имя председателя Контрольно-счетной палаты о внесении таких изменений. 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При принятии председателем Контрольно-счетной палаты соответствующего решения ответственным за актуализацию лицом готовится проект предлагаемых изменений в стандарт и методический документ Контрольно-счетной палаты. 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одновременно с внесением изменений в стандарт и методический документ вносятся изменения во взаимосвязанные с ними документы или принимается решение о признании этих документов утратившими силу.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Стандарт или методический документ  Контрольно-счетной палаты может быть признан утратившим силу в случаях, если: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 и методический документ не соответствует вновь принятым законодательным и иным нормативным правовым актам Российской Федерации, Приморского края;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мен данного стандарта и методического документа утвержден новый стандарт и методический документ Контрольно-счетной палаты;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стандарта и методического документа включены в другой утвержденный стандарт и методический документ Контрольно-счетной палаты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к срок действия стандарта и методического документа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и методический документ утратили свою актуальность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ых обоснованных случаях.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Стандарт и методический документ Контрольно-счетной палаты признаются утратившими силу при объеме вносимых изменений более 50 процентов его текста, а также в случаях необходимости существенного изменения их структуры.  В этом случае взамен действующего разрабатывается новый документ, в котором указывается, взамен какого документа он разработан. Разработка новых стандартов и методических документов Контрольно-счетной палаты осуществляется в соответствии с процедурами, установленными в разделе 3 настоящего СОД 1.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Решение о внесении изменений в стандарт и методический документ Контрольно-счетной палаты или признании их утратившими силу принимается председателем Контрольно-счетной палаты.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есенные в стандарт и методический документ Контрольно-счетной палаты, вступают в силу, или стандарт и методический документ признаются утратившими силу с даты их утверждения, если в решении Коллегии Контрольно-счетной палаты не предусмотрено ино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spacing w:lineRule="auto" w:line="240" w:before="0" w:after="0"/>
        <w:ind w:firstLine="66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eastAsia="ru-RU"/>
        </w:rPr>
        <w:t>7. Порядок использования в Контрольно-счетной палате стандартов и методических документов иных органов и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 Контрольно-счетной палате могут быть приняты к использованию на постоянной или временной основе стандарты и методические документы иных органов и организаций.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При использовании стандартов и методических документов иных органов и организаций обеспечивается согласованность и непротиворечивость всех применяемых в Контрольно-счетной палате стандартов и методических документов. </w:t>
      </w:r>
    </w:p>
    <w:p>
      <w:pPr>
        <w:pStyle w:val="Style19"/>
        <w:tabs>
          <w:tab w:val="clear" w:pos="709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cs="Times New Roman"/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280" w:after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07:00Z</dcterms:created>
  <dc:creator>S_EM</dc:creator>
  <dc:description/>
  <cp:keywords/>
  <dc:language>en-US</dc:language>
  <cp:lastModifiedBy>Пользователь Windows</cp:lastModifiedBy>
  <cp:lastPrinted>2012-11-29T13:51:00Z</cp:lastPrinted>
  <dcterms:modified xsi:type="dcterms:W3CDTF">2023-05-25T00:36:00Z</dcterms:modified>
  <cp:revision>7</cp:revision>
  <dc:subject/>
  <dc:title>Контрольно-счетная палата Москвы</dc:title>
</cp:coreProperties>
</file>