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РГАНИЗАЦИ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РЯДОК ПЛАНИРОВАНИЯ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ЖАР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1» марта 2023  № 4 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уче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  <w:tab/>
        <w:t>3</w:t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овые документы Контрольно-счетной палаты Пожарского муниципального округа</w:t>
        <w:tab/>
        <w:t>4</w:t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и утверждение плановых документов</w:t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Пожарского муниципального округа</w:t>
        <w:tab/>
        <w:t>5</w:t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а, структура и содержание плановых документов    </w:t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Пожарского муниципального округа</w:t>
        <w:tab/>
        <w:t>6</w:t>
      </w:r>
    </w:p>
    <w:p>
      <w:pPr>
        <w:pStyle w:val="TextBodyIndent"/>
        <w:tabs>
          <w:tab w:val="clear" w:pos="709"/>
          <w:tab w:val="left" w:pos="9356" w:leader="dot"/>
        </w:tabs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рректировка плановых документов Контрольно-счетной палаты Пожарского муниципального округа</w:t>
        <w:tab/>
        <w:t>7</w:t>
      </w:r>
    </w:p>
    <w:p>
      <w:pPr>
        <w:pStyle w:val="TextBodyIndent"/>
        <w:tabs>
          <w:tab w:val="clear" w:pos="709"/>
          <w:tab w:val="left" w:pos="9356" w:leader="dot"/>
        </w:tabs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/>
          <w:b/>
          <w:bCs/>
          <w:kern w:val="2"/>
          <w:sz w:val="28"/>
          <w:szCs w:val="28"/>
          <w:lang w:eastAsia="en-US"/>
        </w:rPr>
      </w:r>
    </w:p>
    <w:p>
      <w:pPr>
        <w:pStyle w:val="TextBodyIndent"/>
        <w:tabs>
          <w:tab w:val="clear" w:pos="709"/>
          <w:tab w:val="left" w:pos="9356" w:leader="dot"/>
        </w:tabs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6. Контроль исполнения плановых документов Контрольно-счетной палаты Пожарского муниципального округа</w:t>
        <w:tab/>
        <w:t>7</w:t>
      </w:r>
    </w:p>
    <w:p>
      <w:pPr>
        <w:pStyle w:val="TextBodyIndent"/>
        <w:tabs>
          <w:tab w:val="clear" w:pos="709"/>
          <w:tab w:val="left" w:pos="9356" w:leader="dot"/>
        </w:tabs>
        <w:jc w:val="both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TextBodyIndent"/>
        <w:tabs>
          <w:tab w:val="clear" w:pos="709"/>
          <w:tab w:val="left" w:pos="9356" w:leader="dot"/>
        </w:tabs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Приложение. Примерная форма плана работы Контрольно-счетной палаты Пожарского муниципального округа на год</w:t>
        <w:tab/>
        <w:t>9</w:t>
      </w:r>
    </w:p>
    <w:p>
      <w:pPr>
        <w:pStyle w:val="TextBodyIndent"/>
        <w:jc w:val="both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Heading1"/>
        <w:tabs>
          <w:tab w:val="clear" w:pos="709"/>
          <w:tab w:val="left" w:pos="284" w:leader="none"/>
        </w:tabs>
        <w:spacing w:lineRule="auto" w:line="360"/>
        <w:ind w:firstLine="6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Стандарт организации деятельности Контрольно-счетной палаты Пожарского муниципального округа "Порядок планирования работы Контрольно-счетной палаты Пожарского муниципального округа" (далее – СОД 2) разработан в соответствии с положениями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нормативным правовым актом Думы Пожарского муниципального округа  от 30.09.2022 № 05-НПА "О Контрольно-счетной палате Пожарского муниципального округа Приморского края", общими требованиями к стандартам внешнего государственного и муниципального контроля, утвержденными Коллегией Счетной палаты Российской Федерации (протокол от 12.05.2012         № 21К (854))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2. При разработке настоящего СОД 2 использован Стандарт Счетной палаты Российской Федерации СОД 12 "Планирование работы Счетной палаты Российской Федерации", утвержденный Коллегией Счетной палаты Российской Федерации (протокол от 22.07.2011 № 39К (806)), а также типовой стандарт Союза муниципальных контрольно-счетных органов России (далее – Союз МКСО) "Планирование работы контрольно-счетного органа муниципального образования", утвержденный решением Президиума Союза МКСО от 19.12.2012 № 5(31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 Целью СОД 2 является установление общих принципов, правил и процедур планирования работы Контрольно-счетной палаты Пожарского муниципального округ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далее – Контрольно-счетная палата) для обеспечения эффективной организации осуществления внешнего муниципального финансового контроля и выполнения полномочий Контрольно-счетной па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Задачами настоящего СОД 2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целей, задач и принципов пл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е порядка формирования и утверждения плановых документо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требований к форме, структуре и содержанию плановых документо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нтрольно-счетной па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е порядка корректировки и контроля исполнения плановых документо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нтрольно-счет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Планирование осуществляется с учетом всех видов и направлений деятельности Контрольно-счетной палат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Задачами планирова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приоритетных направлений деятельности Контрольно-счет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утверждение плановых документов Контрольно-счет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 Целью планирования является обеспечение эффективности и производительности работы Контрольно-счет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Планирование должно основываться на системном подходе в соответствии со следующими принцип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рывности пл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сти планирования (по всем видам и направлениям деятельности Контрольно-счетной палат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ости распределения трудовых, финансовых, материальных и иных ресурсов, направляемых на обеспечение выполнения задач и функций Контрольно-счет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ности проведения мероприятий на объектах контро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и плана работы Контрольно-счетной палаты с планами работы других органов финансового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 Планирование должно обеспечивать эффективность использования бюджетных средств, выделяемых Контрольно-счетной палате, а также эффективность использования трудовых, материальных, информационных и иных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 При планировании могут использоваться программно-целевой и нормативный метод планирования, либо отдельные их эле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но-целевой метод планирования заключается в формировании на среднесрочную перспективу и закреплении в плановых документах Контрольно-счетной палаты стратегических задач, приоритетных направлений и тематики контрольной, экспертно-аналитической, информационной и иных видов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специфику проверки отдельных объектов и други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Плановые документы Контрольно-счетной пала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 В Контрольно-счетной палате формируется и утверждается основной плановый документ - план работы Контрольно-счетной палаты на год (далее – План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лан работы формируется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необходимости обеспечения всех полномочий Контрольно-счетной палаты, предусмотрен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ложением о Контрольно-счетной палате Пожарского муниципального округ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стороннего системного контроля за исполнением бюджета Пожарского муниципального округа и управлением муниципальным имуществом Пожа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одовой план Контрольно-счетной палаты определяет перечень контрольных, экспертно-аналитических и иных мероприятий, планируемых к проведению в очередном году. Указанный план утверждается распоряжением председателя Контрольно-счетной па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 Формирование и утверждение плановых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 Формирование и утверждение Плана работы Контрольно-счетной палаты осуществляется с учетом положений Регламента Контрольно-счетной палаты, настоящего СОД 2. 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План работы подлежит утверждению до начала планируемого периода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 Формиро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а работы включает осуществление следующих действий: 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предложений в проект Плана работы (далее – проект годового плана);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роекта годового плана и его утверждение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 Подготовка предложений в проект годового плана работы по контрольным и экспертно-аналитическим мероприятия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председателем, аудиторами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 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Обязательному рассмотрению при подготовке проекта год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лана подлежат поручен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главы Пожарского муниципального округа и Думы Пожарского муниципального округа. 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3.3. При подготовке предложений о включении в прое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го план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мероприятий, планируемых к проведению совместно с контрольно-счетными органами, необходимо учитывать положения стандартов и регламентов, регулирующих деятельность вышеуказанных органов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4. При определении перечня мероприятий и сроков их реализации по возможности осуществляется координация планов работы Контрольно-счетной палаты с планами работы других органов финансового контроля. 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5. Предложения по контрольным и экспертно-аналитическим мероприятиям в проект годового плана работы должны содержать следующие данные: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мероприятия (контрольное или экспертно-аналитическое) и его наименование;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бъектов контрольного мероприятия (наименование проверяемых органов, организаций);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е сроки проведения мероприятия;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е за проведение мероприятия должностные лица Контрольно-счетной палаты;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для включения мероприятия в план;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 (при их наличии)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6. 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полномочиям Контрольно-счетной палаты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7. Перечень объектов контрольного мероприятия должен содержать полные  и точные наименования объектов с указанием их организационно-правовой формы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3.8. При определении планируемого срока проведения контрольного (экспертно-аналитического) мероприятия необходимо учитывать сроки проведения всех его этапов </w:t>
      </w:r>
      <w:bookmarkStart w:id="0" w:name="OLE_LINK10"/>
      <w:bookmarkStart w:id="1" w:name="OLE_LINK11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подготовительного, основного и заключительного</w:t>
      </w:r>
      <w:bookmarkEnd w:id="0"/>
      <w:bookmarkEnd w:id="1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контрольных действий непосредственно на одном объекте, как правило, не должен превышать 40 календарных дней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9. Ответственным за проведение контрольных и экспертно-аналитических мероприятий является председатель  Контрольно-счетной палаты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0. Основанием для включения контрольного (экспертно-аналитического) мероприятия в проект годового плана могут являться: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ы Бюджетного кодекса Российской Федерации,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, нормативного правового акта Думы Пожарского муниципального округа «О Контрольно-счетной палате Пожарского муниципального округа», другие федеральные законы, муниципальные правовые акты Пожарского муниципального округа, определяющие полномочия Контрольно-счетной палаты, в рамках выполнения которых, планируется проведение мероприятия;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учения, обращения и запросы, направляемые в Контрольно-счетную палату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11. В случае планирования проведения совместного контрольного (экспертно-аналитического) мероприятия в примечание проекта годового плана указываются органы (организации), совместно с которыми планируется проведение мероприятия. 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 Проект годового плана должен формироваться таким образом, чтобы он был реально выполним и создавал условия для качественного исполнения планируемых мероприятий в установленные сроки. 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План работы Контрольно-счетной палаты на год с учетом поступивших предложений утверждается председателем Контрольно-счетной пала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 Форма, структура и содержание плановых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План работы имеет табличную форму, соответствующую примерной форме Плана работы Контрольно-счетной палаты на год, приведенной в приложении к СОД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 План работы содержит согласованные по срокам и ответственным исполнителям перечни планируем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Наименования разделов, подразделов и комплексов мероприятий Плана работы должны отражать осуществление контрольной, экспертно-аналитической, информационной и иных видо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 В графе «Наименование мероприятия» отражаются наименования планируемых мероприятий. По контрольным мероприятиям в данной графе указываются также вид и объекты мероприятия. По экспертно-аналитическим мероприятиям – вид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фе «Срок проведения мероприят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зывается месяц начала и месяц окончания меро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В графе "Исполнитель" – фамилии и  инициалы ответстве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В графе "Основание, инициатор" указываются данные в соответствии с пунктом 3.3.10 настоящего СОД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 Корректировка плановых документов Контрольно-счет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 Корректировка Плана работы осуществляется на основании распоряжения председателя Контрольно-счетной пала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  Предложения по корректировке Плана работы могут вноситься 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законодательных и иных нормативных правовых актов Российской Федерации, Приморского края, Пожарского муниципальн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перечня объектов, сроков проведения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организации, ликвидации, изменения организационно-правовой формы объектов мероприят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лечения сотрудников, участвующих в проведении запланированного мероприятия на дополнительные мероприят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я проблем с формированием состава непосредственных исполнителей мероприятия вследствие оргштатных мероприятий, продолжительной болезни, увольнения сотрудников Контрольно-счетной палаты, участвующих в проведении мероприятия, и невозможности их замены другими сотрудни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и правоохранительных орган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учения главы Пожарского муниципального округа и Думы Пожарского муниципальн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предложений об изменении Плана работы необходимо исходить из минимизации его корректиров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 Корректировка Плана работы может осуществляться в ви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наименования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перечня объектов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сроков проведения мероприят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состава лиц, ответственных за проведение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я мероприятий из пл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ения дополнительных мероприятий в пл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 Контроль исполнения плановых документо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онтрольно-счетной пал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1. Основной задачей контроля исполнения Плана рабо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ой палаты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вляется обеспечение своевременного, полного и качественного выполнения предусмотрен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2. Текущий контроль за исполне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ового плана работы Контрольно-счетной палаты осуществляет председатель Контрольно-счетной пала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177540" cy="1718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4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5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 Т В Е Р Ж Д А 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 Контрольно-счетной па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жар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 __ _______ 20__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135.35pt;mso-wrap-distance-left:9pt;mso-wrap-distance-right:0pt;mso-wrap-distance-top:0pt;mso-wrap-distance-bottom:0pt;margin-top:-17.9pt;mso-position-vertical-relative:text;margin-left:4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4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5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Т В Е Р Ж Д А 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 Контрольно-счетной па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жа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 __ 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64" w:hanging="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Л А Н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аботы Контрольно – счетной палаты Пожарского муниципального округа на  _______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41"/>
        <w:gridCol w:w="2453"/>
        <w:gridCol w:w="2388"/>
        <w:gridCol w:w="189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, инициа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79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пертно – аналитическая работа: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е обеспечение со СМИ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-отчетная деятельность  Контрольно-счетной пала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 – методические меропри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Times New Roman"/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280" w:after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07:00Z</dcterms:created>
  <dc:creator>S_EM</dc:creator>
  <dc:description/>
  <cp:keywords/>
  <dc:language>en-US</dc:language>
  <cp:lastModifiedBy>Пользователь Windows</cp:lastModifiedBy>
  <cp:lastPrinted>2023-03-31T09:22:00Z</cp:lastPrinted>
  <dcterms:modified xsi:type="dcterms:W3CDTF">2023-05-25T00:37:00Z</dcterms:modified>
  <cp:revision>12</cp:revision>
  <dc:subject/>
  <dc:title>Контрольно-счетная палата Москвы</dc:title>
</cp:coreProperties>
</file>