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Heading4"/>
        <w:jc w:val="center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Контрольно - счётная ПАЛАТА ПОЖАРСКОГО 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НДАРТ ВНЕШНЕГО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ДВАРИТЕЛЬНЫЙ КОНТРОЛЬ ФОРМИР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А БЮДЖЕТА ПОЖАРСКОГО МУНИЦИПАЛЬНОГО ОКРУГА НА ОЧЕРЕДНОЙ ФИНАНСОВЫЙ ГОД И ПЛАНОВЫ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твержден распоряжением председателя Контрольно-счетной палаты Пожарского муниципального округа от 26 мая 2023 г. № 7 од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учегор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910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  <w:tab/>
        <w:t>3</w:t>
      </w:r>
    </w:p>
    <w:p>
      <w:pPr>
        <w:pStyle w:val="Style17"/>
        <w:tabs>
          <w:tab w:val="clear" w:pos="709"/>
          <w:tab w:val="left" w:pos="1276" w:leader="none"/>
          <w:tab w:val="left" w:pos="9356" w:leader="dot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276" w:leader="none"/>
          <w:tab w:val="left" w:pos="8910" w:leader="dot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ы осуществления предварительного контроля формирования проекта бюджета Пожарского муниципального округа на очередной финансовый год и плановый период      ….</w:t>
        <w:tab/>
        <w:t>5</w:t>
      </w:r>
    </w:p>
    <w:p>
      <w:pPr>
        <w:pStyle w:val="Normal"/>
        <w:tabs>
          <w:tab w:val="clear" w:pos="709"/>
          <w:tab w:val="lef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276" w:leader="none"/>
          <w:tab w:val="left" w:pos="8910" w:leader="dot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основные положения заключения Контрольно-счетной палаты Пожарского муниципального округа на проект бюджета Пожарского муниципального округа на очередной финансовый год и плановый период</w:t>
        <w:tab/>
        <w:t>12</w:t>
      </w:r>
    </w:p>
    <w:p>
      <w:pPr>
        <w:pStyle w:val="Style17"/>
        <w:tabs>
          <w:tab w:val="clear" w:pos="709"/>
          <w:tab w:val="left" w:pos="1276" w:leader="none"/>
          <w:tab w:val="left" w:pos="9356" w:leader="dot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щие положения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1. Стандарт внешнего муниципального финансового контроля "Предварительный контроль формирования проекта бюджета Пожарского муниципального округа на очередной финансовый год и плановый период" (далее – СВМФК)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лен для организации исполнения статьи 265 Бюджетного кодекса Российской Федерации, пункта 1 статьи 17.1 Федерального закона № 131-ФЗ "Об общих принципах организации местного самоуправления в Российской Федерации" от 06.10.2003, пункта 2 статьи 9 и статьи 11 Федерального закона от 07.02.2011 № 6-ФЗ "Об общих принципах организации и деятельности контрольно-счетных органов субъектов Российской Федерации и муниципальных образований", Устава Пожарского муниципального округа, муниципальных правовых актов в сфере бюджетного процесса и деятельности Контрольно-счетной палаты Пожарского муниципального округа (далее – КСП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 </w:t>
      </w:r>
      <w:r>
        <w:rPr>
          <w:rFonts w:cs="Times New Roman" w:ascii="Times New Roman" w:hAnsi="Times New Roman"/>
          <w:spacing w:val="-2"/>
          <w:sz w:val="26"/>
          <w:szCs w:val="26"/>
        </w:rPr>
        <w:t>СВМФ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3. При подготовке настоящего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ВМФК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ыл использован СФК 201 "Предварительный контроль формирования проекта федерального бюджета", утвержденный решением Коллегии Счетной палаты Российской Федерации     от  15.07.2011 (протокол № 38К (805)), а также типовой СФК "Экспертиза проекта бюджета на очередной финансовый год и плановый период", утвержденный решением Президиума Союза муниципальных контрольно-счетных органов от  25.09.2012 (протокол № 4 (30)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 </w:t>
      </w:r>
      <w:r>
        <w:rPr>
          <w:rFonts w:cs="Times New Roman" w:ascii="Times New Roman" w:hAnsi="Times New Roman"/>
          <w:spacing w:val="-2"/>
          <w:sz w:val="26"/>
          <w:szCs w:val="26"/>
        </w:rPr>
        <w:t>СВМФ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назначен для использования сотрудниками КСП при организации предварительного контроля формирования проекта бюджета Пожарского муниципального округа на очередной финансовый год и плановый период (далее – проект бюджета ПМО на очередной финансовый год и плановый период), проведения экспертизы проекта и подготовки соответствующего заключения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5.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Целью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ВМФК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являетс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тановление единых принципов, правил 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цедур проведения предварительного контроля формирования проекта бюджета ПМО на очередной финансовый год и плановый пери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6. Задачи, решаемые </w:t>
      </w:r>
      <w:r>
        <w:rPr>
          <w:rFonts w:cs="Times New Roman" w:ascii="Times New Roman" w:hAnsi="Times New Roman"/>
          <w:spacing w:val="-2"/>
          <w:sz w:val="26"/>
          <w:szCs w:val="26"/>
        </w:rPr>
        <w:t>СВМФ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основных принципов и этапов проведения предварительного контроля формирования проекта бюджета ПМО на очередной финансовый год и плановый период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ановление требований к содержанию комплекса экспертно-аналитических мероприятий и проверок обоснованности формирования проекта бюджета ПМО на очередной финансовый год и на плановый период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структуры, содержания и основных требований к заключению КСП на проект бюджета ПМО на очередной финансовый год</w:t>
      </w:r>
      <w:r>
        <w:rPr>
          <w:rFonts w:eastAsia="Times New Roman" w:cs="Times New Roman" w:ascii="Times New Roman" w:hAnsi="Times New Roman"/>
          <w:color w:val="339966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 плановый пери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7. Основные термины и понятия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нализ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юджет ПМ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юджетное послание Президента РФ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юджетные полномоч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права и обязанности участников бюджетного процесса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е зад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стоверность бюдже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надежность показателей прогноза социально-экономического развития муниципального образования и реалистичность расчета доходов и расходов бюджета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ключение КС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документ, составляемый по итогам финансовой экспертизы проекта бюджета на очередной финансовый год и на плановый период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рос КС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гноз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экспертиза проекта бюдже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эффективнос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 </w:t>
      </w:r>
      <w:r>
        <w:rPr>
          <w:rFonts w:cs="Times New Roman" w:ascii="Times New Roman" w:hAnsi="Times New Roman"/>
          <w:b/>
          <w:sz w:val="26"/>
          <w:szCs w:val="26"/>
        </w:rPr>
        <w:t>Основы осуществления предварительного контроля формирования проекта бюджета Пожарского муниципального округа на очередной финансовый год и плановый период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редварительный контроль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формирования проекта бюджета ПМ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на очередной финансовый год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 плановый период</w:t>
      </w:r>
      <w:r>
        <w:rPr>
          <w:rFonts w:eastAsia="Times New Roman" w:cs="Times New Roman" w:ascii="Times New Roman" w:hAnsi="Times New Roman"/>
          <w:iCs/>
          <w:color w:val="339966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состоит из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</w:t>
      </w:r>
      <w:r>
        <w:rPr>
          <w:rFonts w:eastAsia="Times New Roman" w:cs="Times New Roman" w:ascii="Times New Roman" w:hAnsi="Times New Roman"/>
          <w:iCs/>
          <w:color w:val="339966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подготовки заключения КСП на проект бюджета ПМО на очередной финансовый год и на плановый пери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 Целью предварительного контроля формирования проекта бюджета ПМО на очередной финансовый год и на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 Задачами предварительного контроля формирования проекта бюджета ПМО на очередной финансовый год и на плановый период являютс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соответствия действующему законодательству и нормативным правовым актам органов местного самоуправления Пожарского муниципального округа проекта решения о бюджете ПМО на очередной финансовый год и на плановый период, а также документов и материалов, представляемых одновременно с ним в Думу Пожарского муниципального округ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обоснованности, целесообразности и достоверности показателей, содержащихся в проекте решения о бюджете ПМО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ценка эффективности проекта бюджета ПМО на очередной финансовый год и на плановый период как инструмента социально-экономической политики муниципалитета, его соответствия положениям ежегодного Бюджетного послания Президента Российской Федерации, основным направлениям бюджетной и налоговой политики Пожарского муниципального округа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ценка качества прогнозирования доходов бюджета ПМО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едметом предварительного контроля формирования проекта бюдже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МО являются проект нормативного правового акта Думы Пожарского муниципального округа о бюджете ПМО на очередной финансовый год</w:t>
      </w:r>
      <w:r>
        <w:rPr>
          <w:rFonts w:eastAsia="Times New Roman" w:cs="Times New Roman" w:ascii="Times New Roman" w:hAnsi="Times New Roman"/>
          <w:color w:val="339966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на плановый период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кументы и материалы, представляемые одновременно с ним в Дум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жарского муниципального округ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включа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гноз социально-экономического развития Пожарского муниципального округа, муниципальные программы, муниципальные адресные инвестиционные программы, муниципальные задания, а также документы, материалы и расчеты по формированию проекта бюджета и показателей прогноза социально-экономического развития Пожа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 При осуществлении предварительного контроля формирования бюджета ПМО на очередной финансовый год и на плановый период должно быть проверено и проанализировано соответствие проекта решения о бюджете ПМО на очередной финансовый год</w:t>
      </w:r>
      <w:r>
        <w:rPr>
          <w:rFonts w:eastAsia="Times New Roman" w:cs="Times New Roman" w:ascii="Times New Roman" w:hAnsi="Times New Roman"/>
          <w:color w:val="339966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на плановый период и документов, представляемых одновременно с ним в Думу Пожарского муниципального округа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ложениям Бюджетного кодекса РФ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2.5.1. При оценке экономических показателей прогноза социально-экономического развит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жарского муниципального округ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необходимо обратить внимание на соблюд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соответствующей территории, необходимую при уточнении параметров планового периода и добавлении параметров второго года планового периода, а также при прогнозировании доходов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5.2. Соблюдение принципов бюджетной системы Российской Федерации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онтролируется 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3. Соблюдение принципа результативности и эффективности использования бюджетных средств анализируется при рассмотрении муниципальных программ, муниципальных зад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5.4. При оценке и анализе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доходов бюджет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следует обратить внимание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едующе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муниципальном образова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рить корректность вычислений, произведенных при прогнозировании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5.5. При оценке и анализе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расходов бюджет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обходимо обратить внимание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закрепленного в Бюджетном кодексе РФ принципа достоверности бюджета, который означает реалистичность расчета расходов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блюдение положений формирования расходов бюджетов, установленных Бюджетным кодексом РФ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основание бюджетных ассигнований  в части сроков предоставления обоснований бюджетных ассигнований на очередной финансовый год и на плановый период; охвата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органом, организующим исполнение бюджета, в качестве предельных объемов в ходе составления проекта бюджета на  очередной финансовый год и плановый период; устойчивости системы показателей непосредственных результа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 в соответствии с Бюджетным кодексом РФ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 лиц, порядка регулирования цен (тарифов) на платные услуги, порядка контроля за исполнением 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5.6.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оценке и анализе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межбюджетных отношен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ратить внимание на соблюдение условий предоставления межбюджетных трансфертов из федерального и регионального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7. При оценке и анализе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сточников финансирования дефицита бюджета, муниципального долг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отразить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ение требований Бюджетного кодекса РФ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я по источникам его финансирования,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 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сновой осуществления предварительного контроля формирования проекта бюджета ПМО на очередной финансовый год и на плановый период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авнительный анализ соответствия проекта бюджета ПМО на очередной финансовый год и на плановый период положениям Бюджетного послания Президента Российской Федерации, основным приоритетам муниципальной социально-экономической политики, целям и задачам, определенным в Основных направлениях налоговой и бюджетной политики ПМ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авнительный анализ соответствия принятых в проекте бюджета ПМО на очередной финансовый год 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авнительный анализ динамики показателей исполнения бюджета ПМО за последние три года, ожидаемых итогов текущего года, показателей проекта бюджета ПМО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 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тодические подх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 осуществлению предварительного контроля формирования проекта бюджета ПМО на очередной финансовый год и на плановый период по основным вопросам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1. Проверка и анализ обоснованности макроэкономических показателей прогноза социально-экономического развития Пожарского муниципального округа на очередной финансовый год и на плановый период должны осуществляться исходя из сопоставления фактических показателей социально-экономического развития Пожарского муниципального округа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Пожарского муниципального округа на очередной финансовый год и на плановый период. При отсутствии утвержденных методик расчета показателей прогноза социально-экономического развития страны анализируются фактически используемые методические приемы и технологии прогнозирования макроэкономических показателей, прогнозируемые на очередной финансовый год индексы-дефляторы по основным видам экономической деятельности, индекс потребительских цен,  показатели, характеризующие изменение жизненного уровня населения, и иных факторов, влияющих на формирование  доходной базы  бюджета в очередном финансовом году и плановом пери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2. Проверка и анализ обоснованности формирования показателей проекта бюджета ПМО на очередной финансовый год и на плановый пери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основанности данных о фактических и прогнозных объемах доходов, в том числе в разрезе главных администраторов до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целевых програ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3. Проверка и анализ обоснованности и достоверности доходных статей проекта бюджета на очередной финансовый год и на плановый период должны предусматрив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з муниципальных правовых актов Пожарского муниципального округа о местных налогах и сборах, учтенных в расчетах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акторный анализ изменения доходных источников проекта бюджета ПМО на очередной финансовый год и на плановый период по сравнению с их оценкой в текуще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образования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4. Проверка и анализ полноты отражения и достоверности расчетов расходов проекта бюджета на очередной финансовый год и на плановый период должна предусматрив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на трехлетний период в абсолютном выражении и объемов расходов, утвержденных решением о бюджете и ожидаемых за текущий год, фактических расходов бюджета за предыдущий год, анализ увеличения или сокращения утвержденных расходов планового пери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з действующих и принимаемых расходных обязательств муниципального образования и субъектов бюджетного планирования, их сопоставление с поставленными целями и задачами, и прогнозируемой оценкой результативности проектируемых расходов (с примерами по субъектам бюджетного планирования, главным распорядителям средств бюдже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з бюджетных ассигнований, направляемых на исполнение муниципальных адресных инвестиционных программ, муниципальных целевых 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з бюджетных ассигнований, направляемых на исполнение публичных норматив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5. Проверка и анализ обоснованности и достоверности формирования межбюджетных отношений на очередной финансовый год и на плановый период должна предусматрив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з изменений налогового и бюджетного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6. 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в проекте бюджета ПМО на очередной финансовый год и на плановый период должны предусматрив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поставление динамики средств на погашение муниципального долга, предусмотренных в проекте бюджета ПМО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ценку обоснованности формирования источников внутреннего финансирования дефицита бюджета и структуры источников финансирования дефицита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. Организация предварительного контроля формирования проекта бюджета осуществляется исходя из установленных муниципальными правовыми актами Пожарского муниципального округа этапов и сроков бюджетного процесса в части формирования проекта бюджета ПМО на очередной финансовый год</w:t>
      </w:r>
      <w:r>
        <w:rPr>
          <w:rFonts w:eastAsia="Times New Roman" w:cs="Times New Roman" w:ascii="Times New Roman" w:hAnsi="Times New Roman"/>
          <w:color w:val="339966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 плановый период и предусматривает следующие этап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 этап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лиз основных направлений бюджетной и налоговой политики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ализ сценарных условий развития экономики на очередной финансовый год и на плановый период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лиз проектов обоснований бюджетных ассигнований на финансовый год и на плановый период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кспертиза проектов муниципальных целевых программ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анализ нормативных правовых актов, регулирующих расходные обязательства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 этап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лиз итогов социально-экономического развития муниципального образования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рка и анализ обоснованности прогноза основных макроэкономических показателей социально-экономического развития муниципального образования на очередной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год</w:t>
            </w:r>
            <w:r>
              <w:rPr>
                <w:rFonts w:eastAsia="Times New Roman" w:cs="Times New Roman" w:ascii="Times New Roman" w:hAnsi="Times New Roman"/>
                <w:color w:val="339966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 на плановый период,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личия и состояния нормативно-методической базы для их прогнозирова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рка и анализ обоснованности формирования проекта бюджета на очередной финансовый год</w:t>
            </w:r>
            <w:r>
              <w:rPr>
                <w:rFonts w:eastAsia="Times New Roman" w:cs="Times New Roman" w:ascii="Times New Roman" w:hAnsi="Times New Roman"/>
                <w:color w:val="339966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на плановый период, наличия и состояния нормативно-методической базы его формирования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нализ основных характеристик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проекта бюджета и расходов бюджета на очередной финансовый год 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по разделам и подразделам, ведомственной структуре, а также на плановый период по разделам классификации расходов бюджет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лиз и оценка обоснованности материалов, представленных одновременно с проектом бюджета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лиз программ внутренних и внешних заимствований и предоставления муниципальных гарантий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 этап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готовка заключения КСП;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правление заключения КСП в Думу Пожарского муниципального округа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2.9. Организационно-распорядительные документы, необходимые для проведения предварительного контроля формирования проекта бюджета ПМО на очередной финансовый год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 плановый период, определяются председателем КСП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0.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 необходимости может проводиться проверка и анализ обоснованности формирования проекта бюджета ПМО на очередной финансовый год</w:t>
      </w:r>
      <w:r>
        <w:rPr>
          <w:rFonts w:eastAsia="Times New Roman" w:cs="Times New Roman" w:ascii="Times New Roman" w:hAnsi="Times New Roman"/>
          <w:color w:val="339966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 плановый период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наличия и состояния нормативно-методической базы его формирования конкретных субъектов бюджетного планирования, администратор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ходов бюджет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, главных распорядителей средств бюджета и иных участников бюджетного процесса, закрепленных за направлениями деятельности КСП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 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а и основные положения заключения Контрольно-счетно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ы Пожарского муниципального округа на проект бюджета Пожарского муниципального округа на очередной финансовый год и плановый пери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ключение КСП на проект бюджета ПМО на очередной финансовый год и на плановый период подготавливается на основе: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результатов комплекса экспертно-аналитических мероприятий и проверок обоснованности проекта бюджета ПМО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- итогов проверки и анализа материалов и документов, представленных исполнительным органом власти с проектом решения представительного органа власти о бюджете на очередной финансовый год и на плановый период в соответствии с Бюджетным кодексом РФ; </w:t>
      </w:r>
    </w:p>
    <w:p>
      <w:pPr>
        <w:pStyle w:val="Normal"/>
        <w:spacing w:lineRule="auto" w:line="240" w:before="0" w:after="6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результатов оперативного контроля за исполнением бюджета за предыдущий год и отчетный период текущего года, заключений КСП на проекты решений об исполнении бюджета ПМО за предыдущие годы, тематических проверок за прошедший период;</w:t>
      </w:r>
    </w:p>
    <w:p>
      <w:pPr>
        <w:pStyle w:val="Normal"/>
        <w:widowControl w:val="false"/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- анализа статистической и иной информации о социально-экономическом развитии и финансовом положении </w:t>
      </w:r>
      <w:r>
        <w:rPr>
          <w:rFonts w:cs="Times New Roman" w:ascii="Times New Roman" w:hAnsi="Times New Roman"/>
          <w:sz w:val="26"/>
          <w:szCs w:val="26"/>
        </w:rPr>
        <w:t xml:space="preserve">Пожарского муниципального округ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 предыдущие годы и истекший период текущего год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2. Заключение КСП на проект бюджета ПМО состоит из следующих разделов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бщие полож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араметры прогноза исходных макроэкономических показателей для составления проекта бюджет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бщая характеристика проекта бюджета ПМО на очередной финансовый год и на плановый период (включая анализ реализации основных направлений бюджетной и налоговой политики муниципалитета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Доходная часть проекта бюджета ПМО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Расходная часть проекта бюджета ПМО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рименение программно-целевого метода планирования расходов бюджет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Выводы и предлож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рилож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руктура заключения КСП на проект бюджета ПМО на конкретный финансовый год может быть изменена с учетом его специф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3. В заключение КСП должны быть отражены следующие основные вопросы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- оценка обоснованности и достоверности основных макроэкономических параметров прогноза социально-экономического развития </w:t>
      </w:r>
      <w:r>
        <w:rPr>
          <w:rFonts w:cs="Times New Roman" w:ascii="Times New Roman" w:hAnsi="Times New Roman"/>
          <w:sz w:val="26"/>
          <w:szCs w:val="26"/>
        </w:rPr>
        <w:t>Пожарского муниципального округ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ценка обоснованност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новных характеристик и особенносте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екта бюджет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ценка соответствия положений проекта реше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 бюджете ПМО на очередной финансовый год и на плановый период Бюджетному кодексу РФ и иным нормативным правовым актам, регламентирующим бюджетный процес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ценка обоснованности действующих и принимаемых расходных обязатель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нцептуальные предложения КСП по совершенствованию прогнозирования и планирования основных показателей бюджета ПМО на очередной финансовый год</w:t>
      </w:r>
      <w:r>
        <w:rPr>
          <w:rFonts w:eastAsia="Times New Roman" w:cs="Times New Roman" w:ascii="Times New Roman" w:hAnsi="Times New Roman"/>
          <w:b/>
          <w:color w:val="339966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 плановый период, бюджетного процесса, результативности бюджетных расходов.</w:t>
      </w:r>
    </w:p>
    <w:p>
      <w:pPr>
        <w:pStyle w:val="Style17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280" w:after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29:00Z</dcterms:created>
  <dc:creator>S_EM</dc:creator>
  <dc:description/>
  <cp:keywords/>
  <dc:language>en-US</dc:language>
  <cp:lastModifiedBy>Пользователь Windows</cp:lastModifiedBy>
  <cp:lastPrinted>2013-08-14T11:55:00Z</cp:lastPrinted>
  <dcterms:modified xsi:type="dcterms:W3CDTF">2023-05-26T04:23:00Z</dcterms:modified>
  <cp:revision>9</cp:revision>
  <dc:subject/>
  <dc:title>Контрольно-счетная палата Москвы</dc:title>
</cp:coreProperties>
</file>