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10312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ТВЕРЖДАЮ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едатель Контрольно-счетной палаты Пожар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t>О.А. Балу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«27» декабря 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9pt;mso-wrap-distance-left:9pt;mso-wrap-distance-right:0pt;mso-wrap-distance-top:0pt;mso-wrap-distance-bottom:0pt;margin-top:-17.9pt;mso-position-vertical-relative:text;margin-left:56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Контрольно-счетной палаты Пожар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О.А. Балу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«27» декабря 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Л А Н </w:t>
      </w:r>
    </w:p>
    <w:p>
      <w:pPr>
        <w:pStyle w:val="Normal"/>
        <w:ind w:left="4956" w:hanging="495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боты Контрольно – счетной палаты Пожарского муниципального округа на 2024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02"/>
        <w:gridCol w:w="5772"/>
        <w:gridCol w:w="2388"/>
        <w:gridCol w:w="189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, инициа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37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Организационная деятельность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зработка и утверждение стандартов внешнего муниципального финансового контро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частие в заседаниях Думы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 совещаниях администрации Пожарского муниципальн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готовка плана работы Контрольно-счетной палаты Пожарского муниципального округа на 2025 год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Контрольно-счетной палате Пожарского муниципального округ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ам работы Думы и администр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жар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А. Балуе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А. Балу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А. Балуев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284" w:footer="709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5759"/>
        <w:gridCol w:w="4149"/>
        <w:gridCol w:w="2388"/>
        <w:gridCol w:w="2136"/>
      </w:tblGrid>
      <w:tr>
        <w:trPr>
          <w:trHeight w:val="764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рольная деятельность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блюдения установленного порядка предоставления в 2023 году из бюджета Пожарского муниципального округа субсидий субъектам малого и среднего предпринимательства, включенным в перечень социальных предприятий Приморского края, в рамках муниципальной программы «Содействие развитию малого и среднего предпринимательства и «самозанятых граждан» в Пожарском муниципальном округе на 2023-2025 годы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верка целевого и эффективного использования средств, выделенных администрации Пожарского муниципального округа в 2023 году из бюджета Пожарского муниципального округа на реализацию мероприятий муниципальной программы «Развитие систем теплоснабжения Пожарского муниципального округа на 2023-2025 годы»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Проверка эффективного использования субсидий, выделенных администрации Пожарского муниципального округа, в 2023 году из бюджета Пожарского муниципального округа на развитие спортивной инфраструктуры, находящейся в муниципальной собственности, в рамках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5 годы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верка целевого использования субсидий, выделенных МОБУ СОШ № 13 Пожарского муниципального округа, в 2023 году на реализацию мероприятий по модернизации школьных систем образования в рамках муниципальной программы «Развитие образования Пожарского муниципального округа на 2023-2025 год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</w:rPr>
              <w:t xml:space="preserve">.  </w:t>
            </w:r>
            <w:r>
              <w:rPr>
                <w:sz w:val="26"/>
                <w:szCs w:val="26"/>
              </w:rPr>
              <w:t>Проверка целевого и эффективного использования средств, выделенных в истекшем периоде 2024 года администрации Пожарского муниципального округа, на реализацию мероприятий муниципальной программы «Содержание объектов благоустройства Пожарского муниципального округа на 2023-2026 год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Проверка устранения нарушений, выявленных в ходе контрольного мероприятия, проведенного в 2023 году, «Проверка целевого использования средств бюджета Пожарского муниципального района, выделенных в 2022 году на обеспечение деятельности муниципального казенного учреждения Пожарского муниципального района «Единая дежурно диспетчерская служба».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администрации Пожарского муниципального округа №10095/01-04-07 от 05.12.2023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Думы Пожарского муниципального округа № 231 от 11.12.2023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ию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алу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алу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совместно с постоянной депутатской комиссией по благоустройству, экологии и коммунальному хозяйству (А.В. Головин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Экспертно – аналитическая рабо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экспертно-аналитического мероприятия и подготовка заключения по отчету об исполнении бюджета Пожарского муниципального округа за 202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, включая внешнюю проверку бюджетной отчетности главных администраторов бюджетных средств за 2023 год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Администрация Пожар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Финансовое управление администрации Пожар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 Управление культуры, спорта и молодежной политики администрации Пожар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4. Управление образования администрации Пожарского муниципальн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 Дума Пожар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 Контрольно-счетная палата Пожар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дготовка и направление в Думу и главе Пожарского муниципального округа информации о ходе исполнения бюджета Пожарского муниципального округа за период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1 квартал 2024 год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1 полугодие 2024 год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9 месяцев 2024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роведение экспертно-аналитических мероприятий и подготовка заключений по вопросу внесения изменений в нормативный правовой акт о бюджете Пожарского муниципального округа на 2024 год и плановый период 2025 и 2026 год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ведение экспертно-аналитического мероприятия и подготовка заключения по проекту нормативного правового акта о бюджете Пожарского муниципального округа на 2025 год и плановый период 2026 и 2027 год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Проведение экспертно-аналитических мероприятий и подготовка заключений по проектам нормативных правовых актов в части, касающейся расходных обязательств Пожарского муниципального округа, в том числе муниципальных программ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ведение экспертизы муниципальных програм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Ф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жение о Контрольно-счетной палате Пожар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Пожар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оябр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поступления проектов нормативных правовых 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ступления проектов нормативных правовых ак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С. Фом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С. Фом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формационное обеспечение со С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одготовка и сдача в Думу Пожарского муниципального округа отчета о деятельности Контрольно-счетной палаты Пожарского муниципального округа за 2023 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Обеспечение  доступа к информации о деятельности Контрольно-счётной палаты Пожарского муниципального округа  посредством  размещения на сайте администрации Пожарского муниципального округа  соответствующей информации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жение о Контрольно-счетной палате Пожар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Балу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Ф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А. Балуева 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кументационное и архивное обеспече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Ведение дел согласно утвержденной номенклатуре де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едение базы данных «Делопроизводство», работа с входящими и исходящими документами, с архивом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Контрольно-счетной палате Пожарского муниципальн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гламент Контрольно-счетной палаты Пожарского муниципального округ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С. Фомина 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Контрольно-отчетная деятельность сотрудников Контрольно-счетной пала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</w:t>
            </w:r>
            <w:r>
              <w:rPr>
                <w:color w:val="000000"/>
                <w:sz w:val="26"/>
                <w:szCs w:val="26"/>
              </w:rPr>
              <w:t xml:space="preserve">едение учета проведенных контрольных и экспертно-аналитических мероприятий, установленных нарушений и недостатков, принятых мер по их устранению, направленных и реализованных предложений по совершенствованию деятельности органов местного самоуправления.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жение о Контрольно-счетной палате Пожарского муниципального окру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гламент Контрольно-счетной палаты Пожарского муниципального округ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исполнения в установленном порядк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Балу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851" w:gutter="0" w:header="0" w:top="284" w:footer="709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2:42:00Z</dcterms:created>
  <dc:creator>User</dc:creator>
  <dc:description/>
  <cp:keywords/>
  <dc:language>en-US</dc:language>
  <cp:lastModifiedBy>Пользователь Windows</cp:lastModifiedBy>
  <cp:lastPrinted>2023-12-27T10:43:00Z</cp:lastPrinted>
  <dcterms:modified xsi:type="dcterms:W3CDTF">2023-12-27T00:43:00Z</dcterms:modified>
  <cp:revision>47</cp:revision>
  <dc:subject/>
  <dc:title>УТВЕРЖДЕН</dc:title>
</cp:coreProperties>
</file>