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7 февраля 2023 года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№ 12 (э)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855-па  «Об утверждении муниципальной программы «Развитие образования Пожарского муниципального округа» на 2023 – 2025 годы» </w:t>
            </w:r>
          </w:p>
        </w:tc>
      </w:tr>
    </w:tbl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 855-па 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 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bookmarkEnd w:id="2"/>
      <w:r>
        <w:rPr/>
        <w:t xml:space="preserve">2.1. 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района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район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9 164,83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7 328,97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3 061,0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12 628,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13 018,57 тыс. руб., в том числе: за счет средств бюджета Приморского края – 357 328,97 тыс. руб.; за счет средств федерального бюджета – 43 061,0 тыс. руб.; за счет средств бюджета Пожарского муниципального округа – 212 628,6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:</w:t>
      </w:r>
    </w:p>
    <w:p>
      <w:pPr>
        <w:pStyle w:val="Normal"/>
        <w:widowControl/>
        <w:spacing w:lineRule="auto" w:line="360"/>
        <w:ind w:firstLine="708"/>
        <w:textAlignment w:val="auto"/>
        <w:rPr/>
      </w:pPr>
      <w:r>
        <w:rPr>
          <w:rFonts w:eastAsia="Times New Roman"/>
        </w:rPr>
        <w:t xml:space="preserve">- </w:t>
      </w:r>
      <w:r>
        <w:rPr>
          <w:rFonts w:eastAsia="Times New Roman"/>
          <w:b/>
        </w:rPr>
        <w:t>увеличить</w:t>
      </w:r>
      <w:r>
        <w:rPr>
          <w:rFonts w:eastAsia="Times New Roman"/>
        </w:rPr>
        <w:t xml:space="preserve"> бюджетные ассигнования на 236,55 тыс. руб. за счет средств местного бюджета, по муниципальной программе «Развитие образования в Пожарском муниципальном округе на 2023-2025 годы» подпрограмме «Обеспечение эффективного функционирования и развития системы образования Пожарского муниципального округа на 2023-2025 годы» по руководству и управлению в сфере установленных функций органов местного самоуправления (ремонт блок –модуля для занятий лыжным спортом);</w:t>
      </w:r>
    </w:p>
    <w:p>
      <w:pPr>
        <w:pStyle w:val="Normal"/>
        <w:widowControl/>
        <w:spacing w:lineRule="auto" w:line="360"/>
        <w:ind w:firstLine="708"/>
        <w:textAlignment w:val="auto"/>
        <w:rPr/>
      </w:pPr>
      <w:r>
        <w:rPr>
          <w:rFonts w:eastAsia="Times New Roman"/>
        </w:rPr>
        <w:t xml:space="preserve">- </w:t>
      </w:r>
      <w:r>
        <w:rPr>
          <w:rFonts w:eastAsia="Times New Roman"/>
          <w:b/>
        </w:rPr>
        <w:t>увеличить</w:t>
      </w:r>
      <w:r>
        <w:rPr>
          <w:rFonts w:eastAsia="Times New Roman"/>
        </w:rPr>
        <w:t xml:space="preserve"> плановые назначения по субсидии на выполнение муниципального задания на 3 300,0 тыс. руб. по дошкольным образовательным учреждениям по муниципальной программе «Развитие образования в Пожарском муниципальном округе на 2023-2025 годы» подпрограмме «Развитие системы дошкольного образования Пожарского муниципального круга» на 2023-2025 годы (на частичный ремонт помещения МБДОУ ЦРР детский сад № 4 пгт Лучегорск за счет средств местного бюджета 270,0 тыс. руб.; благоустройство прогулочного участка МБДОУ ЦРР детский сад  № 16 с. Новостройка в сумме 3 030,3 тыс. руб., из них: 3 000,0 тыс. руб. за счет средств бюджета Приморского края в рамках реализации проектов инициативного бюджетирования по направлению «Твой проект», 30,3 тыс. руб. за счет средств местного бюджета (на условиях софинансирования);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b/>
        </w:rPr>
        <w:t xml:space="preserve"> увеличить</w:t>
      </w:r>
      <w:r>
        <w:rPr>
          <w:rFonts w:eastAsia="Times New Roman"/>
        </w:rPr>
        <w:t xml:space="preserve"> плановые назначения по субсидии на выполнение муниципального задания на 180,29 тыс. руб. за счет средств местного бюджета, по общеобразовательным учреждениям по муниципальной программе «Развитие образования в Пожарском муниципальном округе на 2023-2025 годы» подпрограмме «Развитие системы общего образования Пожарского муниципального округа» на 2023-2025 годы (ремонт системы отопления МОБУ СОШ № 1).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В качестве обоснования потребности финансовых средств разработчиком представлены все необходимые подтверждающие документы (акты обследования, сметные расчеты на выполнение ремонтных работ)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12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 внесении изменений в постановление администрации Пожарского муниципального района от 09.11.2022 года № 855-па «Об утверждении муниципальной программы «Развитие образования в Пожарском муниципальном округе на 2023 – 2025 годы» не противоречит действующему законодательству.</w:t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bookmarkStart w:id="3" w:name="sub_1004261"/>
      <w:bookmarkEnd w:id="3"/>
      <w:r>
        <w:rPr>
          <w:b/>
          <w:i/>
        </w:rPr>
        <w:tab/>
      </w:r>
    </w:p>
    <w:p>
      <w:pPr>
        <w:pStyle w:val="Normal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Председатель Контрольно – счетной палат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346" w:top="402" w:footer="119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 xml:space="preserve">Пожарского муниципального округа </w:t>
        <w:tab/>
        <w:tab/>
        <w:tab/>
        <w:tab/>
        <w:tab/>
        <w:tab/>
        <w:t xml:space="preserve">     О.А. Балуева</w:t>
      </w:r>
    </w:p>
    <w:p>
      <w:pPr>
        <w:pStyle w:val="Normal"/>
        <w:ind w:firstLine="1304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Yu Gothic UI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Yu Gothic UI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Yu Gothic UI"/>
      <w:sz w:val="24"/>
      <w:szCs w:val="24"/>
    </w:rPr>
  </w:style>
  <w:style w:type="character" w:styleId="Style18">
    <w:name w:val="Основной текст с отступом Знак"/>
    <w:qFormat/>
    <w:rPr>
      <w:rFonts w:eastAsia="MS Mincho;Yu Gothic U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0:10:00Z</dcterms:created>
  <dc:creator>User</dc:creator>
  <dc:description/>
  <cp:keywords/>
  <dc:language>en-US</dc:language>
  <cp:lastModifiedBy>Пользователь Windows</cp:lastModifiedBy>
  <cp:lastPrinted>2023-02-17T13:41:00Z</cp:lastPrinted>
  <dcterms:modified xsi:type="dcterms:W3CDTF">2023-02-17T03:42:00Z</dcterms:modified>
  <cp:revision>36</cp:revision>
  <dc:subject/>
  <dc:title>ПРИМОРСКИЙ КРАЙ</dc:title>
</cp:coreProperties>
</file>