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090"/>
      </w:tblGrid>
      <w:tr>
        <w:trPr>
          <w:cantSplit w:val="true"/>
        </w:trPr>
        <w:tc>
          <w:tcPr>
            <w:tcW w:w="99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999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КОНТРОЛЬНО-СЧЕТНАЯ ПАЛАТА ПОЖАрского муниципа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b/>
              </w:rPr>
              <w:t>ОКРУГА</w:t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9" w:type="dxa"/>
            <w:tcBorders>
              <w:top w:val="thinThickSmallGap" w:sz="18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э</w:t>
            </w:r>
          </w:p>
        </w:tc>
        <w:tc>
          <w:tcPr>
            <w:tcW w:w="5090" w:type="dxa"/>
            <w:tcBorders>
              <w:top w:val="thinThickSmallGap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 12» мая  2023 г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ходе исполнения бюджета Пожарского муниципального округа по результатам анализа отчета об исполнении бюджета за 1 квартал 2023 года.</w:t>
      </w:r>
    </w:p>
    <w:p>
      <w:pPr>
        <w:pStyle w:val="Style25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Пожарского муниципального округа представила в Контрольно – счетную палату Пожарского муниципального округа отчет об исполнении бюджета Пожарского муниципального округа за 1 квартал 2023 года 10.05.2023г., что соответствует статье 65 Положения о бюджетном процессе и межбюджетных отношениях в Пожарском муниципальном округе, утвержденного нормативным правовым актом Думы Пожарского муниципального округа от 08.11.2022 № 13 - НПА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280" w:after="280"/>
        <w:ind w:left="0" w:firstLine="708"/>
        <w:jc w:val="center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Общие итоги исполнения бюджета Пожарского муниципального округа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Пожарского муниципального округа на 2023 год и плановый период 2024 и 2025 годов, утвержден нормативным правовым актом Думы Пожарского муниципального округа от 16.12.2022 № 44 – НПА «О бюджете Пожарского муниципального округа на 2023 год и плановый период 2024 и 2025 годов». Указанным нормативным правовым актом утверждены основные характеристики бюджета Пожарского муниципального округа: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3 год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доходов составил 1 427 690,62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расходов составил 1 435 690,62 тыс. руб.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р дефицита составил 8 000,0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на 2024 год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доходов составил 1 536 141,24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расходов составил 1 544 141,24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размер дефицита составил 8 000,0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на 2025 год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доходов составил 1 564 781,34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расходов составил 1 572 781,34 тыс. руб.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р дефицита составил 8 000,0 руб.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1 квартал 2023 года в бюджет Пожарского муниципального округа внесено 3 уточнения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Таким образом, по состоянию на 01.04.2023 года, уточненные основные характеристики местного бюджета составили: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b/>
          <w:color w:val="000000"/>
          <w:sz w:val="26"/>
          <w:szCs w:val="26"/>
        </w:rPr>
        <w:t>на 2023 год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доходов составил 1 145 213,18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расходов составил 1 168 767,08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размер дефицита составил 23 553,9 тыс. руб. (за счет остатков средств по состоянию на 01.01.2023г.)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на 2024 год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доходов составил 1 476 896,09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расходов составил 1 484 896,09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размер дефицита составил 8 000,0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на 2025 год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доходов составил 1 494 571,61 тыс. руб.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общий объем расходов составил 1 502 571,61 тыс. руб.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р дефицита составил 8 000,0 руб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едставленном отчете за 1 квартал 2023 года уточненные назначения по доходам составили 1 145 213,18 тыс. рублей, по расходам – 1 163 767,08 тыс. рублей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Дефицит 23 553,9 тыс. руб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асхождение между плановыми назначениями по расходам, утвержденными решением о бюджете на 2023 год (в ред. № 117-НПА от 28.03.2023г.) и плановыми назначениями согласно отчета об исполнении бюджета за 1 квартал 2023 года по расходам составляет 5 000,0 тыс. руб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Согласно пояснительной записке к отчету об исполнении бюджета за 1 квартал 2023 года, указанное расхождение обусловлено внесением изменений в показатели сводной бюджетной росписи местного бюджета по расходам без внесения изменений в нормативный правовой акт Думы Пожарского муниципального округа о бюджете Пожарского муниципального округа в соответствии с п.3 ст. 217 Бюджетного кодекса РФ (внесение изменений в сводную бюджетную роспись в связи с уменьшением безвозмездных поступлений из бюджетов других уровней в сумме 5 000,0 тыс. руб.)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5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Бюджет округа по доходам за 1 квартал 2023 года исполнен на 271 439,98 тыс. рублей, что составляет 23,7 % от уточненных назначений на 2023 год. Расходы бюджета в отчетном периоде исполнены в сумме 232 424,53 тыс. рублей или на 19,97 % от уточненных годовых назначений. По состоянию на 01.04.2023 профицит бюджета составил 39 015,45 тыс. руб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татки средств на едином счете бюджета на 01.04.2023 составили 63 849,94 тыс. руб. – средства местного бюджета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чет об исполнении бюджета Пожарского муниципального округа за 1 квартал 2023 года утвержден распоряжением администрации от 04.05.2023 № 172-ра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ение доходной части бюджета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объема доходной части бюджета округа за 1 квартал обеспечено: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на 41,3% поступлениями налоговых и неналоговых доходов, которые составили 112 183,16 тыс. руб.;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на 58,7% безвозмездными поступлениями, которые составили 159 256,82 тыс. руб.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jc w:val="center"/>
        <w:rPr/>
      </w:pPr>
      <w:r>
        <w:rPr>
          <w:b/>
          <w:bCs/>
          <w:i/>
          <w:sz w:val="26"/>
          <w:szCs w:val="26"/>
        </w:rPr>
        <w:t>2.1. Налоговые и неналоговые доходы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оступления налоговых и неналоговых доходов за 1 квартал 2023 года на 84,2% от объема поступлений налоговых и неналоговых доходов обеспечены, в основном, за счет следующих доходов: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налога на доходы физических лиц (далее – НДФЛ) – 71,9%;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лога на имущество – 1,0%; 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акцизов по подакцизным товарам – 5,2%;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доходов от использования имущества – 3,0%;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тежей за пользование природными ресурсами – 3,1%.</w:t>
      </w:r>
    </w:p>
    <w:tbl>
      <w:tblPr>
        <w:tblW w:w="8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134"/>
        <w:gridCol w:w="1177"/>
        <w:gridCol w:w="1233"/>
        <w:gridCol w:w="1417"/>
        <w:gridCol w:w="860"/>
      </w:tblGrid>
      <w:tr>
        <w:trPr>
          <w:trHeight w:val="16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овые назначения на 2023 год, тыс. руб.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хода в общей сумме налоговых и неналоговых доходов (план), %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1 квартал 2023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хода в общей сумме налоговых и неналоговых доходов (факт), 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 897,7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 18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 48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67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673,7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8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6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олженности и перерасчеты по отмененным налог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 097,7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 72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12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9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компенсации затрат государств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6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материальных и нематериальных активов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(невыясненные поступ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8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457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5</w:t>
            </w:r>
          </w:p>
        </w:tc>
      </w:tr>
    </w:tbl>
    <w:p>
      <w:pPr>
        <w:pStyle w:val="Normal"/>
        <w:tabs>
          <w:tab w:val="clear" w:pos="708"/>
          <w:tab w:val="left" w:pos="1401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Структура исполненных налоговых и неналоговых доходов (далее – собственные доходы) сложилась следующая: доля налоговых доходов составила 79,1%; доля неналоговых доходов – 20,9%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гласно показателям отчета об исполнении бюджета округа за 1 квартал 2023 года средний уровень исполнения собственных доходов бюджета округа составил 29,2%. При этом, в процессе исполнения бюджета округа имеет место как перевыполнение (выше 20%), так и не выполнение (ниже 20%) годовых назначений по отдельным источникам собственных доходов. 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Значительное превышение среднего уровня исполнения бюджета округа отмечается по доходам от штрафов и санкций, возмещение ущерба – 76,85% годовых назначений (1 050,0 тыс. руб.) или 806,9 тыс. руб. 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Одновременно выше среднего уровня исполнения бюджета округа отмечается по следующим источникам собственных доходов: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налог на доходы физических лиц в размере 80 677,33 тыс. руб. или 26,9% плановых назначений. Перевыполнение произошло за счет изменения системы оплаты труда на градообразующих предприятиях, увеличения минимального размера оплаты труда с 01.01.2023 года до 16 242 руб.;</w:t>
      </w:r>
    </w:p>
    <w:p>
      <w:pPr>
        <w:pStyle w:val="Style25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 в сумме 5 827,15 тыс. руб., или 26,9% годовых назначений;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-налог, взимаемый в связи с применением упрощенной системы налогообложения, в размере 291,94 тыс. руб. или 27,9% годовых назначений. Перевыполнение по итогам 1 квартала за счет увеличения полученных доходов в 2022 году;</w:t>
      </w:r>
    </w:p>
    <w:p>
      <w:pPr>
        <w:pStyle w:val="Style25"/>
        <w:spacing w:lineRule="auto" w:line="360"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ы от сдачи в аренду имущества казны округа в размере 1 259,4 тыс. руб., или 28,3% плановых назначений. Перевыполнение обусловлено погашением задолженности за 2022 год.    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низком уровне в размере 9,2% (менее 20,3%) сложилось исполнение по доходам от налогов на имущество. Из них: 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налог на имущество физических лиц исполнен в сумме 469,24 тыс. руб. из запланированных к поступлению 7 241,36 тыс. руб. Согласно Пояснительной записке к отчету основной причиной невыполнения квартального показателя является то, что уплата налога на имущество и земельного налога для физических лиц в соответствии с Налоговым кодексом производится в срок до 1 декабря, следующего за истекшим налоговым периодом;</w:t>
      </w:r>
    </w:p>
    <w:p>
      <w:pPr>
        <w:pStyle w:val="Normal"/>
        <w:autoSpaceDE w:val="false"/>
        <w:spacing w:lineRule="auto" w:line="360"/>
        <w:ind w:firstLine="539"/>
        <w:jc w:val="both"/>
        <w:rPr>
          <w:iCs/>
          <w:sz w:val="26"/>
          <w:szCs w:val="26"/>
        </w:rPr>
      </w:pPr>
      <w:r>
        <w:rPr>
          <w:color w:val="000000"/>
          <w:sz w:val="26"/>
          <w:szCs w:val="26"/>
        </w:rPr>
        <w:t xml:space="preserve">земельный налог исполнен в сумме 646,11 тыс. руб. или 13,4% от плановых назначений в сумме 4 818,64 тыс. руб. Низкое поступление обусловлено установленными Налоговым кодексом Российской Федерации сроками уплаты налогов </w:t>
      </w:r>
      <w:r>
        <w:rPr>
          <w:i/>
          <w:color w:val="000000"/>
          <w:sz w:val="26"/>
          <w:szCs w:val="26"/>
        </w:rPr>
        <w:t>(</w:t>
      </w:r>
      <w:r>
        <w:rPr>
          <w:i/>
          <w:iCs/>
          <w:sz w:val="26"/>
          <w:szCs w:val="26"/>
        </w:rPr>
        <w:t>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 числа числа месяца, следующего за истекшим отчетным периодом. Налог подлежит уплате налогоплательщиками - физическими лицами в срок не позднее 1 декабря года, следующего за истекшим налоговым периодом)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Плановые назначения по доходам от продажи земельных участков, государственная собственность на которые не разграничена исполнены в сумме 44,16 тыс. руб., или на 8,03% от плановых назначений. Низкое исполнение плановых назначений по данному виду доходов связано с тем, что право приобретения земельных участков носит заявительный характер. </w:t>
      </w:r>
    </w:p>
    <w:p>
      <w:pPr>
        <w:pStyle w:val="Style25"/>
        <w:spacing w:lineRule="auto" w:line="276" w:before="0" w:after="0"/>
        <w:jc w:val="center"/>
        <w:rPr/>
      </w:pPr>
      <w:r>
        <w:rPr>
          <w:b/>
          <w:i/>
          <w:color w:val="000000"/>
          <w:sz w:val="26"/>
          <w:szCs w:val="26"/>
        </w:rPr>
        <w:t>2.2. Безвозмездные поступления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Объем безвозмездных поступлений за отчетный период составил 174 022,86 тыс. руб. или 22,9% от бюджетных назначений в сумме 761 315,42 тыс. руб.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Доля безвозмездных поступлений в общем объеме доходов бюджета округа  составила 64,1%.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ind w:firstLine="709"/>
        <w:jc w:val="both"/>
        <w:rPr/>
      </w:pPr>
      <w:r>
        <w:rPr/>
        <w:t xml:space="preserve">В структуре безвозмездных поступлений основной удельный вес занимают субвенции (42,1%), из которых наибольший объем (91,7%) получен на выполнение государственных полномочий.  </w:t>
      </w:r>
    </w:p>
    <w:tbl>
      <w:tblPr>
        <w:tblW w:w="8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369"/>
        <w:gridCol w:w="1347"/>
        <w:gridCol w:w="1478"/>
      </w:tblGrid>
      <w:tr>
        <w:trPr>
          <w:trHeight w:val="102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уплени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2023 год, тыс. руб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3 года, тыс. руб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 315,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 256,8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</w:tr>
      <w:tr>
        <w:trPr>
          <w:trHeight w:val="399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 315,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022,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 010,7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 283,4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 204,7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51,6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4 185,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 454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 914,7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333,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14 766,04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01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оставе финансовой помощи </w:t>
      </w:r>
      <w:r>
        <w:rPr>
          <w:b/>
          <w:bCs/>
          <w:i/>
          <w:sz w:val="26"/>
          <w:szCs w:val="26"/>
        </w:rPr>
        <w:t>дотац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упили в бюджет округа в объеме 73 283,43 тыс. руб. или 49,2% от плана (149 010,73 тыс.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6"/>
          <w:szCs w:val="26"/>
        </w:rPr>
        <w:t>Субсид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ставили 9 951,61 тыс. руб. или 4,9% от планового объема (204 204,75 тыс. руб.). Из 21 вида субсидий в бюджет округа поступили 2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на обеспечение граждан твердым топливом в сумме 9 783,6 тыс. руб. или 100% от плана (9 783,6 тыс. руб.)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комплектование книжных фондов в сумме 168,01 тыс. руб. или 100,0% от плана (168,01 тыс. руб.)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Субвенции</w:t>
      </w:r>
      <w:r>
        <w:rPr>
          <w:bCs/>
          <w:sz w:val="26"/>
          <w:szCs w:val="26"/>
        </w:rPr>
        <w:t xml:space="preserve"> поступили в сумме 87 454,7 тыс. руб. или 22,7% от плановых назначений (384 185,19 тыс. руб.)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Иные межбюджетные трансферты </w:t>
      </w:r>
      <w:r>
        <w:rPr>
          <w:bCs/>
          <w:sz w:val="26"/>
          <w:szCs w:val="26"/>
        </w:rPr>
        <w:t xml:space="preserve">(на </w:t>
      </w:r>
      <w:r>
        <w:rPr>
          <w:rFonts w:eastAsia="Calibri"/>
          <w:sz w:val="26"/>
          <w:szCs w:val="26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)</w:t>
      </w:r>
      <w:r>
        <w:rPr>
          <w:bCs/>
          <w:sz w:val="26"/>
          <w:szCs w:val="26"/>
        </w:rPr>
        <w:t xml:space="preserve"> поступили в бюджет в объеме 3 333,12 тыс. руб. или 14,4% от плана (23 049,0 тыс. руб.). 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ение расходов местного бюджета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Согласно данным отчета об исполнении бюджета округа за 1 квартал 2023 года, расходы бюджета исполнены в сумме 232 424,53 тыс. руб., что составляет 19,97% годовых назначений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азделам функциональной классификации исполнение расходов сложилось следующим образом:</w:t>
      </w:r>
    </w:p>
    <w:p>
      <w:pPr>
        <w:pStyle w:val="TextBodyIndent"/>
        <w:spacing w:before="0" w:after="0"/>
        <w:ind w:left="0" w:firstLine="708"/>
        <w:jc w:val="right"/>
        <w:rPr/>
      </w:pPr>
      <w:r>
        <w:rPr/>
        <w:t>тыс. руб.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8"/>
        <w:gridCol w:w="1371"/>
        <w:gridCol w:w="1359"/>
        <w:gridCol w:w="1321"/>
        <w:gridCol w:w="132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Утверждено бюджетом на 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Исполнение за 1 квартал 2023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годовых назнач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299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83,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0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0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7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1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770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3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34,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3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566,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468,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41,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72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7,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 767,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424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видно, что при среднем проценте исполнения годовых назначений 19,97 % в процессе исполнения бюджета по расходам имеет место неравномерность финансирования расходов по разделам бюджета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веденный анализ исполнения бюджета по расходам показал, что из 11 разделов исполнение бюджета ниже среднего сложилось по 7 разделам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Наибольший процент исполнения расходов от их годовых назначений сложился по разделу 12 00 «Средства массовой информации» (29,6%) и по разделу 07 00 «Образование» (25,7%)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ьший процент исполнения расходов от плановых назначений сложился по разделу 11 00 «Физическая культура и спорт» (1,1%) и по разделу 04 00 «Национальная экономика» (3,6%)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Исполнение бюджета Пожарского муниципального округа по расходам за 1 квартал 2023</w:t>
      </w:r>
      <w:r>
        <w:rPr/>
        <w:t xml:space="preserve"> года в ведомственной структуре выглядит следующим образом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1620"/>
        <w:gridCol w:w="197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лановые назначения на 2023 год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3 год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структуре кассовых расход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жар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52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9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Пожар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Пожар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63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8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ной политики администрации Пожар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4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Пожар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Пожар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73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 76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42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таблицы видно, что наибольший процент исполнения за 1 квартал сложился по ГРБС – управлению образования администрации Пожарского муниципального округа (25,9%) и управлению культуры, спорта и молодежной политики администрации Пожарского муниципального округа (20,2%), наименьший процент исполнения по администрации Пожарского муниципального округа (11,2%)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В 1 квартале 2023 года осуществлялось финансирование бюджетных и автономных учреждений по следующим видам субсидий: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- субсидии на финансовое обеспечение выполнения муниципального задания в сумме 87 210,11 тыс. руб. или 33,3% от годовых назначений (262 182,05 тыс. руб.)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сидии на иные цели в сумме 998,99 тыс. руб. или 11,1% от годовых назначений (9 027,96 тыс. руб.). 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b/>
          <w:i/>
          <w:sz w:val="26"/>
          <w:szCs w:val="26"/>
        </w:rPr>
        <w:t xml:space="preserve">Финансирование субсидий на выполнение муниципального задания и субсидий на иные цели в целом осуществлено на 32,5% от запланированных на 2023 год, что существенно выше среднего исполнения бюджета округа за 1 квартал 2023 года (19,97%)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отчетом об исполнении бюджета округа за 1 квартал 2023 года администрацией округа представлен Отчет об использовании бюджетных ассигнований муниципального дорожного фонда за 1 квартал 2023 года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казателям отчета об исполнении бюджета Пожарского муниципального округа за 1 квартал 2023 года в бюджет округа поступили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 в размере 5 827,15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По состоянию на 01.01.2023 года остаток средств муниципального дорожного фонда составлял 5 019,83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ст. 179.4 Бюджетного кодекса РФ,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Нормативным правовым актом Думы Пожарского муниципального округа от 24.01.2023 года №83- НПА остатки муниципального дорожного фонда в сумме 5 019,83 тыс. руб., направлены на увеличение бюджетных ассигнований муниципального дорожного фонда в 2023 году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по разделу 04 09 «Дорожное хозяйство (дорожные фонды)» в 1 квартале 2023 года составил 2 033,33 тыс. руб., это 2,3% от годовых назначений 86 060,68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средств муниципального дорожного фонда согласно показателям отчета по состоянию на 01.04.2023 года составляет 8 813,65 тыс. руб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ая численность работников органов местного самоуправления Пожарского муниципального округа за 1 квартал 2023 года составляет 94 человек с фактическими расходами на их содержание 19 997,45 тыс. руб. или 14,55% от общего объема налоговых и неналоговых доходов (112 183,16 тыс. руб.) местного бюджета и дотации на выравнивание бюджетной обеспеченности (25 242,43 тыс. руб.), что не превышает норматив на содержание органов местного самоуправления Пожарского муниципального округа, обозначенный в постановлении правительства Приморского края № 925 – пп от 28.12.2022 г. «О нормативах формирования расходов на содержание органов местного самоуправления городских округов, муниципальных округов и муниципальных районов Приморского края и нормативах формирования расходов на оплату труда выборных должностных лиц, осуществляющих свои полномочия на постоянной основе в органах местного самоуправления городских округов, муниципальных округов и муниципальных районов Приморского края на 2022 год». (26,73%)   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едиторская и дебиторская задолженность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По состоянию на 01.01.2023 года кредиторская задолженность по казенным учреждениям составляла 4 807,72 тыс. руб., в том числе задолженность по субсидиям на выполнение муниципального задания муниципальными бюджетными учреждениями 3 056,38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редиторская задолженность по бюджетным и автономным учреждениям составляла 18 139,16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4.2023 года кредиторская задолженность по казенным учреждениям составляет 2 766,22 тыс. руб. (без учета задолженности по начисленной субсидии на выполнение муниципального задания на 2023 год – 505 658,32 тыс. руб.)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Увеличение кредиторской задолженност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казенным учреждениям</w:t>
      </w:r>
      <w:r>
        <w:rPr>
          <w:sz w:val="26"/>
          <w:szCs w:val="26"/>
        </w:rPr>
        <w:t xml:space="preserve"> (без учета задолженности по субсидии на выполнение муниципального задания) по отношению к началу финансового года составляет 997,51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бюджетным и автономным учреждениям</w:t>
      </w:r>
      <w:r>
        <w:rPr>
          <w:sz w:val="26"/>
          <w:szCs w:val="26"/>
        </w:rPr>
        <w:t xml:space="preserve"> кредиторская задолженность по отношению к началу финансового года </w:t>
      </w:r>
      <w:r>
        <w:rPr>
          <w:b/>
          <w:i/>
          <w:sz w:val="26"/>
          <w:szCs w:val="26"/>
        </w:rPr>
        <w:t>увеличилась на 18 108,31 тыс. руб</w:t>
      </w:r>
      <w:r>
        <w:rPr>
          <w:sz w:val="26"/>
          <w:szCs w:val="26"/>
        </w:rPr>
        <w:t>. и по состоянию на 01.04.2023 года составляет 36 247,47 тыс. руб</w:t>
      </w:r>
      <w:r>
        <w:rPr>
          <w:b/>
          <w:i/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По состоянию на 01.01.2023 года дебиторская задолженность по бюджетной деятельности составляла 272 077,37 тыс. руб. (в том числе долгосрочная дебиторская задолженность 193 424,19 тыс. руб.)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4.2023 года дебиторская задолженность увеличилась на 581 841,16 тыс. руб. и составляет 853 918,53 тыс. руб., в том числе задолженность по начисленным межбюджетным трансфертам 581 811,31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ые заимствования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долг по состоянию на 01.01.2023 года составлял 11 122,36 тыс. руб., по состоянию на 01.04.2023 года муниципальный долг составил 9 622,36 тыс. руб. и уменьшился на 1 500,0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ой внутренних муниципальных заимствований Пожарского муниципального округа на 2023 год привлечение заимствований не предусмотрено.</w:t>
      </w:r>
    </w:p>
    <w:p>
      <w:pPr>
        <w:pStyle w:val="Style25"/>
        <w:numPr>
          <w:ilvl w:val="0"/>
          <w:numId w:val="2"/>
        </w:numPr>
        <w:spacing w:lineRule="auto" w:line="360" w:before="0" w:after="0"/>
        <w:jc w:val="center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униципальные программы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ым правовым актом Думы Пожарского муниципального округа от 16.12.2022 № 44 – НПА «О бюджете Пожарского муниципального округа на 2023 год и плановый период 2024 и 2025 годов» принято к финансированию в 2023 году 26 муниципальных программ на общую сумму 1 270 075,8 тыс. руб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ями о внесении изменений в бюджет округа количество муниципальных программ не изменилось. Одновременно плановые назначения на финансирование муниципальных программ в течение 1 квартала 2023 года уменьшены до 981 398,33 тыс. рублей. Исполнено за отчетный период 200 577,5 тыс. рублей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 исполнения бюджетных ассигнований за 1 квартал 2023 года по муниципальным программам составляет 20,4% от годовых назначений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За 1 квартал 2023 года не финансировались мероприятия 12 муниципальных программ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кассовым планом освоение средств по этим муниципальным программам запланировано на II – IV квартал 2023 года.</w:t>
      </w:r>
    </w:p>
    <w:p>
      <w:pPr>
        <w:pStyle w:val="Style25"/>
        <w:numPr>
          <w:ilvl w:val="0"/>
          <w:numId w:val="2"/>
        </w:numPr>
        <w:spacing w:lineRule="auto" w:line="360" w:before="0" w:after="0"/>
        <w:jc w:val="center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Расходование средств резервного фонда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м Думы Пожарского муниципального округа о бюджете на 2023 год (с изменениями) ассигнования на резервный фонд утверждены в сумме 3 103,79 тыс. рублей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ссовые расходы за счет средств резервного фонда за 1 квартал 2023 года составили 228,5 тыс. руб. Средства резервного фонда направлены на мероприятия по оказанию содействия в проведении траурных мероприятий, панихид при захоронениях погибших в ходе специальной военной операции на территориях Донецкой Народной Республики, Луганской Народной Республики и Украины в сумме 198,5 тыс. руб., на оказание разовой финансовой помощи гражданам Пожарского муниципального округа в сумме 30,0 тыс. руб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таток средств резервного фонда по состоянию на 01.04.2023 года составляет 2 875,29 тыс. руб.</w:t>
      </w:r>
    </w:p>
    <w:p>
      <w:pPr>
        <w:pStyle w:val="Normal"/>
        <w:spacing w:lineRule="auto" w:line="360"/>
        <w:ind w:right="-1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sz w:val="26"/>
          <w:szCs w:val="26"/>
        </w:rPr>
        <w:t xml:space="preserve">По результатам анализа исполнения бюджета округа за 1 квартал 2023 года можно сделать </w:t>
      </w:r>
      <w:r>
        <w:rPr>
          <w:b/>
          <w:i/>
          <w:sz w:val="26"/>
          <w:szCs w:val="26"/>
          <w:u w:val="single"/>
        </w:rPr>
        <w:t>следующие основные выводы</w:t>
      </w:r>
      <w:r>
        <w:rPr>
          <w:sz w:val="26"/>
          <w:szCs w:val="26"/>
        </w:rPr>
        <w:t>: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Бюджет Пожарского муниципального округа в 1 квартале 2023 года исполнялся в соответствии с требованиями и нормами действующего бюджетного законодательства и нормативными правовыми актами о бюджете Пожарского муниципального округа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тчет об исполнении бюджета Пожарского муниципального округа за 1 квартал 2023 года утвержден распоряжением администрации от 04.05.2023 № 172-ра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3. Бюджет округа по доходам за 1 квартал 2023 года исполнен на 271 439,98 тыс. рублей, что составляет 23,7% от уточненных   назначений на 2023 год. Расходы бюджета в отчетном периоде исполнены в сумме 232 424,53 тыс. рублей или на 19,97 % от уточненных годовых назначений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состоянию на 01.04.2023 профицит бюджета составил 39 015,45 тыс. рублей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Остатки средств на едином счете бюджета по состоянию на 01.04.2023 года составляют 63 849,94 тыс. руб.- средства местного бюджета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Структура исполненных доходов бюджета в 1 квартале 2023 года сложилась следующая: доля налоговых доходов – 32,7%, неналоговых доходов – 8,6 %, безвозмездных поступлений –  58,7 %. 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Согласно показателям отчета об исполнении бюджета округа за 1 квартал 2023 года, в процессе исполнения бюджета по налоговым и неналоговым доходам бюджета имеет место существенное перевыполнение плановых назначений (выше 20%) по отдельным источникам доходов. 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Данная ситуация свидетельствует о необходимости корректировки плановых назначений бюджета Пожарского муниципального округа на 2023 год.</w:t>
      </w:r>
    </w:p>
    <w:p>
      <w:pPr>
        <w:pStyle w:val="Style2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</w:t>
      </w:r>
      <w:r>
        <w:rPr>
          <w:sz w:val="26"/>
          <w:szCs w:val="26"/>
        </w:rPr>
        <w:t xml:space="preserve"> При среднем проценте исполнения годовых назначений 19,97 % в процессе исполнения бюджета по расходам имеет место неравномерность финансирования расходов по разделам бюджета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Бюджет округа в отчетный период сохранял социальную направленность: 71,6 % расходов пришлось на систему образования, 12,3% - на общегосударственные вопросы; 6,1 % - на культуру и кинематографию; 1,9 % - на социальную политику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ведомственной структуре основной объем исполненных расходов приходится на 3 ГРБС: Администрация Пожарского муниципального округа (20%), управление образования администрации Пожарского муниципального округа (69,8%), управление культуры, спорта и молодежной политики администрации Пожарского муниципального округа (8,4%)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большее процентное исполнение расходов за 1 квартал 2023 года сложилось по Управлению образования администрации Пожарского муниципального округа – 25,86%. Исполнение расходов остальными ГРБС варьируется от 11,19% до 20,19%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Финансирование субсидий на выполнение муниципального задания и субсидий на иные цели в целом осуществлено на 32,5% от запланированных на 2023 год, что существенно выше среднего показателя исполнения бюджета округа за 1 квартал 2023 года (19,97%). 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9. На реализацию программных мероприятий направлено 200 577,5 тыс. руб. или 20,4% от годовых назначений. 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по непрограммным направлениям деятельности составили 31 847,03 тыс. руб. или 17,5% годовых назначений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исполненных расходов на реализацию программных мероприятий составила 86,3% в структуре расходов бюджета округа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тчетном периоде не финансировались мероприятия 12 муниципальных программ из 26 принятых к реализации на 2023 год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ой причиной отсутствия или низкого исполнения расходов на реализацию мероприятий муниципальных программ является планирование их осуществления в последующие отчетные периоды 2023 года (2-4 кварталы). 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Контрольно-счетная палата обращает внимание, что на дату подготовки настоящего заключения, 9 муниципальных программ, принятых к реализации на 2022 год не приведены в соответствие с нормативным правовым актом Думы Пожарского муниципального округа от 16.12.2022г. № 44-НПА «О бюджете Пожарского муниципального округа на 2023 год и плановый период 2024 и 2025годы», что является нарушением требований ст. 179 Бюджетного кодекса РФ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ы постановлений о внесении изменений в такие муниципальные программы для проведения финансово-экономической экспертизы в Контрольно-счетную палату Пожарского муниципального округ не направлялись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Фактическая численность работников органов местного самоуправления Пожарского муниципального округа за 1 квартал 2023 года составляет 94 человек с фактическими расходами на их содержание 19 997,45 тыс. руб. или 14,55% от общего объема налоговых и неналоговых доходов (112 183,16 тыс. руб.) местного бюджета и дотации на выравнивание бюджетной обеспеченности (25 242,43 тыс. руб.), что не превышает норматив на содержание органов местного самоуправления Пожарского муниципального округа, обозначенный в постановлении правительства Приморского края № 925 – пп от 28.12.2022 г. «О нормативах формирования расходов на содержание органов местного самоуправления городских округов, муниципальных округов и муниципальных районов Приморского края и нормативах формирования расходов на оплату труда выборных должностных лиц, осуществляющих свои полномочия на постоянной основе в органах местного самоуправления городских округов, муниципальных округов и муниципальных районов Приморского края на 2022 год». (26,73%)   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1.В отчетном периоде отмечается увеличение кредиторской задолженности по отношению к началу финансового года как по казенным учреждениям, так и по бюджетным и автономным учреждениям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начала финансового года кредиторская задолженность по казенным учреждениям увеличилась на 997,51 тыс. руб. и по состоянию на 01.04.2023 года составляет 2 766,22 тыс. руб. (без учета задолженности по начисленной субсидии на финансовое обеспечение выполнения муниципального задания 505 685,32 тыс. руб.)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бюджетным и автономным учреждениям увеличилась по отношению к началу финансового года на 18 108,31 тыс. руб. и по состоянию на 01.04.2023 года составляет 36 247,47 тыс. руб.</w:t>
      </w:r>
    </w:p>
    <w:p>
      <w:pPr>
        <w:pStyle w:val="Style25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Расходы за счет средств резервного фонда в 1 квартале 2023 года составили 228,5 тыс. руб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6"/>
          <w:szCs w:val="26"/>
        </w:rPr>
        <w:t>13. Муниципальный долг по состоянию на 01.04.2023 года составил 9 622,36 тыс. руб. и уменьшился на 1 500,0 тыс. руб. по отношению к началу финансового года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uto" w:line="360" w:before="0" w:after="0"/>
        <w:jc w:val="both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Предложения:</w:t>
      </w:r>
    </w:p>
    <w:p>
      <w:pPr>
        <w:pStyle w:val="Style25"/>
        <w:spacing w:lineRule="auto" w:line="360" w:before="0" w:after="0"/>
        <w:jc w:val="both"/>
        <w:rPr/>
      </w:pPr>
      <w:r>
        <w:rPr>
          <w:b/>
          <w:color w:val="000000"/>
          <w:sz w:val="26"/>
          <w:szCs w:val="26"/>
        </w:rPr>
        <w:t>Финансовому управлению администрации Пожарского муниципального округа:</w:t>
      </w:r>
    </w:p>
    <w:p>
      <w:pPr>
        <w:pStyle w:val="Style25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ть постоянный мониторинг исполнения показателей по доходам бюджета, выявлять и учитывать резервы для увеличения годовых назначений по доходам;</w:t>
      </w:r>
    </w:p>
    <w:p>
      <w:pPr>
        <w:pStyle w:val="Style25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ить соблюдение требований ст.32, ст.37 Бюджетного кодекса РФ. При сохранении тенденции к существенному перевыполнению годовых назначений по отдельным источникам налоговых и неналоговых доходов бюджета округа внести соответствующие изменения в нормативный правовой акт Думы Пожарского муниципального округа от 16.12.2022г. №44-НПА «О бюджете Пожарского муниципального округа на 2023 год и плановый период 2024 и 2025 годов».</w:t>
      </w:r>
    </w:p>
    <w:p>
      <w:pPr>
        <w:pStyle w:val="Style25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ть постоянный мониторинг кредиторской задолженности;</w:t>
      </w:r>
    </w:p>
    <w:p>
      <w:pPr>
        <w:pStyle w:val="Style25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 конца текущего финансового года обеспечить полноту и своевременность финансирования расходов в соответствии с бюджетной росписью и ЛБО.</w:t>
      </w:r>
    </w:p>
    <w:p>
      <w:pPr>
        <w:pStyle w:val="Style25"/>
        <w:spacing w:lineRule="auto" w:line="360" w:before="0" w:after="0"/>
        <w:jc w:val="both"/>
        <w:rPr/>
      </w:pPr>
      <w:r>
        <w:rPr>
          <w:b/>
          <w:sz w:val="26"/>
          <w:szCs w:val="26"/>
        </w:rPr>
        <w:t>Главным распорядителям бюджетных средств бюджета округа:</w:t>
      </w:r>
    </w:p>
    <w:p>
      <w:pPr>
        <w:pStyle w:val="Style2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 исполнение бюджетных полномочий, установленных Положением о бюджетном процессе и межбюджетных отношениях в Пожарском муниципальном округе, постоянно осуществлять внутренний финансовый контроль. </w:t>
      </w:r>
    </w:p>
    <w:p>
      <w:pPr>
        <w:pStyle w:val="Style2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 исполнении бюджета округа по расходам исходить из принципа эффективности использования бюджетных средств, установленного ст. 34 Бюджетного кодекса РФ;</w:t>
      </w:r>
    </w:p>
    <w:p>
      <w:pPr>
        <w:pStyle w:val="Style2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ять действенные меры по недопущению роста кредиторской задолжен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Думе Пожарского муниципального округ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принять к сведению информацию о ходе исполнения бюджета Пожарского муниципального округа за 1 квартал 2023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 – счетно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алаты Пожарского муниципального округа                                                О.А. Балу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Красная строка 2 Знак"/>
    <w:basedOn w:val="Style14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Style19">
    <w:name w:val="Подзаголово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Cs w:val="2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  <w:szCs w:val="20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55:00Z</dcterms:created>
  <dc:creator>user</dc:creator>
  <dc:description/>
  <cp:keywords/>
  <dc:language>en-US</dc:language>
  <cp:lastModifiedBy>Пользователь Windows</cp:lastModifiedBy>
  <cp:lastPrinted>2023-05-12T15:20:00Z</cp:lastPrinted>
  <dcterms:modified xsi:type="dcterms:W3CDTF">2023-05-12T05:21:00Z</dcterms:modified>
  <cp:revision>646</cp:revision>
  <dc:subject/>
  <dc:title>КОНТРОЛЬНО-СЧЕТНАЯ ПАЛАТА  ПОЖАРСКОГО МУНИЦИПАЛЬНОГО</dc:title>
</cp:coreProperties>
</file>