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z w:val="26"/>
          <w:szCs w:val="26"/>
        </w:rPr>
      </w:pPr>
      <w:r>
        <w:rPr>
          <w:spacing w:val="70"/>
          <w:sz w:val="26"/>
          <w:szCs w:val="26"/>
        </w:rPr>
        <w:t>ПРИМОРСКИЙ КРАЙ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3 мая 2023 год</w:t>
        <w:tab/>
      </w:r>
      <w:r>
        <w:rPr/>
        <w:tab/>
        <w:tab/>
        <w:tab/>
        <w:tab/>
        <w:tab/>
        <w:tab/>
      </w:r>
      <w:r>
        <w:rPr>
          <w:sz w:val="26"/>
          <w:szCs w:val="26"/>
        </w:rPr>
        <w:t xml:space="preserve">                        № 25 (э)</w:t>
      </w:r>
    </w:p>
    <w:p>
      <w:pPr>
        <w:pStyle w:val="Style16"/>
        <w:spacing w:before="0" w:after="0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екту нормативного правового акта Думы Пожарского муниципального округа «О внесении изменений в нормативный правовой  акт Думы Пожарского муниципального округа от 16.12.2022 № 44 – НПА «О бюджете Пожарского муниципального округа на 2023 год и плановый период 2024 и 2025 годы».</w:t>
            </w:r>
          </w:p>
        </w:tc>
      </w:tr>
    </w:tbl>
    <w:p>
      <w:pPr>
        <w:pStyle w:val="Style16"/>
        <w:tabs>
          <w:tab w:val="clear" w:pos="708"/>
          <w:tab w:val="left" w:pos="6605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Заключение по проекту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ы» подготовлено в соответствии с: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м кодексом Российской Федерации (далее – БК РФ);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Федеральным законом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 (далее - Федеральный закон от 7 февраля 2011 г. N 6-ФЗ);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м о бюджетном процессе и межбюджетных отношениях в Пожарском муниципальном округе, утвержденным нормативным правовым актом Думы Пожарского муниципального округа от 08.11.2022г. № 13 - НПА (далее – Положение о бюджетном процессе);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Нормативным правовым актом Думы Пожарского муниципального округа от 30.09.2022 года № 05-НПА «О Контрольно-счетной палате Пожарского муниципального округа Приморского края» (далее – Положение о Контрольно-счетной палате).</w:t>
      </w:r>
    </w:p>
    <w:p>
      <w:pPr>
        <w:pStyle w:val="Style16"/>
        <w:spacing w:lineRule="auto" w:line="276" w:before="0" w:after="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АЯ ХАРАКТЕРИСТИКА ПРЕДЛАГАЕМЫХ ИЗМЕНЕНИЙ</w:t>
      </w:r>
    </w:p>
    <w:p>
      <w:pPr>
        <w:pStyle w:val="Style16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 правовым актом Думы Пожарского муниципального округа от 25.04.2023г. № 141-НП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ы» утвержден общий объем доходов местного бюджета на 2023 год в сумме 1 145 213,18 тыс. руб., в том числе налоговые и неналоговые доходы – 383 897,76 тыс. руб., безвозмездные поступления 761 315,42 тыс. руб., общий объем расходов составляет – 1 168 767,08 тыс. руб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На 2024 год: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- общий объем доходов утвержден в сумме 1 476 896,09 тыс. руб., общий объем расходов в сумме 1 484 896,09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На 2025 год: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- общий объем доходов утвержден в сумме 1 494 571,61 тыс. руб., общий объем расходов в сумме 1 502 571,61 тыс. руб.</w:t>
      </w:r>
    </w:p>
    <w:p>
      <w:pPr>
        <w:pStyle w:val="Style16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местного бюджета составляет: на 2023 год – 23 553,9 тыс. руб.; на 2024 год – 8 000,00 руб.; на 2025 год – 8 000,00 тыс. руб.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 учетом предлагаемых изменений параметры местного бюджета на 2023 год составят: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доходы в сумме 1 140 213,18 тыс. руб.;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расходы в сумме 1 163 767,08 тыс. руб.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фицит бюджета на 2023 год не изменится и составит 23 553,9 тыс. руб. 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На 2024 год: 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- доходы бюджета составят 1 476 896,09 тыс. руб., расходы бюджета составят 1 484 896,09 тыс. руб.;  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На 2025 год: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- доходы бюджета составят 1 494 571,61 тыс. руб., расходы бюджета составят 1 502 571,61 тыс. руб.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24 и 2025 годы не изменится и составит 8 000,00 руб. в каждом году планового периода.</w:t>
      </w:r>
    </w:p>
    <w:p>
      <w:pPr>
        <w:pStyle w:val="Style16"/>
        <w:spacing w:lineRule="auto" w:line="276" w:before="0" w:after="0"/>
        <w:ind w:left="540" w:firstLine="16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ДОХОДЫ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Проектом нормативного правового акта в целом предлагается </w:t>
      </w:r>
      <w:r>
        <w:rPr>
          <w:b/>
          <w:bCs/>
          <w:i/>
          <w:sz w:val="26"/>
          <w:szCs w:val="26"/>
        </w:rPr>
        <w:t xml:space="preserve">уменьшение </w:t>
      </w:r>
      <w:r>
        <w:rPr>
          <w:bCs/>
          <w:sz w:val="26"/>
          <w:szCs w:val="26"/>
        </w:rPr>
        <w:t>плановых назначений по безвозмездным поступлениям от бюджетов других уровней на 4 767,4 тыс. руб.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этом, предлагается как увеличение, так и уменьшение плановых назначений по отдельным источникам безвозмездных поступлений от бюджетов других уровней: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меньшение </w:t>
      </w:r>
      <w:r>
        <w:rPr>
          <w:bCs/>
          <w:sz w:val="26"/>
          <w:szCs w:val="26"/>
        </w:rPr>
        <w:t>плановых назначений по субсидии на благоустройство территорий, прилегающих к местам туристского показа на 5 000,0 тыс. руб., в соответствии с Законом Приморского края от 30.03.2023г. № 319-КЗ «О внесении изменений в Закон Приморского края «О краевом бюджете на 2023 год и плановый период 2024 и 2025 годов»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>увеличение</w:t>
      </w:r>
      <w:r>
        <w:rPr>
          <w:bCs/>
          <w:sz w:val="26"/>
          <w:szCs w:val="26"/>
        </w:rPr>
        <w:t xml:space="preserve"> плановых назначений произойдет за счет дотации на поддержку мер по обеспечению сбалансированности бюджетов в сумме 232,6 тыс. руб., в соответствии с постановлением Правительства Приморского края от 15.05.2023гю № 316-пп «Об утверждении распределения дотаций на поддержку мер по обеспечению сбалансированности местных бюджетов на 2023 год» - в связи с потерями бюджетов муниципальных образований Приморского края по единому налогу на вмененный доход.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лановые назначения </w:t>
      </w:r>
      <w:r>
        <w:rPr>
          <w:b/>
          <w:bCs/>
          <w:i/>
          <w:sz w:val="26"/>
          <w:szCs w:val="26"/>
        </w:rPr>
        <w:t>по</w:t>
      </w:r>
      <w:r>
        <w:rPr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налоговым и неналоговым доходам</w:t>
      </w:r>
      <w:r>
        <w:rPr>
          <w:bCs/>
          <w:sz w:val="26"/>
          <w:szCs w:val="26"/>
        </w:rPr>
        <w:t xml:space="preserve"> местного бюджета предлагается в целом уменьшить на 232,6 тыс. руб., в связи с отменой данного налога с 01.01.20221г. и произведенным налоговой службой возвратом налогоплательщикам сумм налога.   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дновременно по результатам кассового исполнения доходной части бюджета округа за 1 квартал 2023 года, предлагается уточнить плановые назначения по налоговым доходам путем перераспределения между соответствующими источниками налоговых доходов. </w:t>
      </w:r>
    </w:p>
    <w:p>
      <w:pPr>
        <w:pStyle w:val="Style16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РАСХОДЫ</w:t>
      </w:r>
    </w:p>
    <w:p>
      <w:pPr>
        <w:pStyle w:val="TextBodyIndent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Плановые назначения по расходам бюджета Пожарского муниципального округа на 2023 год в целом предлагается уменьшить на 5 000,0 тыс. рублей, при этом общий объем расходной части местного бюджета с учетом предлагаемого уточнения составит 1 163 767,08 тыс. руб.</w:t>
      </w:r>
    </w:p>
    <w:p>
      <w:pPr>
        <w:pStyle w:val="TextBodyIndent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В расходную часть бюджета Пожарского муниципального округа на 2023 год уточнения вносятся в соответствии с целевым назначением за счет безвозмездных поступлений из бюджета Приморского края в сумме 5 000,0 тыс. руб. </w:t>
      </w:r>
    </w:p>
    <w:p>
      <w:pPr>
        <w:pStyle w:val="TextBodyIndent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а счет безвозмездных поступлений</w:t>
      </w:r>
      <w:r>
        <w:rPr>
          <w:sz w:val="26"/>
          <w:szCs w:val="26"/>
        </w:rPr>
        <w:t xml:space="preserve"> из бюджета Приморского края на 2023 год произойдет уменьшение бюджетных ассигнований в рамках реализации муниципальной программы «Содержание объектов благоустройства Пожарского муниципального округа на 2023-2025годы» в сумме 5 000,0 тыс. руб. (мероприятия за счет субсидии на благоустройство территорий, прилегающих к местам туристского показа.</w:t>
      </w:r>
    </w:p>
    <w:p>
      <w:pPr>
        <w:pStyle w:val="TextBodyIndent"/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>Одновременно проектом нормативного правового акта предлагается перераспределить бюджетные ассигнования:</w:t>
      </w:r>
    </w:p>
    <w:p>
      <w:pPr>
        <w:pStyle w:val="TextBodyIndent"/>
        <w:spacing w:lineRule="auto" w:line="276" w:before="0" w:after="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 главному распорядителю – </w:t>
      </w:r>
      <w:r>
        <w:rPr>
          <w:b/>
          <w:i/>
          <w:sz w:val="26"/>
          <w:szCs w:val="26"/>
        </w:rPr>
        <w:t>Администрация Пожарского муниципального округа:</w:t>
      </w:r>
    </w:p>
    <w:p>
      <w:pPr>
        <w:pStyle w:val="TextBodyIndent"/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увеличить </w:t>
      </w:r>
      <w:r>
        <w:rPr>
          <w:sz w:val="26"/>
          <w:szCs w:val="26"/>
        </w:rPr>
        <w:t>бюджетные ассигнования по непрограммным направлениям деятельности в сумме 111,02 тыс. руб. в связи с передачей 0,5 ст. уборщика служебных помещений МБУ ЦДТИ «Сорванец» (реорганизация учреждения) в МКУ Пожарского МО «ХОЗУ»;</w:t>
      </w:r>
    </w:p>
    <w:p>
      <w:pPr>
        <w:pStyle w:val="TextBodyIndent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на реализацию мероприятий муниципальной программы «Улучшение уличного освещения Пожарского муниципального округа на 2023-2025 годы» в сумме 1 000,0 тыс. руб. (восстановление ранее уменьшенной суммы);</w:t>
      </w:r>
    </w:p>
    <w:p>
      <w:pPr>
        <w:pStyle w:val="TextBodyIndent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увеличить</w:t>
      </w:r>
      <w:r>
        <w:rPr>
          <w:sz w:val="26"/>
          <w:szCs w:val="26"/>
        </w:rPr>
        <w:t xml:space="preserve"> бюджетные ассигнования на реализацию мероприятий муниципальной программы «Развитие культуры и искусства в Пожарском муниципальном округе на 2023-2025 годы» в сумме 34,75 тыс. руб. (софинансирование расходных обязательств за счет средств местного бюджета на строительство сельского клуба в с. Светлогорье);</w:t>
      </w:r>
    </w:p>
    <w:p>
      <w:pPr>
        <w:pStyle w:val="TextBodyIndent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увеличить</w:t>
      </w:r>
      <w:r>
        <w:rPr>
          <w:sz w:val="26"/>
          <w:szCs w:val="26"/>
        </w:rPr>
        <w:t xml:space="preserve"> плановые назначения на реализацию муниципальной программы «Регулирование отношений по государственной и муниципальной собственности, управление муниципальным имуществом в Пожарском муниципальном округе на 2023-2025 годы» в сумме 94,0 тыс. руб. на постановку на кадастровый учет земельных участков в рамках реализации проекта благоустройства набережной пгт Лучегорск (дополнительное соглашение № 1 от 05.04.2023г. к договору целевого пожертвования денежных средств от 24.08.2022г. № Ф-133/22).</w:t>
      </w:r>
    </w:p>
    <w:p>
      <w:pPr>
        <w:pStyle w:val="TextBodyIndent"/>
        <w:spacing w:lineRule="auto" w:line="276" w:before="0" w:after="0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 дату подготовки настоящего заключения в нарушение требований ст. 157 Бюджетного кодекса РФ, </w:t>
      </w:r>
      <w:r>
        <w:rPr>
          <w:sz w:val="26"/>
          <w:szCs w:val="26"/>
        </w:rPr>
        <w:t>проект постановления администрации Пожарского муниципального округа «О внесении изменений в муниципальную программу «Регулирование отношений по государственной и муниципальной собственности, управление муниципальным имуществом в Пожарском муниципальном округе на 2023-2025 годы» для проведения финансово-экономической экспертизы в Контрольно-счетную палату не представлен;</w:t>
      </w:r>
    </w:p>
    <w:p>
      <w:pPr>
        <w:pStyle w:val="TextBodyIndent"/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уменьшить </w:t>
      </w:r>
      <w:r>
        <w:rPr>
          <w:sz w:val="26"/>
          <w:szCs w:val="26"/>
        </w:rPr>
        <w:t>плановые назначения на реализацию мероприятий муниципальной программы «Дороги местного значения Пожарского муниципального округа на 2023-2025 годы» на 119,0 тыс. руб. (исправление технической ошибки);</w:t>
      </w:r>
    </w:p>
    <w:p>
      <w:pPr>
        <w:pStyle w:val="TextBodyIndent"/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уменьшить </w:t>
      </w:r>
      <w:r>
        <w:rPr>
          <w:sz w:val="26"/>
          <w:szCs w:val="26"/>
        </w:rPr>
        <w:t>плановые назначения на реализацию мероприятий муниципальной программы «Обеспечение жильем молодых семей Пожарского муниципального округа на 2023-2025 годы» на 17,48 тыс. руб.;</w:t>
      </w:r>
    </w:p>
    <w:p>
      <w:pPr>
        <w:pStyle w:val="TextBodyIndent"/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уменьшить </w:t>
      </w:r>
      <w:r>
        <w:rPr>
          <w:sz w:val="26"/>
          <w:szCs w:val="26"/>
        </w:rPr>
        <w:t>плановые назначения на реализацию мероприятий муниципальной программы «Обеспечение устойчивого сокращения непригодного для проживания муниципального жилищного фонда Пожарского муниципального округа на 2023-2025 годы» в сумме 899,71 тыс. руб. (софинансирование за счет средств местного бюджета), в связи с исключением из муниципальной программы мероприятия по установке приборов учета тепловой энергии в МКД;</w:t>
      </w:r>
    </w:p>
    <w:p>
      <w:pPr>
        <w:pStyle w:val="TextBodyIndent"/>
        <w:spacing w:lineRule="auto" w:line="276" w:before="0" w:after="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уменьшить </w:t>
      </w:r>
      <w:r>
        <w:rPr>
          <w:sz w:val="26"/>
          <w:szCs w:val="26"/>
        </w:rPr>
        <w:t>плановые назначения на реализацию мероприятий муниципальной программы «Развитие физической культуры и спорта, укрепление общественного здоровья населения Пожарского муниципального округа на 2023-2025 годы» в сумме 307,0 тыс. руб. по мероприятию – разработка проектно-сметной документации на строительство физкультурно-оздоровительного комплекса (основание: дополнительное соглашение № 1 от 05.04.2023г. к договору целевого пожертвования денежных средств от 24.08.2022г. № Ф-133/22);</w:t>
      </w:r>
      <w:r>
        <w:rPr>
          <w:b/>
          <w:i/>
          <w:sz w:val="26"/>
          <w:szCs w:val="26"/>
        </w:rPr>
        <w:t xml:space="preserve"> </w:t>
      </w:r>
    </w:p>
    <w:p>
      <w:pPr>
        <w:pStyle w:val="TextBodyIndent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- уменьшить </w:t>
      </w:r>
      <w:r>
        <w:rPr>
          <w:sz w:val="26"/>
          <w:szCs w:val="26"/>
        </w:rPr>
        <w:t>плановые назначения на реализацию мероприятий муниципальной программы «Содержание объектов благоустройства Пожарского муниципального округа на 2023-2025 годы» на 50,5 тыс. руб. софинансирование за счет средств местного бюджета мероприятия по благоустройству территорий, прилегающих к местам туристского показа.</w:t>
      </w:r>
    </w:p>
    <w:p>
      <w:pPr>
        <w:pStyle w:val="TextBodyIndent"/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 xml:space="preserve">По главному распорядителю - </w:t>
      </w:r>
      <w:r>
        <w:rPr>
          <w:b/>
          <w:i/>
          <w:sz w:val="26"/>
          <w:szCs w:val="26"/>
        </w:rPr>
        <w:t xml:space="preserve"> управление образования администрации Пожарского муниципального округ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плановые назначения по субсидии на иные цели в рамках реализации мероприятий подпрограммы «Развитие системы общего образования Пожарского муниципального округа на 2023-2025 годы» муниципальной программы «Развитие образования Пожарского муниципального округа на 2023-2025 годы» на 417,02 тыс. руб., из них: 213,0 тыс. руб. на основании дополнительного соглашения № 1 от 05.04.2023г. к договору целевого пожертвования денежных средств от 24.08.2022г. № Ф-133/22 на мероприятие по разработке ПСД на монтаж автоматической пожарной сигнализации в зданиях образовательных учреждений; 204,02 тыс. руб. на ремонт МОБУ СОШ № 6 с. Игнатьевка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боснования потребности финансовых средств представлен локальный сметный расчет на ремонт кровли на здании МОБУ СОШ № 6 и заключенные МОБУ СОШ № 6 договоры поставки № 10,11 от 05.03.2023г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>
          <w:b/>
          <w:i/>
          <w:sz w:val="26"/>
          <w:szCs w:val="26"/>
        </w:rPr>
        <w:t>Контрольно-счетная палата обращает внимание</w:t>
      </w:r>
      <w:r>
        <w:rPr>
          <w:sz w:val="26"/>
          <w:szCs w:val="26"/>
        </w:rPr>
        <w:t>, что последовательность действий заказчика при осуществлении закупок регламентирована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, в соответствии с нормами ст. 16 Закона № 44-ФЗ, закупки, не включенные в план-график закупок, не могут быть осуществлены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п. 2 ч.8 ст. 16 Закона № 44-ФЗ, изменения в план-график вносится при необходимости приведения его в соответствие в связи с изменением показателей плана финансово-хозяйственной деятельности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>
          <w:b/>
          <w:i/>
          <w:sz w:val="26"/>
          <w:szCs w:val="26"/>
        </w:rPr>
        <w:t>Таким образом, заказчик имеет право на осуществление закупки только после внесения соответствующих закупок в план-график закупок, в соответствии с утвержденными показателями плана финансово-хозяйственной деятельности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 основании вышесказанного</w:t>
      </w:r>
      <w:r>
        <w:rPr>
          <w:sz w:val="26"/>
          <w:szCs w:val="26"/>
        </w:rPr>
        <w:t>, можно сделать вывод, что заключение договора поставки при отсутствии утвержденных показателей плана финансово-хозяйственной деятельности и отсутствии данной закупки в плане графике - закупок противоречит требованиям ст. 16 Закона № 44-ФЗ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Кроме того</w:t>
      </w:r>
      <w:r>
        <w:rPr>
          <w:sz w:val="26"/>
          <w:szCs w:val="26"/>
        </w:rPr>
        <w:t>, согласно требованиями Закона 44-ФЗ обоснование начальной (максимальной) цены контракта на осуществление закупок осуществляется в соответствии с нормами статьи 22 Закона № 44-ФЗ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>
          <w:b/>
          <w:i/>
          <w:sz w:val="26"/>
          <w:szCs w:val="26"/>
        </w:rPr>
        <w:t xml:space="preserve">- увеличить </w:t>
      </w:r>
      <w:r>
        <w:rPr>
          <w:sz w:val="26"/>
          <w:szCs w:val="26"/>
        </w:rPr>
        <w:t>плановые назначения на реализацию мероприятий муниципальной программы «Развитие физической культуры и спорта, укрепление общественного здоровья населения Пожарского муниципального округа на 2023-2025 годы» на 283,6 тыс. руб. приобретение спортивной формы для участия команды Пожарского муниципального округа в 1 летних международных играх «Дети Приморья»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b/>
          <w:i/>
          <w:sz w:val="26"/>
          <w:szCs w:val="26"/>
        </w:rPr>
        <w:t>Контрольно-счетная палата обращает внимание,</w:t>
      </w:r>
      <w:r>
        <w:rPr>
          <w:sz w:val="26"/>
          <w:szCs w:val="26"/>
        </w:rPr>
        <w:t xml:space="preserve"> что уполномоченным органом по формированию делегаций Пожарского муниципального округа и оказывающим содействие для участия в краевых, Всероссийских и </w:t>
      </w:r>
      <w:r>
        <w:rPr>
          <w:b/>
          <w:i/>
          <w:sz w:val="26"/>
          <w:szCs w:val="26"/>
        </w:rPr>
        <w:t>Международных</w:t>
      </w:r>
      <w:r>
        <w:rPr>
          <w:sz w:val="26"/>
          <w:szCs w:val="26"/>
        </w:rPr>
        <w:t xml:space="preserve"> фестивалях, конкурсах, программах, соревнованиях в соответствии с  Положением об управлении культуры, спорта и молодежной политики администрации Пожарского муниципального округа, утвержденным решением Думы Пожарского муниципального округ от 29.11.2022г. № 84,  определено управление культуры, спорта и молодежной политики администрации Пожарского муниципального округа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мочием управления образования согласно Положению об управлении образования администрации Пожарского муниципального округа, утвержденному решением Думы Пожарского муниципального округа от 29.11.2022г. № 85, является в том числе организация проведения официальных физкультурно-оздоровительных и спортивных мероприятий на территории Пожарского муниципального округа.</w:t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аким образом, определение в качестве исполнителя мероприятия «Выполнение работ по подготовке спортсменов Пожарского муниципального округа и их участию в официальных, Всероссийских, региональных, краевых физкультурных и спортивных мероприятиях» управления образования администрации Пожарского муниципального округа, не в полной мере соответствует полномочиям, возложенным на управление образования Пожарского муниципального округа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боснования потребности финансовых средств на приобретение спортивной формы разработчиком представлены коммерческие предложения потенциальных поставщиков (подрядчиков, исполнителей)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ая палата обращает внимание, что постановлением администрации Пожарского муниципального округа от 20.01.2023г. № 23-па утвержден Порядок финансового обеспечения официальных физкультурных и спортивных мероприятий, проводимых за счет средств бюджета Пожарского муниципального округа, норм расходов на их проведение, Порядка утверждения положений (регламентов) официальных физкультурных и спортивных мероприятий, проводимых на территории Пожарского муниципального округа (далее – Порядок)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 xml:space="preserve">Указанным Порядком установлено, что средства бюджета Пожарского муниципального округа направляются в том числе </w:t>
      </w:r>
      <w:r>
        <w:rPr>
          <w:rFonts w:eastAsia="Lucida Sans Unicode"/>
          <w:kern w:val="2"/>
          <w:sz w:val="26"/>
          <w:szCs w:val="26"/>
          <w:lang w:eastAsia="hi-IN" w:bidi="hi-IN"/>
        </w:rPr>
        <w:t>на обеспечение участия членов сборных команд, спортсменов Пожарского муниципального округа по видам спорта в официальных межмуниципальных, региональных, краевых физкультурных и спортивных мероприятиях.</w:t>
      </w:r>
      <w:r>
        <w:rPr>
          <w:sz w:val="26"/>
          <w:szCs w:val="26"/>
        </w:rPr>
        <w:t xml:space="preserve"> </w:t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унктом 5.1 Порядка утверждены расходы на обеспечение спортивной экипировкой и спортивной формой для участия сборных команд Пожарского муниципального округа в краевых, региональных спортивных соревнованиях в размере     1 500,0 руб. на одного человека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огласно представленной смете на приобретение спортивной формы для участия в летних международных спортивных Играх «Дети Приморья», расчет стоимости спортивной формы произведен из расчета 16 700,0 руб. на одного человека.</w:t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дновременно Порядком не установлены нормы расходов за счет средств местного бюджета на участие членов сборных команд, спортсменов Пожарского муниципального округа в международных спортивных соревнованиях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В связи с чем, предлагаю внести соответствующие изменения и дополнения в постановление администрации Пожарского муниципального округа </w:t>
      </w:r>
      <w:r>
        <w:rPr>
          <w:sz w:val="26"/>
          <w:szCs w:val="26"/>
        </w:rPr>
        <w:t>20.01.2023г. № 23-па «Об утверждении Порядка финансового обеспечения официальных физкультурных и спортивных мероприятий, проводимых за счет средств бюджета Пожарского муниципального округа, норм расходов на их проведение, Порядка утверждения положений (регламентов) официальных физкультурных и спортивных мероприятий, проводимых на территории Пожарского муниципального округа»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 xml:space="preserve">По главному распорядителю – </w:t>
      </w:r>
      <w:r>
        <w:rPr>
          <w:b/>
          <w:i/>
          <w:sz w:val="26"/>
          <w:szCs w:val="26"/>
        </w:rPr>
        <w:t>управление культуры, спорта и молодежной политики администрации Пожарского муниципального округа: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b/>
          <w:i/>
          <w:sz w:val="26"/>
          <w:szCs w:val="26"/>
        </w:rPr>
        <w:t>- уменьшить</w:t>
      </w:r>
      <w:r>
        <w:rPr>
          <w:sz w:val="26"/>
          <w:szCs w:val="26"/>
        </w:rPr>
        <w:t xml:space="preserve"> плановые назначения на реализацию мероприятий муниципальной программы «Развитие культуры и искусства в Пожарском муниципальном округе на 2023-2025 годы» на 111,02 тыс. руб. (перенос на МКУ ПМР ХОЗУ в связи с реорганизацией МБУ ЦДТИ «Сорванец»)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 увеличить </w:t>
      </w:r>
      <w:r>
        <w:rPr>
          <w:sz w:val="26"/>
          <w:szCs w:val="26"/>
        </w:rPr>
        <w:t>бюджетные ассигнования на реализацию мероприятий муниципальной программы «Развитие физической культуры и спорта, укрепление общественного здоровья населения Пожарского муниципального округа на 2023-2025 годы» на 35,61 тыс. руб. (на проезд команды Пожарского муниципального округа для участия в 1 летних международных спортивных играх «Дети Приморья»).</w:t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 главному распорядителю – </w:t>
      </w:r>
      <w:r>
        <w:rPr>
          <w:b/>
          <w:i/>
          <w:sz w:val="26"/>
          <w:szCs w:val="26"/>
        </w:rPr>
        <w:t>финансовое управление администрации Пожарского муниципального округа: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 уменьшить</w:t>
      </w:r>
      <w:r>
        <w:rPr>
          <w:sz w:val="26"/>
          <w:szCs w:val="26"/>
        </w:rPr>
        <w:t xml:space="preserve"> бюджетные ассигнования по непрограммным направлениям деятельности на 471,29 тыс. руб. в связи с сокращением штатной численности.</w:t>
      </w:r>
    </w:p>
    <w:p>
      <w:pPr>
        <w:pStyle w:val="TextBodyIndent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лановом периоде 2024-2025 годы изменения общего объема расходной части бюджета не произойдет.</w:t>
      </w:r>
    </w:p>
    <w:p>
      <w:pPr>
        <w:pStyle w:val="Style16"/>
        <w:spacing w:lineRule="auto" w:line="276" w:before="0" w:after="0"/>
        <w:ind w:firstLine="709"/>
        <w:rPr/>
      </w:pPr>
      <w:r>
        <w:rPr>
          <w:b/>
          <w:sz w:val="26"/>
          <w:szCs w:val="26"/>
        </w:rPr>
        <w:t>3.1 ИЗМЕНЕНИЕ В ВЕДОМСТВЕННОЙ СТРУКТУРЕ РАСХОДОВ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Изменение бюджетных ассигнований на 2023 год</w:t>
      </w:r>
      <w:r>
        <w:rPr/>
        <w:t xml:space="preserve"> в разрезе главных распорядителей бюджетных средств (далее ГРБС) представлено в таблице.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161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Б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тверждено решением о бюджете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лагаемые изменения, тыс. руб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ект решения о бюджете, 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я в структуре расходов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9 395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153,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 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 76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0,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464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ной политики администрации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643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,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568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73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1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0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9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68 767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 0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63 767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Style16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видно из таблицы, изменение общего размера бюджетных ассигнований произойдет по четырем главным распорядителям средств бюджета Пожарского муниципального округа. </w:t>
      </w:r>
    </w:p>
    <w:p>
      <w:pPr>
        <w:pStyle w:val="Normal"/>
        <w:spacing w:lineRule="auto" w:line="276"/>
        <w:ind w:right="-99" w:firstLine="709"/>
        <w:jc w:val="both"/>
        <w:rPr/>
      </w:pPr>
      <w:r>
        <w:rPr>
          <w:b/>
          <w:sz w:val="26"/>
          <w:szCs w:val="26"/>
        </w:rPr>
        <w:t>4. ДЕФИЦИТ (ПРОФИЦИТ) БЮДЖЕТА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авленном проекте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ы» дефицит бюджета на 2023 год не изменится и составит 23 553,9 тыс. руб., в плановом периоде 2024 и 2025 годов дефицит бюджета не изменится и составит         8 000,0 руб. в каждом году планового периода. </w:t>
      </w:r>
    </w:p>
    <w:p>
      <w:pPr>
        <w:pStyle w:val="Style16"/>
        <w:spacing w:lineRule="auto" w:line="276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lineRule="auto" w:line="276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:</w:t>
      </w:r>
    </w:p>
    <w:p>
      <w:pPr>
        <w:pStyle w:val="Style16"/>
        <w:spacing w:lineRule="auto" w:line="276" w:before="0" w:after="0"/>
        <w:ind w:left="708" w:hanging="0"/>
        <w:jc w:val="both"/>
        <w:rPr/>
      </w:pPr>
      <w:r>
        <w:rPr>
          <w:b/>
          <w:sz w:val="26"/>
          <w:szCs w:val="26"/>
        </w:rPr>
        <w:t>Думе Пожарского муниципального округа:</w:t>
      </w:r>
    </w:p>
    <w:p>
      <w:pPr>
        <w:pStyle w:val="Style16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 - счетная палата предлагает Думе Пожарского муниципального округа рассмотреть и принять нормативный правовой акт Думы Пожарского муниципального округ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ы» </w:t>
      </w:r>
      <w:r>
        <w:rPr>
          <w:b/>
          <w:i/>
          <w:sz w:val="26"/>
          <w:szCs w:val="26"/>
        </w:rPr>
        <w:t>с учетом замечаний, отраженных в данном заключ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Контрольно – счетной </w:t>
      </w:r>
    </w:p>
    <w:p>
      <w:pPr>
        <w:pStyle w:val="Normal"/>
        <w:rPr/>
      </w:pPr>
      <w:r>
        <w:rPr>
          <w:sz w:val="26"/>
          <w:szCs w:val="26"/>
        </w:rPr>
        <w:t xml:space="preserve">палаты Пожарского муниципального округа </w:t>
        <w:tab/>
        <w:tab/>
        <w:t xml:space="preserve">                          О. А. Балу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бычный (веб)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Convertedhdrxl">
    <w:name w:val="converted_hdr_xl"/>
    <w:qFormat/>
    <w:rPr/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Lastbreadcrumb">
    <w:name w:val="last_breadcrum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5:58:00Z</dcterms:created>
  <dc:creator>КРК</dc:creator>
  <dc:description/>
  <cp:keywords/>
  <dc:language>en-US</dc:language>
  <cp:lastModifiedBy>Пользователь Windows</cp:lastModifiedBy>
  <cp:lastPrinted>2023-05-23T11:02:00Z</cp:lastPrinted>
  <dcterms:modified xsi:type="dcterms:W3CDTF">2023-05-23T01:08:00Z</dcterms:modified>
  <cp:revision>61</cp:revision>
  <dc:subject/>
  <dc:title>ПРИМОРСКИЙ КРАЙ</dc:title>
</cp:coreProperties>
</file>