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/>
      </w:pPr>
      <w:r>
        <w:rPr>
          <w:spacing w:val="70"/>
        </w:rPr>
        <w:t>ПРИМОРСКИЙ КРАЙ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ЖАРСКОГО МУНИЦИПАЛЬНОГО ОКРУГ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</w:rPr>
        <w:t xml:space="preserve">ЗАКЛЮЧЕНИЕ 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17 января 2023 год</w:t>
        <w:tab/>
        <w:tab/>
        <w:tab/>
        <w:tab/>
        <w:tab/>
        <w:tab/>
        <w:tab/>
        <w:t xml:space="preserve">                        № 2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 проекту нормативного правового акта Думы Пожарского муниципального округа «О внесении изменений в нормативный правовой  акт Думы Пожарского муниципального округа от 16.12.2022 № 44 – НПА «О бюджете Пожарского муниципального округа на 2023 год и плановый период 2024 и 2025 годов».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ов» подготовлено в соответствии с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Бюджетным кодексом Российской Федерации (далее – БК РФ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08.11.2022г. № 13 - НПА (далее – Положение о бюджетном процессе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 </w:t>
      </w:r>
      <w:r>
        <w:rPr/>
        <w:t>Нормативным правовым актом Думы Пожарского муниципального района от 30.09.2022 года № 05-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6"/>
        <w:spacing w:lineRule="auto" w:line="360" w:before="0" w:after="0"/>
        <w:ind w:firstLine="540"/>
        <w:rPr>
          <w:b/>
          <w:b/>
          <w:bCs/>
        </w:rPr>
      </w:pPr>
      <w:r>
        <w:rPr>
          <w:b/>
          <w:bCs/>
        </w:rPr>
        <w:t>1. ОБЩАЯ ХАРАКТЕРИСТИКА ПРЕДЛАГАЕМЫХ ИЗМЕНЕНИЙ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Нормативным правовым актом Думы Пожарского муниципального округа от 16.12.2022 № 44 – НПА «О бюджете Пожарского муниципального округа на 2023 год и плановый период 2024 и 2025 годов» утвержден общий объем доходов районного бюджета на 2023 год в сумме 1 427 690,62 тыс. руб., в том числе налоговые и неналоговые доходы – 383 897,76 тыс. руб., безвозмездные поступления 1 043 793,16 тыс. руб., общий объем расходов составляет – 1 435 690,62 тыс. руб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На 2024 год: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- общий объем доходов утвержден в сумме 1 536 141,24 тыс. руб., общий объем расходов в сумме 1 544 141,24 тыс. руб.;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На 2025 год: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- общий объем доходов утвержден в сумме 1 564 781,34 тыс. руб., общий объем расходов в сумме 1 572 781,34 тыс. руб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Размер дефицита районного бюджета составляет: на 2023 год – 8 000,0 тыс. руб.; на 2024 год – 8 000,00 руб.; на 2025 год – 8 000,00 тыс. руб.</w:t>
      </w:r>
    </w:p>
    <w:p>
      <w:pPr>
        <w:pStyle w:val="Style16"/>
        <w:spacing w:lineRule="auto" w:line="360" w:before="0" w:after="0"/>
        <w:ind w:firstLine="540"/>
        <w:jc w:val="both"/>
        <w:rPr>
          <w:bCs/>
        </w:rPr>
      </w:pPr>
      <w:r>
        <w:rPr/>
        <w:t>С учетом предлагаемых изменений параметры районного бюджета на 2023 год составят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-  доходы в сумме 1 488 040,35 тыс. руб.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 расходы в сумме 1 496 040,35 тыс. руб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Дефицит бюджета на 2023 год не изменится и составит 8 000,0 тыс. руб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На 2024 год: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- доходы бюджета составят 1 476 896,09 тыс. руб., расходы бюджета составят 1 484 896,09 тыс. руб.; 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На 2025 год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доходы бюджета составят 1 494 571,61 тыс. руб., расходы бюджета составят 1 502 571,61 тыс. руб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Дефицит бюджета на 2024 и 2025 годы не изменится и составит 8 000,00 руб. в каждом году планового периода.</w:t>
      </w:r>
    </w:p>
    <w:p>
      <w:pPr>
        <w:pStyle w:val="Style16"/>
        <w:spacing w:lineRule="auto" w:line="360"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2. ДОХОДЫ</w:t>
      </w:r>
    </w:p>
    <w:p>
      <w:pPr>
        <w:pStyle w:val="Style16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 xml:space="preserve">Проектом нормативного правового акта предлагается как увеличение, так и уменьшение плановых назначений по доходам в соответствии с Законом Приморского края от 20.12.2022 № 253 – КЗ «О краевом бюджете на 2023 год и плановый период 2024 и 2025 годов», на 2023 год увеличение в целом на 60 349,43 тыс. руб.; на 2024 год уменьшение на 59 245,15 тыс. руб.; на 2025 год уменьшение на 70 209,73 тыс. руб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  <w:bCs/>
          <w:i/>
        </w:rPr>
        <w:t>По безвозмездным поступлениям</w:t>
      </w:r>
      <w:r>
        <w:rPr>
          <w:bCs/>
        </w:rPr>
        <w:t xml:space="preserve"> от бюджетов других уровней, согласно Закона Приморского края от 20.12.2022 года № 253 – КЗ «О краевом бюджете на 2023 год и плановый период 2024 и 2025 годов», предлагаются следующие изменения: 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ить </w:t>
      </w:r>
      <w:r>
        <w:rPr>
          <w:bCs/>
        </w:rPr>
        <w:t>плановые назначения по субсидии на капитальный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 на 2023 год на 8 492,57 тыс. руб.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  <w:bCs/>
        </w:rPr>
        <w:t xml:space="preserve">- уменьшить </w:t>
      </w:r>
      <w:r>
        <w:rPr>
          <w:bCs/>
        </w:rPr>
        <w:t>плановые назначения по субсидии на реализацию мероприятий по обеспечению жильем молодых семей на 2023 год на 62,83 тыс. руб. В плановом периоде на 2024 год увеличение на 2 976,17 тыс. руб., на 2025 год установить плановые назначения в сумме 1 069,33 тыс. руб.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  <w:bCs/>
        </w:rPr>
        <w:t xml:space="preserve">- уменьшить </w:t>
      </w:r>
      <w:r>
        <w:rPr>
          <w:bCs/>
        </w:rPr>
        <w:t>плановые назначения по субсидии на реализацию программ формирования современной городской среды на 2023 год на сумму 543,79 тыс. руб. В плановом периоде в 2024 году предлагается уменьшение плановых назначений на 413,0 тыс. руб., в 2025 году предлагается уменьшение на 9 708,76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</w:t>
      </w:r>
      <w:r>
        <w:rPr>
          <w:b/>
        </w:rPr>
        <w:t>увеличить</w:t>
      </w:r>
      <w:r>
        <w:rPr/>
        <w:t xml:space="preserve"> плановые назначения по субвенции на осуществление первичного воинского учета на территориях, где отсутствуют военные комиссариаты на 2023 год на 10,92 тыс. руб. В плановом периоде на 2024 год предлагается увеличение на 15,85 тыс. руб., на 2025 год увеличение в сумме 16,42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 уменьшить</w:t>
      </w:r>
      <w:r>
        <w:rPr/>
        <w:t xml:space="preserve"> плановые назначения по субвенции для осуществления полномочий по составлению (изменению) списков кандидатов в присяжные заседатели федеральных судов общей юрисдикции на 2023 год в сумме 10,83 тыс. руб. В плановом периоде на 2024 год уменьшение на 8,78 тыс. руб., на 2025 год уменьшение на 9,38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 установить</w:t>
      </w:r>
      <w:r>
        <w:rPr/>
        <w:t xml:space="preserve"> плановые назначения по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на 2023 год в сумме 865,75 тыс. руб. В плановом периоде на 2024 год в сумме 3 710,34 тыс. руб., на 2025 год – 3 710,34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 увеличить </w:t>
      </w:r>
      <w:r>
        <w:rPr/>
        <w:t>плановые назначения по субвенции на организацию бесплатного горячего питания обучающихся, получающих начальное общее образование в муниципальных общеобразовательных организациях на 2023 год на 1 589,5 тыс. руб. В плановом периоде на 2024 год увеличение на 1 589,5 тыс. руб., на 2025 год увеличение на 1 907,4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 увеличить</w:t>
      </w:r>
      <w:r>
        <w:rPr/>
        <w:t xml:space="preserve"> плановые назначения по межбюджетным трансфер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в сумме 1 209,00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установить</w:t>
      </w:r>
      <w:r>
        <w:rPr/>
        <w:t xml:space="preserve"> плановые назначения по субсидии на реализацию мероприятий по модернизации школьных систем образования на 2023 год в сумме 28 274,52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установить </w:t>
      </w:r>
      <w:r>
        <w:rPr/>
        <w:t>плановые назначения по субсидии на государственную поддержку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 на 2023 год в сумме 3 665,59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уменьшить </w:t>
      </w:r>
      <w:r>
        <w:rPr/>
        <w:t>плановые назначения по субсидии на государственную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 на 2023 год на 132,2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увеличить</w:t>
      </w:r>
      <w:r>
        <w:rPr/>
        <w:t xml:space="preserve"> плановые назначения по субсидии на развитие спортивной инфраструктуры, находящейся в муниципальной собственности на 2023 год в сумме 7 889,77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 увеличить </w:t>
      </w:r>
      <w:r>
        <w:rPr/>
        <w:t xml:space="preserve">плановые назначения по субсидии на техническое оснащение муниципальных музеев на 2023 год на 9 101,46 тыс. руб. В плановом периоде на 2024 год предлагается уменьшение плановых назначений на 516,0 тыс. руб., на 2025 год уменьшение на 516,0 тыс. руб.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лановом периоде на 2024-2025 годов предлагае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b/>
        </w:rPr>
        <w:t>исключить</w:t>
      </w:r>
      <w:r>
        <w:rPr/>
        <w:t xml:space="preserve"> плановые назначения по субсидии на обеспечение комплексного развития сельских территорий (строительство и реконструкция (модернизация), капитальный ремонт объектов государственных и муниципальных дошкольных образовательных организаций) в сумме 9 232,85 тыс. руб. в каждом году планов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исключить </w:t>
      </w:r>
      <w:r>
        <w:rPr/>
        <w:t>плановые назначения по субсидии на обеспечение комплексного развития сельских территорий (строительство и реконструкция (модернизация), капитальный ремонт объектов государственных и муниципальных общеобразовательных организаций) в сумме 71 353,98 тыс. руб. в каждом году планов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</w:t>
      </w:r>
      <w:r>
        <w:rPr>
          <w:b/>
        </w:rPr>
        <w:t xml:space="preserve"> увеличить</w:t>
      </w:r>
      <w:r>
        <w:rPr/>
        <w:t xml:space="preserve"> плановые назначения по субвенции на реализацию государственных полномочий по организации мероприятий при осуществлении деятельности с животными без владельцев в сумме 1 032,08 тыс. руб. в каждом году планов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 увеличить </w:t>
      </w:r>
      <w:r>
        <w:rPr/>
        <w:t>плановые назначения по субвенции на реализацию государственных полномочий по предоставлению жилых помещений детям-сиротам и детям, оставшимся без попечения родителей, лицам из числа детей-сирот, детей, оставшихся без попечения родителей по договорам найма специализированных жилых помещений на 13 416,48 тыс. руб. в каждом году планов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</w:t>
      </w:r>
      <w:r>
        <w:rPr>
          <w:b/>
        </w:rPr>
        <w:t xml:space="preserve"> исключить</w:t>
      </w:r>
      <w:r>
        <w:rPr/>
        <w:t xml:space="preserve"> плановые назначения по Единой субсидии на достижение показателей Государственной программы Российской Федерации «Реализация государственной национальной политики» на 2024 год в сумме 460,95 тыс. руб., на 2025 год в сумме 461,98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</w:t>
      </w:r>
      <w:r>
        <w:rPr>
          <w:b/>
        </w:rPr>
        <w:t xml:space="preserve">уменьшить </w:t>
      </w:r>
      <w:r>
        <w:rPr/>
        <w:t>плановые назначения по субсидии на обеспечение развития и укрепления материально-технической базы муниципальных домов культуры в населенных пунктах с числом жителей до 50 тысяч на 2025 год в сумме 78,82 тыс. руб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/>
          <w:bCs/>
        </w:rPr>
        <w:t>3. РАСХОДЫ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Плановые назначения по расходам бюджета Пожарского муниципального округа на 2023 год в целом предлагается увеличить на 60 349,43 тыс. рублей, при этом общий объем расходной части местного бюджета с учетом предлагаемого уточнения составит 1 496 040,35 тыс. руб.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 xml:space="preserve">В расходную часть бюджета Пожарского муниципального округа на 2023 год и плановый период 2024 и 2025 годов уточнения вносятся в соответствии с целевым назначением за счет безвозмездных поступлений из бюджета Приморского края. 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>
          <w:b/>
          <w:i/>
        </w:rPr>
        <w:t>За счет безвозмездных поступлений</w:t>
      </w:r>
      <w:r>
        <w:rPr/>
        <w:t xml:space="preserve"> из бюджета Приморского края на 2023 год и плановый период 2024 и 2025 годов произойдет изменение бюджетные ассигнований в рамках реализации отдельных муниципальных программ: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- «Дороги местного значения Пожарского муниципального округа на 2023-2025 годы» увеличение на 2023 год на 8 492,57 тыс. руб.;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 xml:space="preserve">- «Развитие культуры и искусства в Пожарском муниципальном округе на 2023-2025 годы» в 2023 году увеличение на 12 634,85 тыс. руб. В плановом периоде на 2024 и 2025 годы уменьшение на 516,0 тыс. руб. и 594,82 тыс. руб. соответственно; 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-«Развитие образования Пожарского муниципального округа на 2023-2025 годы» на 2023 год увеличение на 31 938,77 тыс. руб., в плановом периоде на 2024 и 2025 годов уменьшение на 75 287,0 тыс. руб. и 74 969,1 тыс. руб. соответственно;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- «Развитие физической культуры и спорта, укрепление общественного здоровья населения Пожарского муниципального округа на 2023-2025 годы» на 2023 год увеличение на 7 889,77 тыс. руб.;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- «Обеспечение жильем молодых семей Пожарского муниципального округа на 2023-2025 годы» на 2023 год уменьшение на 62,83 тыс. руб., в плановом периоде 2024 и 2025 годов уменьшение на 2 976,17 тыс. руб. и 1 069,33 тыс. руб. соответственно;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- «Формирование современной городской среды Пожарского муниципального округа на 2023-2025 годы» на 2023 год уменьшение на 543,79 тыс. руб., в плановом периоде 2024 и 2025 годов уменьшение на 413,0 тыс. руб. и 9 708,76 тыс. руб. соответственно;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 xml:space="preserve">-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округа на 2023-2025 годы» в плановом периоде 2024 и 2025 годов исключение объемов финансирования на 460,95 тыс. руб. и 461,98 тыс. руб. соответственно.   </w:t>
      </w:r>
    </w:p>
    <w:p>
      <w:pPr>
        <w:pStyle w:val="TextBodyIndent"/>
        <w:spacing w:lineRule="auto" w:line="360" w:before="0" w:after="0"/>
        <w:ind w:firstLine="708"/>
        <w:jc w:val="both"/>
        <w:rPr/>
      </w:pPr>
      <w:r>
        <w:rPr>
          <w:b/>
          <w:i/>
        </w:rPr>
        <w:t>Проекты постановлений администрации Пожарского муниципального округа о внесении изменений в указанные муниципальные программы на дату подготовки настоящего заключения в Контрольно-счетную палату для проведения финансово – экономической экспертизы не направлялись, что является нарушением ст. 157 Бюджетного кодекса РФ</w:t>
      </w:r>
      <w:r>
        <w:rPr/>
        <w:t>.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В плановом периоде назначения по расходам предлагается уменьшить на 2024 год в сумме 59 245,15 тыс. руб., на 2025 год в сумме 70 209,73 тыс. руб.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Общий объем расходной части местного бюджета с учетом предлагаемого уточнения составит на 2024 год – 1 484 896,09 тыс. руб., на 2025 год – 1 502 571,61 тыс. руб.</w:t>
      </w:r>
    </w:p>
    <w:p>
      <w:pPr>
        <w:pStyle w:val="TextBodyIndent"/>
        <w:spacing w:lineRule="auto" w:line="360" w:before="0" w:after="0"/>
        <w:ind w:firstLine="720"/>
        <w:jc w:val="both"/>
        <w:rPr/>
      </w:pPr>
      <w:r>
        <w:rPr/>
        <w:t>В расходной части бюджета бюджетные ассигнования на плановый период 2024 и 2025 годов за счет средств бюджетов других уровней распределены в соответствии с целевым назначением.</w:t>
      </w:r>
    </w:p>
    <w:p>
      <w:pPr>
        <w:pStyle w:val="Style16"/>
        <w:spacing w:lineRule="auto" w:line="360" w:before="0" w:after="0"/>
        <w:jc w:val="center"/>
        <w:rPr/>
      </w:pPr>
      <w:r>
        <w:rPr>
          <w:b/>
        </w:rPr>
        <w:t>3.1 ИЗМЕНЕНИЕ В ВЕДОМСТВЕННОЙ СТРУКТУРЕ РАСХОДОВ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>Изменение бюджетных ассигнований на 2023 год в разрезе главных распорядителей бюджетных средств (далее ГРБС) представлено в таблице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1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о решением о бюджете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</w:rPr>
              <w:t>Предполагаемые изменения, тыс. 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решения о бюджете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в структуре расходов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8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дминистрация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726 97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 15 775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42 74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  <w:p>
            <w:pPr>
              <w:pStyle w:val="Style16"/>
              <w:spacing w:before="0" w:after="0"/>
              <w:rPr/>
            </w:pPr>
            <w:r>
              <w:rPr/>
              <w:t>Дум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 88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 8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равление образования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90 05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 31 938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21 99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99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равление культуры, спорта и молодежной политики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 40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+ 12 634,8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7 0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598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онтрольно-счетная палат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 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 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998</w:t>
            </w:r>
          </w:p>
          <w:p>
            <w:pPr>
              <w:pStyle w:val="Style16"/>
              <w:spacing w:before="0" w:after="0"/>
              <w:rPr/>
            </w:pPr>
            <w:r>
              <w:rPr/>
              <w:t>Финансовое управление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 3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 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9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435 69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+ 60 349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496 04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6"/>
        <w:spacing w:lineRule="auto" w:line="360" w:before="0" w:after="0"/>
        <w:ind w:firstLine="708"/>
        <w:jc w:val="both"/>
        <w:rPr/>
      </w:pPr>
      <w:r>
        <w:rPr/>
        <w:t>Как видно из таблицы, изменение размера бюджетных ассигнований произойдет по трем главным распорядителям.</w:t>
      </w:r>
    </w:p>
    <w:p>
      <w:pPr>
        <w:pStyle w:val="Normal"/>
        <w:spacing w:lineRule="auto" w:line="360"/>
        <w:ind w:right="-99" w:hanging="0"/>
        <w:jc w:val="both"/>
        <w:rPr/>
      </w:pPr>
      <w:r>
        <w:rPr>
          <w:b/>
        </w:rPr>
        <w:t>4. ДЕФИЦИТ (ПРОФИЦИТ) БЮДЖЕТ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В представленном проекте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ов» дефицит бюджета на 2023 год не изменится и составит 8 000,0 тыс. руб., в плановом периоде 2024 и 2025 годов дефицит бюджета не изменится и составит 8 000,0 руб. в каждом году планового периода. </w:t>
      </w:r>
    </w:p>
    <w:p>
      <w:pPr>
        <w:pStyle w:val="Style16"/>
        <w:spacing w:lineRule="auto" w:line="360"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ПРЕДЛОЖЕНИЯ:</w:t>
      </w:r>
    </w:p>
    <w:p>
      <w:pPr>
        <w:pStyle w:val="Style16"/>
        <w:spacing w:lineRule="auto" w:line="360" w:before="0" w:after="0"/>
        <w:ind w:left="708" w:hanging="0"/>
        <w:jc w:val="both"/>
        <w:rPr>
          <w:b/>
          <w:b/>
        </w:rPr>
      </w:pPr>
      <w:r>
        <w:rPr>
          <w:b/>
        </w:rPr>
        <w:t>Думе Пожарского муниципального округа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Контрольно - счетная палата предлагает Думе Пожарского муниципального округа рассмотреть и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ов», с учетом замечаний, отраженных в данном заключении.</w:t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Обращаю внимание, </w:t>
      </w:r>
      <w:r>
        <w:rPr/>
        <w:t>что в силу требований ст. 179 Бюджетного кодекса РФ муниципальные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 – счетной </w:t>
      </w:r>
    </w:p>
    <w:p>
      <w:pPr>
        <w:pStyle w:val="Normal"/>
        <w:rPr/>
      </w:pPr>
      <w:r>
        <w:rPr/>
        <w:t xml:space="preserve">палаты Пожарского муниципального округа </w:t>
        <w:tab/>
        <w:tab/>
        <w:t xml:space="preserve">          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0:31:00Z</dcterms:created>
  <dc:creator>КРК</dc:creator>
  <dc:description/>
  <cp:keywords/>
  <dc:language>en-US</dc:language>
  <cp:lastModifiedBy>User</cp:lastModifiedBy>
  <cp:lastPrinted>2023-01-18T09:02:00Z</cp:lastPrinted>
  <dcterms:modified xsi:type="dcterms:W3CDTF">2023-01-19T00:31:00Z</dcterms:modified>
  <cp:revision>2</cp:revision>
  <dc:subject/>
  <dc:title>ПРИМОРСКИЙ КРАЙ</dc:title>
</cp:coreProperties>
</file>