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9 июня 2023 год</w:t>
        <w:tab/>
        <w:tab/>
        <w:tab/>
        <w:tab/>
        <w:tab/>
        <w:tab/>
        <w:tab/>
        <w:tab/>
        <w:tab/>
        <w:t>№ 36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ы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ей 8 нормативного правового акта Думы Пожарского муниципального округа от 30.09.2022 г. № 05 – 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» поступил в Контрольно-счетную палату Пожарского муниципального округа 16.06.2023 года. Одновременно с проектом нормативного правового акта Думы представлена пояснительная записк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Представленный проект нормативного правового акта Думы Пожарского муниципального округа согласован с руководителями структурных подразделений администрации Пожарского муниципального округа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экспертизы.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пояснительной записке проект нормативного правового акта подготовлен по результатам правовой экспертизы</w:t>
      </w:r>
      <w:r>
        <w:rPr>
          <w:sz w:val="26"/>
          <w:szCs w:val="26"/>
        </w:rPr>
        <w:t xml:space="preserve"> нормативного правового акта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, проведенной </w:t>
      </w:r>
      <w:r>
        <w:rPr>
          <w:bCs/>
          <w:sz w:val="26"/>
          <w:szCs w:val="26"/>
        </w:rPr>
        <w:t>Министерством государственно-правового управления Приморского края от 24.05.2023г. № 31/1398.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ом нормативного правового акта Думы Пожарского муниципального округа </w:t>
      </w:r>
      <w:r>
        <w:rPr>
          <w:sz w:val="26"/>
          <w:szCs w:val="26"/>
        </w:rPr>
        <w:t xml:space="preserve">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предлагается Приложение 2 «Реестры должностных окладов муниципальных служащих» дополнить наименованиями должностей и размерами окладов по таким должностям, в соответствии с должностями, включенными в Реестр должностей муниципальной службы в органах местного самоуправления Пожарского муниципального округа.  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несение изменений</w:t>
      </w:r>
      <w:r>
        <w:rPr>
          <w:sz w:val="26"/>
          <w:szCs w:val="26"/>
        </w:rPr>
        <w:t xml:space="preserve">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не повлечет дополнительных финансовых и материальных затрат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но - счетная палата предлагает Думе Пожарского муниципального округа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.</w:t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3:21:00Z</dcterms:created>
  <dc:creator>КРК</dc:creator>
  <dc:description/>
  <cp:keywords/>
  <dc:language>en-US</dc:language>
  <cp:lastModifiedBy>Пользователь Windows</cp:lastModifiedBy>
  <cp:lastPrinted>2020-01-15T10:33:00Z</cp:lastPrinted>
  <dcterms:modified xsi:type="dcterms:W3CDTF">2023-06-18T23:39:00Z</dcterms:modified>
  <cp:revision>7</cp:revision>
  <dc:subject/>
  <dc:title>ПРИМОРСКИЙ КРАЙ</dc:title>
</cp:coreProperties>
</file>