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  <w:t>ПРИМОРСКИЙ КРАЙ</w:t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</w:p>
    <w:p>
      <w:pPr>
        <w:pStyle w:val="Heading2"/>
        <w:spacing w:lineRule="auto" w:line="240"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2 июня 2023 года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№ 43 (э)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ект постановления администрации Пожарского муниципального округа «Об утверждении муниципальной программы «Развитие образования Пожарского муниципального округа» на 2023 – 2025 годы» в новой редакции</w:t>
            </w:r>
          </w:p>
        </w:tc>
      </w:tr>
    </w:tbl>
    <w:p>
      <w:pPr>
        <w:pStyle w:val="Style19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на проект постановления администрации Пожарского муниципального округа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«Развитие образования Пожарского муниципального округа» на 2023 -2025 годы» в новой редакции (далее – проект Постановления)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одготовлено Контрольно-счетной палатой Пожарского муниципального округа на основании  п. 2 ст. 157  Бюджетного кодекса  Российской Федерации, статьи 9 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 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9"/>
        <w:spacing w:lineRule="auto" w:line="312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по результатам настоящей экспертизы проекта постановления сформированы на основании представленных документов и информации.</w:t>
      </w:r>
    </w:p>
    <w:p>
      <w:pPr>
        <w:pStyle w:val="Style19"/>
        <w:spacing w:lineRule="auto" w:line="312" w:before="120" w:after="0"/>
        <w:ind w:firstLine="5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аключение.</w:t>
      </w:r>
    </w:p>
    <w:p>
      <w:pPr>
        <w:pStyle w:val="Normal"/>
        <w:spacing w:lineRule="auto" w:line="312"/>
        <w:ind w:firstLine="709"/>
        <w:rPr/>
      </w:pPr>
      <w:bookmarkStart w:id="2" w:name="sub_1004261"/>
      <w:bookmarkEnd w:id="2"/>
      <w:r>
        <w:rPr/>
        <w:t xml:space="preserve">2.1. Согласно пояснительной записке разработка муниципальной программы в новой редакции обусловлена подготовкой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 </w:t>
      </w:r>
    </w:p>
    <w:p>
      <w:pPr>
        <w:pStyle w:val="Normal"/>
        <w:spacing w:lineRule="auto" w:line="312"/>
        <w:ind w:firstLine="709"/>
        <w:rPr/>
      </w:pPr>
      <w:r>
        <w:rPr>
          <w:rFonts w:eastAsia="Times New Roman"/>
        </w:rPr>
        <w:t xml:space="preserve"> </w:t>
      </w:r>
      <w:r>
        <w:rPr/>
        <w:t>Целью муниципальной программы является повышение качества, доступности и эффективности системы образова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пертизы Программы Контрольно – счетной палатой установлено следующее: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 – управление образования администрации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: управление образования администрации Пожарского муниципального округа, муниципальные образовательные учреждения Пожарского муниципального округа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и этапы реализации Программы - с 2023 года по 2025 год в один этап.     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аспортом программы для реализации Программы сформированы пять подпрограмм: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«Развитие системы дошко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«Развитие системы общего образования Пожарского муниципального округа на 2023 -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«Развитие системы дополните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«Развитие системы отдыха, оздоровления детей и подростков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эффективного функционирования и развития системы образования Пожарского муниципального района» на 2023 – 2025 годы.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гласно представленного проекта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32 432.71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58 739.78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3 061,0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14 485.67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1 040,39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46 965,3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9 064,59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5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41 912,62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67 613,1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федерального бюджета – 49 382,49 тыс. руб.;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770,71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района на 2023 год и плановый период 2024 и 2025 годов», согласно которому на реализацию мероприятий данной муниципальной программы предложены бюджетные ассигнования в следующих объемах: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3 год – 616 286.45 тыс. руб., в том числе: за счет средств бюджета Приморского края – 358 739.78 тыс. руб.; за счет средств федерального бюджета – 43 061,0 тыс. руб.; за счет средств бюджета Пожарского муниципального округа – 214 485.67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4 год – 604 894,13 тыс. руб., в том числе: за счет средств бюджета Приморского края – 346 965,3 тыс. руб.; за счет средств федерального бюджета – 49 064,59 тыс. руб.; за счет средств бюджета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на 2025 год – 625 766,36 тыс. руб., в том числе за счет средств бюджета Приморского края 367 613,16 тыс. руб.; средства федерального бюджета 49 382,49 тыс. руб.; бюджет Пожарского муниципального округа 208 770,71 тыс. руб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ложенные проектом постановления администрации Пожарского муниципального округа объемы финансирования мероприятий муниципальной программы на 2023 год и плановый период 2024 и 2025 годы соответствуют бюджетным ассигнованиям, предлож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предлагается внести в объемы финансирования мероприятий данной муниципальной программы следующие изменения: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b/>
        </w:rPr>
        <w:t xml:space="preserve"> увеличить</w:t>
      </w:r>
      <w:r>
        <w:rPr>
          <w:rFonts w:eastAsia="Times New Roman"/>
        </w:rPr>
        <w:t xml:space="preserve"> плановые назначения по субсидии на иные цели на 307,0 тыс. руб. за счет средств местного бюджета, по общеобразовательным учреждениям по муниципальной программе «Развитие образования в Пожарском муниципальном округе на 2023-2025 годы» подпрограмме «Развитие системы общего образования Пожарского муниципального округа» на 2023-2025 годы (разработка ПСД на ремонт кровли и замену окон в МОБУ СОШ № 12 с. Федосьевка).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В качестве обоснования потребности финансовых средств разработчиком представлены все коммерческие предложения потенциальных поставщиков, подрядчиков (исполнителей)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Об утверждении муниципальной программы «Развитие образования в Пожарском муниципальном округе на 2023 – 2025 годы» в новой редакции не противоречит действующему законодательству.</w:t>
      </w:r>
    </w:p>
    <w:p>
      <w:pPr>
        <w:pStyle w:val="Normal"/>
        <w:spacing w:lineRule="auto" w:line="360"/>
        <w:jc w:val="left"/>
        <w:rPr>
          <w:b/>
          <w:b/>
          <w:i/>
          <w:i/>
        </w:rPr>
      </w:pPr>
      <w:bookmarkStart w:id="3" w:name="sub_1004261"/>
      <w:bookmarkEnd w:id="3"/>
      <w:r>
        <w:rPr>
          <w:b/>
          <w:i/>
        </w:rPr>
        <w:tab/>
      </w:r>
    </w:p>
    <w:p>
      <w:pPr>
        <w:pStyle w:val="Normal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Председатель Контрольно – счетной палат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346" w:top="402" w:footer="119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 xml:space="preserve">Пожарского муниципального округа </w:t>
        <w:tab/>
        <w:tab/>
        <w:tab/>
        <w:tab/>
        <w:tab/>
        <w:tab/>
        <w:t xml:space="preserve">     О.А. Балуева</w:t>
      </w:r>
    </w:p>
    <w:p>
      <w:pPr>
        <w:pStyle w:val="Normal"/>
        <w:ind w:firstLine="1304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851" w:gutter="0" w:header="345" w:top="40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rFonts w:ascii="Verdana" w:hAnsi="Verdana" w:eastAsia="MS Mincho;ＭＳ 明朝" w:cs="Verdana"/>
      <w:color w:val="00000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</w:rPr>
  </w:style>
  <w:style w:type="character" w:styleId="Style18">
    <w:name w:val="Основной текст с отступом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/>
      <w:autoSpaceDE w:val="false"/>
      <w:spacing w:lineRule="auto" w:line="240" w:before="75" w:after="0"/>
      <w:textAlignment w:val="auto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Calibri"/>
    </w:rPr>
  </w:style>
  <w:style w:type="paragraph" w:styleId="Footnote">
    <w:name w:val="Footnote Text"/>
    <w:basedOn w:val="Normal"/>
    <w:pPr>
      <w:autoSpaceDE w:val="false"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20:00Z</dcterms:created>
  <dc:creator>User</dc:creator>
  <dc:description/>
  <cp:keywords/>
  <dc:language>en-US</dc:language>
  <cp:lastModifiedBy>Пользователь Windows</cp:lastModifiedBy>
  <cp:lastPrinted>2023-02-17T13:41:00Z</cp:lastPrinted>
  <dcterms:modified xsi:type="dcterms:W3CDTF">2023-06-21T22:39:00Z</dcterms:modified>
  <cp:revision>7</cp:revision>
  <dc:subject/>
  <dc:title>ПРИМОРСКИЙ КРАЙ</dc:title>
</cp:coreProperties>
</file>