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 августа 2023 год</w:t>
        <w:tab/>
      </w:r>
      <w:r>
        <w:rPr/>
        <w:tab/>
        <w:tab/>
        <w:tab/>
        <w:tab/>
        <w:tab/>
        <w:tab/>
      </w:r>
      <w:r>
        <w:rPr>
          <w:sz w:val="26"/>
          <w:szCs w:val="26"/>
        </w:rPr>
        <w:t xml:space="preserve">                        № 5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(э)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а Думы Пожарского муниципального округа «О внесении изменений в нормативный правовой  акт Думы Пожарского муниципального округа от 16.12.2022 № 44 – НПА «О бюджете Пожарского муниципального округа на 2023 год и плановый период 2024 и 2025 годы».</w:t>
            </w:r>
          </w:p>
        </w:tc>
      </w:tr>
    </w:tbl>
    <w:p>
      <w:pPr>
        <w:pStyle w:val="Style16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подготовлено в соответствии с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м кодексом Российской Федерации (далее – БК РФ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08.11.2022г. № 13 - НПА (далее – Положение о бюджетном процессе)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ормативным правовым актом Думы Пожарского муниципального округа от 30.09.2022 года № 05-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6"/>
        <w:spacing w:lineRule="auto" w:line="276" w:before="0" w:after="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ПРЕДЛАГАЕМЫХ ИЗМЕНЕНИЙ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Думы Пожарского муниципального округа от 27.06.2023г. № 151-НП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утвержден общий объем доходов местного бюджета на 2023 год в сумме 1 137 965,35 тыс. руб., в том числе налоговые и неналоговые доходы – 383 665,16 тыс. руб., безвозмездные поступления 754 300,19 тыс. руб., общий объем расходов составляет – 1 161 519,25 тыс. руб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4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76 896,09 тыс. руб., общий объем расходов в сумме 1 484 896,09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- общий объем доходов утвержден в сумме 1 494 571,61 тыс. руб., общий объем расходов в сумме 1 502 571,61 тыс. руб.</w:t>
      </w:r>
    </w:p>
    <w:p>
      <w:pPr>
        <w:pStyle w:val="Style16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местного бюджета составляет: на 2023 год – 23 553,9 тыс. руб.; на 2024 год – 8 000,00 руб.; на 2025 год – 8 000,00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учетом предлагаемых изменений параметры местного бюджета на 2023 год составят: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доходы в сумме 1 223 055,28 тыс. руб.;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расходы в сумме 1 246 609,18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фицит бюджета на 2023 год не изменится и составит 23 553,9 тыс. руб.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На 2024 год: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- доходы бюджета составят 1 476 896,09 тыс. руб., расходы бюджета составят 1 484 896,09 тыс. руб.;  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На 2025 год:</w:t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доходы бюджета составят 1 494 571,61 тыс. руб., расходы бюджета составят 1 502 571,61 тыс. руб.</w:t>
      </w:r>
    </w:p>
    <w:p>
      <w:pPr>
        <w:pStyle w:val="Style16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24 и 2025 годы не изменится и составит 8 000,00 руб. в каждом году планового периода.</w:t>
      </w:r>
    </w:p>
    <w:p>
      <w:pPr>
        <w:pStyle w:val="Style16"/>
        <w:spacing w:lineRule="auto" w:line="276" w:before="0" w:after="0"/>
        <w:ind w:left="540" w:firstLine="16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ДОХОДЫ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>Проектом нормативного правового акта</w:t>
      </w:r>
      <w:r>
        <w:rPr>
          <w:bCs/>
        </w:rPr>
        <w:t xml:space="preserve"> </w:t>
      </w:r>
      <w:r>
        <w:rPr>
          <w:bCs/>
          <w:sz w:val="26"/>
          <w:szCs w:val="26"/>
        </w:rPr>
        <w:t>в соответствии с Законами Приморского края от 28.06.2023 № 364 – КЗ, от 26.07.2023г. № 388-КЗ «</w:t>
      </w:r>
      <w:r>
        <w:rPr>
          <w:sz w:val="26"/>
          <w:szCs w:val="26"/>
          <w:shd w:fill="FFFFFF" w:val="clear"/>
        </w:rPr>
        <w:t xml:space="preserve">О внесении изменений в Закон Приморского края "О краевом бюджете на 2023 год и плановый период 2024 и 2025 годов», постановлениями Правительства Приморского края: от 15.05.2023г. № 316-пп «Об утверждении распределения дотаций на поддержку мер по обеспечению сбалансированности местных бюджетов на 2023 год», от 26.07.2023г. № 50-пп «Об утверждении распределения иных межбюджетных трансфертов из краевого бюджета на выплату грантов бюджетам муниципальных образований Приморского края в целях поддержки проектов, инициируемых жителями муниципальных образований Приморского края, по решению вопросов местного значения, на 2023год», от 14.07.2023г. № 486-пп «Об утверждении распределения иных дотаций местным бюджетам в целях поощрения достижения наилучших показателей социально-экономического развития муниципальных образований Приморского края», от 13.07.2023г. № 481-пп «О внесении изменений в постановление Правительства Приморского края от 24.01.2023г. № 25пп «Об утверждении распределения субсидий из краевого бюджета бюджетам муниципальных образований Приморского края на реализацию проектов инициативного бюджетирования по направлению «Твой проект» на 2023 год», Уставом Пожарского муниципального округа </w:t>
      </w:r>
      <w:r>
        <w:rPr>
          <w:bCs/>
        </w:rPr>
        <w:t xml:space="preserve">в </w:t>
      </w:r>
      <w:r>
        <w:rPr>
          <w:bCs/>
          <w:sz w:val="26"/>
          <w:szCs w:val="26"/>
        </w:rPr>
        <w:t xml:space="preserve">целом предлагается </w:t>
      </w:r>
      <w:r>
        <w:rPr>
          <w:b/>
          <w:bCs/>
          <w:i/>
          <w:sz w:val="26"/>
          <w:szCs w:val="26"/>
        </w:rPr>
        <w:t xml:space="preserve">увеличение </w:t>
      </w:r>
      <w:r>
        <w:rPr>
          <w:bCs/>
          <w:sz w:val="26"/>
          <w:szCs w:val="26"/>
        </w:rPr>
        <w:t>плановых назначений по доходам на 85 089,93 тыс. руб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ab/>
      </w:r>
      <w:r>
        <w:rPr>
          <w:b/>
          <w:bCs/>
          <w:i/>
          <w:sz w:val="26"/>
          <w:szCs w:val="26"/>
        </w:rPr>
        <w:t>Налоговые и неналоговые доходы</w:t>
      </w:r>
      <w:r>
        <w:rPr>
          <w:bCs/>
          <w:sz w:val="26"/>
          <w:szCs w:val="26"/>
        </w:rPr>
        <w:t xml:space="preserve"> предлагается увеличить в целом на 27 773,14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, предлагается как увеличение, так и уменьшение плановых назначений по отдельным источникам доходов бюджета: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- увеличить </w:t>
      </w:r>
      <w:r>
        <w:rPr>
          <w:bCs/>
          <w:sz w:val="26"/>
          <w:szCs w:val="26"/>
        </w:rPr>
        <w:t>плановые назначения по налогу на доходы физических лиц на 25 000,0 тыс. руб. (по фактическому исполнению на 01.08.2023г.)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 xml:space="preserve">плановые назначения по доходам от уплаты акцизов на дизельное топливо, моторные масла, бензин на 2 604,24 тыс. руб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налогу, взимаемому в связи с применением упрощенной системы налогообложения на 500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налогу, взимаемому в связи с применением патентной системы налогообложения на 500,0 тыс. руб. (увеличение количества приобретаемых патентов и оплата согласно срокам окончания патентов)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  <w:i/>
          <w:sz w:val="26"/>
          <w:szCs w:val="26"/>
        </w:rPr>
        <w:t xml:space="preserve">- увеличить </w:t>
      </w:r>
      <w:r>
        <w:rPr>
          <w:bCs/>
          <w:sz w:val="26"/>
          <w:szCs w:val="26"/>
        </w:rPr>
        <w:t>плановые назначения по налогу на вмененный доход на 11,78 тыс. руб. (по фактическому исполнению на 01.08.2023г.)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административным штрафам, установленным Кодексом Российской Федерации на 89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увеличить</w:t>
      </w:r>
      <w:r>
        <w:rPr>
          <w:bCs/>
          <w:sz w:val="26"/>
          <w:szCs w:val="26"/>
        </w:rPr>
        <w:t xml:space="preserve"> плановые назначения по иным штрафам, неустойкам, пеням, уплаченным в соответствии с законом или договором в случае неисполнения или ненадлежащего исполнения обязательств на 1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платежам по искам о возмещении вреда, причиненного окружающей среде на 45,0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денежным взысканиям (штрафам), поступающим в счет погашения задолженности, образовавшейся до 01.01.2020г. на 70,0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</w:r>
      <w:r>
        <w:rPr>
          <w:b/>
          <w:bCs/>
          <w:i/>
          <w:sz w:val="26"/>
          <w:szCs w:val="26"/>
        </w:rPr>
        <w:t xml:space="preserve"> увеличить </w:t>
      </w:r>
      <w:r>
        <w:rPr>
          <w:bCs/>
          <w:sz w:val="26"/>
          <w:szCs w:val="26"/>
        </w:rPr>
        <w:t>плановые назначения по доходам от компенсации затрат государства на 115,0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- уменьшить </w:t>
      </w:r>
      <w:r>
        <w:rPr>
          <w:bCs/>
          <w:sz w:val="26"/>
          <w:szCs w:val="26"/>
        </w:rPr>
        <w:t>плановые назначения на 1 105,0 тыс. руб. по плате за выбросы загрязняющих веществ в водные объекты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>-</w:t>
      </w:r>
      <w:r>
        <w:rPr>
          <w:b/>
          <w:bCs/>
          <w:i/>
          <w:sz w:val="26"/>
          <w:szCs w:val="26"/>
        </w:rPr>
        <w:t xml:space="preserve"> уменьшить </w:t>
      </w:r>
      <w:r>
        <w:rPr>
          <w:bCs/>
          <w:sz w:val="26"/>
          <w:szCs w:val="26"/>
        </w:rPr>
        <w:t>плановые назначения по единому сельскохозяйственному налогу на 12,15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 уменьшить </w:t>
      </w:r>
      <w:r>
        <w:rPr>
          <w:bCs/>
          <w:sz w:val="26"/>
          <w:szCs w:val="26"/>
        </w:rPr>
        <w:t>плановые назначения по доходам от продажи земельных участков на 45,73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По безвозмездным поступлениям от других бюджетов бюджетной системы </w:t>
      </w:r>
      <w:r>
        <w:rPr>
          <w:bCs/>
          <w:sz w:val="26"/>
          <w:szCs w:val="26"/>
        </w:rPr>
        <w:t>в целом предлагается увеличить плановые назначения на 57 316,79 тыс. руб., из них: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х назначений по дотации бюджетам муниципальных округов на поддержку мер по обеспечению сбалансированности бюджетов на 15 000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иным дотациям в целях поощрения достижения наилучших показателей социально-экономического развития муниципальных образований на 25 000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иным межбюджетным трансфертам из краевого бюджета на выплату грантов в целях поддержки проектов, инициируемых жителями муниципальных образований Приморского края, по решению вопросов местного значения на 1 500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>-</w:t>
      </w:r>
      <w:r>
        <w:rPr>
          <w:b/>
          <w:bCs/>
          <w:i/>
          <w:sz w:val="26"/>
          <w:szCs w:val="26"/>
        </w:rPr>
        <w:t xml:space="preserve"> увеличить </w:t>
      </w:r>
      <w:r>
        <w:rPr>
          <w:bCs/>
          <w:sz w:val="26"/>
          <w:szCs w:val="26"/>
        </w:rPr>
        <w:t>плановые назначения по субсидии на обеспечение граждан твердым топливом на 1 215,72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субвенции на обеспечение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на 5 155,28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 увеличить </w:t>
      </w:r>
      <w:r>
        <w:rPr>
          <w:bCs/>
          <w:sz w:val="26"/>
          <w:szCs w:val="26"/>
        </w:rPr>
        <w:t>плановые назначения по субсидии на государственную поддержку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 на 2 527,74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субсидии на капитальный ремонт и ремонт автомобильных дорог общего пользования населенных пунктов за счет средств дорожного фонда Приморского края на 10 000,0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субсидии на проектирование, строительство, капитальный ремонт и ремонт подьездных дорог, проездов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дного фонда Приморского края на 7 200,0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>-</w:t>
      </w:r>
      <w:r>
        <w:rPr>
          <w:b/>
          <w:bCs/>
          <w:i/>
          <w:sz w:val="26"/>
          <w:szCs w:val="26"/>
        </w:rPr>
        <w:t xml:space="preserve"> увеличить</w:t>
      </w:r>
      <w:r>
        <w:rPr>
          <w:bCs/>
          <w:sz w:val="26"/>
          <w:szCs w:val="26"/>
        </w:rPr>
        <w:t xml:space="preserve"> плановые назначения по субвенции на выполнение органами местного самоуправления государственных полномочий по государственному управлению охраной труда на 11,74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плановые назначения по 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на 0,02 тыс. руб.;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Cs/>
          <w:sz w:val="26"/>
          <w:szCs w:val="26"/>
        </w:rPr>
        <w:t>-</w:t>
      </w:r>
      <w:r>
        <w:rPr>
          <w:b/>
          <w:bCs/>
          <w:i/>
          <w:sz w:val="26"/>
          <w:szCs w:val="26"/>
        </w:rPr>
        <w:t xml:space="preserve"> увеличить </w:t>
      </w:r>
      <w:r>
        <w:rPr>
          <w:bCs/>
          <w:sz w:val="26"/>
          <w:szCs w:val="26"/>
        </w:rPr>
        <w:t>плановые назначения по субвенции на осуществление органами местного самоуправления полномочий Российской Федерации на государственную регистрацию актов гражданского состояния на 4,12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 xml:space="preserve">плановые назначения по единой субвенции на 28,45 тыс. руб.;   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 xml:space="preserve">плановые назначения на реализацию государственных полномочий органов опеки и попечительства в отношении несовершеннолетних на 37,37 тыс. руб.; 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плановые назначения по субсидии на обеспечение мероприятий по капитальному ремонту многоквартирных домов на 899,71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плановые назначения по субвенции на обеспечение государственных гарантий реализации прав на получение общедоступного и бесплатного дошкольного образования на 8 733,94 тыс. руб.;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плановые назначения по субсидии на реализацию инициативного бюджетирования по направлению «Твой проект» на 750,0 тыс. руб.</w:t>
      </w:r>
    </w:p>
    <w:p>
      <w:pPr>
        <w:pStyle w:val="Style16"/>
        <w:spacing w:lineRule="auto" w:line="276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чие безвозмездные поступления предлагается </w:t>
      </w:r>
      <w:r>
        <w:rPr>
          <w:b/>
          <w:bCs/>
          <w:i/>
          <w:sz w:val="26"/>
          <w:szCs w:val="26"/>
        </w:rPr>
        <w:t>увеличить</w:t>
      </w:r>
      <w:r>
        <w:rPr>
          <w:bCs/>
          <w:sz w:val="26"/>
          <w:szCs w:val="26"/>
        </w:rPr>
        <w:t xml:space="preserve"> на 20,0 тыс. руб. (целевое пожертвование на благоустройство сельских территорий).</w:t>
      </w:r>
    </w:p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РАСХОДЫ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назначения по расходам бюджета Пожарского муниципального округа на 2023 год в целом предлагается увеличить на 85 089,93 тыс. рублей, при этом общий объем расходной части местного бюджета с учетом предлагаемого уточнения составит 1 246 609,18 тыс. руб. 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 счет безвозмездных поступлений</w:t>
      </w:r>
      <w:r>
        <w:rPr>
          <w:sz w:val="26"/>
          <w:szCs w:val="26"/>
        </w:rPr>
        <w:t xml:space="preserve"> из бюджета Приморского края на 2023 год произойдет изменение объемов финансирования на реализацию мероприятий следующих муниципальных программ: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«Дороги местного значения Пожарского муниципального округа на 2023-2025 годы» увеличение плановых назначений на 17 200,0 тыс. руб. за счет средств краевого бюджета, в том числе:</w:t>
      </w:r>
      <w:r>
        <w:rPr>
          <w:bCs/>
          <w:sz w:val="26"/>
          <w:szCs w:val="26"/>
        </w:rPr>
        <w:t xml:space="preserve"> на строительство дорог к земельным участкам, предоставленным многодетным семьям – 7 200,0 тыс. руб.; на капитальный ремонт и ремонт автомобильных дорог общего пользования населенных пунктов – 10 000,0 тыс. руб.</w:t>
      </w:r>
    </w:p>
    <w:p>
      <w:pPr>
        <w:pStyle w:val="TextBodyIndent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«Обеспечение устойчивого сокращения непригодного для проживания муниципального жилищного фонда Пожарского муниципального округа на 2023-2025 годы» уменьшение плановых назначений на 899,71 тыс. руб. с мероприятия по установке приборов учета тепловой энергии в МКД за счет средств краевого бюджета;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Обеспечение населения дровами и поддержка организаций, занимающихся реализацией древесины для нужд населения Пожарского муниципального округа на 2023 -2025 годы» увеличение бюджетных ассигнований на 1 215,72 тыс. руб.;</w:t>
      </w:r>
    </w:p>
    <w:p>
      <w:pPr>
        <w:pStyle w:val="TextBodyIndent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Развитие образования Пожарского муниципального округа на 2023-2025 годы» уменьшение бюджетных ассигнований на 4 328,66 тыс. руб., из них: увеличение бюджетных ассигнований произойдет по подпрограмме «Развитие системы общего образования Пожарского муниципального округа на 2023-2025 годы» на 5 155,28 тыс. руб.; уменьшение предлагается по подпрограмме «Развитие системы дошкольного образования Пожарского муниципального округа на 2023-2025 годы» на 8 733,94 тыс. руб. и по подпрограмме «Развитие системы дошкольного образования Пожарского муниципального округа на 2023-2025 годы» на 750,0 тыс. руб.;</w:t>
      </w:r>
    </w:p>
    <w:p>
      <w:pPr>
        <w:pStyle w:val="TextBodyIndent"/>
        <w:spacing w:lineRule="auto" w:line="276" w:before="0" w:after="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«Развитие культуры и искусства в Пожарском муниципальном округе на 2023-2025 годы» увеличение плановых назначений на 2 527,74 тыс. руб. </w:t>
      </w:r>
      <w:r>
        <w:rPr>
          <w:bCs/>
          <w:sz w:val="26"/>
          <w:szCs w:val="26"/>
        </w:rPr>
        <w:t xml:space="preserve">по субсидии на государственную поддержку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. Средства предлагается направить на </w:t>
      </w:r>
      <w:r>
        <w:rPr>
          <w:sz w:val="26"/>
          <w:szCs w:val="26"/>
        </w:rPr>
        <w:t>капитальный ремонт ливнево-дренажной системы МБУ ДО ДХШ и капитальный ремонт центрального крыльца и фасада здания МБУ ДО ДМШ.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Одновременно проектом нормативного правового акта предлагается перераспределить бюджетные ассигнования:</w:t>
      </w:r>
    </w:p>
    <w:p>
      <w:pPr>
        <w:pStyle w:val="TextBodyIndent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главному распорядителю – </w:t>
      </w:r>
      <w:r>
        <w:rPr>
          <w:b/>
          <w:i/>
          <w:sz w:val="26"/>
          <w:szCs w:val="26"/>
        </w:rPr>
        <w:t>Администрация Пожарского муниципального округа: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уменьшить </w:t>
      </w:r>
      <w:r>
        <w:rPr>
          <w:sz w:val="26"/>
          <w:szCs w:val="26"/>
        </w:rPr>
        <w:t>бюджетные ассигнования на реализацию мероприятий муниципальной программы «Содержание мест захоронений, расположенных на территории Пожарского муниципального округа на 2023-2025 годы» на 133,55 тыс. руб. (сложившаяся экономия по результатам торгов на закупку услуг по дезинфекции, дератизации, противоклещевой обработке кладбищ).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По главному распорядителю - </w:t>
      </w:r>
      <w:r>
        <w:rPr>
          <w:b/>
          <w:i/>
          <w:sz w:val="26"/>
          <w:szCs w:val="26"/>
        </w:rPr>
        <w:t xml:space="preserve"> управление образования администрации Пожарского муниципального округ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лановые назначения по субсидии на иные цели в рамках реализации мероприятий подпрограммы «Развитие системы общего образования Пожарского муниципального округа на 2023-2025 годы» муниципальной программы «Развитие образования Пожарского муниципального округа на 2023-2025 годы» на 133,55 тыс. руб. Средства предлагается направить на разработку ПСД на строительство МОБУ СОШ № 7 с. Пожарское, в том числе на проектно-изыскательские работы (на условиях софинансирования). </w:t>
      </w:r>
    </w:p>
    <w:p>
      <w:pPr>
        <w:pStyle w:val="TextBodyIndent"/>
        <w:spacing w:lineRule="auto" w:line="276" w:before="0" w:after="0"/>
        <w:ind w:firstLine="708"/>
        <w:jc w:val="both"/>
        <w:rPr/>
      </w:pPr>
      <w:r>
        <w:rPr>
          <w:b/>
          <w:i/>
          <w:sz w:val="26"/>
          <w:szCs w:val="26"/>
        </w:rPr>
        <w:t>За счет налоговых и неналоговых доходов</w:t>
      </w:r>
      <w:r>
        <w:rPr>
          <w:bCs/>
          <w:sz w:val="26"/>
          <w:szCs w:val="26"/>
        </w:rPr>
        <w:t xml:space="preserve"> (за счет доходов от уплаты акцизов на дизельное топливо, моторные масла, бензин) произойдет увеличение бюджетных ассигнований на реализацию мероприятий муниципальной программы «Дороги местного значения Пожарского муниципального округа на 2023-2025 годы» в сумме 2 604,24 тыс. руб., из них:</w:t>
      </w:r>
    </w:p>
    <w:p>
      <w:pPr>
        <w:pStyle w:val="TextBodyIndent"/>
        <w:spacing w:lineRule="auto" w:line="276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словиях софинансирования мероприятий на строительство дорог к земельным участкам, предоставленным многодетным семьям – 72,73 тыс. руб.;</w:t>
      </w:r>
    </w:p>
    <w:p>
      <w:pPr>
        <w:pStyle w:val="TextBodyIndent"/>
        <w:spacing w:lineRule="auto" w:line="276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словиях софинансирования мероприятий по капитальному ремонту и ремонту автомобильных дорог общего пользования населенных пунктов – 101,01 тыс. руб.;</w:t>
      </w:r>
    </w:p>
    <w:p>
      <w:pPr>
        <w:pStyle w:val="TextBodyIndent"/>
        <w:spacing w:lineRule="auto" w:line="276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мероприятия по ремонту дорог – 2 430,5 тыс. руб.</w:t>
      </w:r>
    </w:p>
    <w:p>
      <w:pPr>
        <w:pStyle w:val="TextBodyIndent"/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тмечаю, </w:t>
      </w:r>
      <w:r>
        <w:rPr>
          <w:bCs/>
          <w:sz w:val="26"/>
          <w:szCs w:val="26"/>
        </w:rPr>
        <w:t>что в пояснительной записке отсутствует информация о конкретных направлениях расходов, с указанием населенных пунктов и конкретных дорог (улиц), ремонт которых планируется выполнить в 2023 году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70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/>
      </w:pPr>
      <w:r>
        <w:rPr>
          <w:b/>
          <w:i/>
          <w:sz w:val="26"/>
          <w:szCs w:val="26"/>
        </w:rPr>
        <w:t>Собственные доходы в размере 25 168,9 тыс. руб., дотацию в размере 40 000,0 тыс. руб. и прочие безвозмездные поступления в размере 20,0 тыс. руб. предлагается направить ГРБС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жарского муниципального округа:</w:t>
      </w:r>
    </w:p>
    <w:p>
      <w:pPr>
        <w:pStyle w:val="TextBodyIndent"/>
        <w:spacing w:lineRule="auto" w:line="276" w:before="0" w:after="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 муниципальной программы «Содержание объектов благоустройства Пожарского муниципального округа на 2023-2025 годы» предлагается направить 15 991,14 тыс. руб., из них: на ремонт части парка Даманских событий – 971,14 тыс. руб., на благоустройство сельских территорий (в рамках федерального проекта «Благоустройство сельских территорий» государственной программы «Комплексное развитие сельских территорий» (устройство тротуара от магазина «Ника» вдоль детского парка в 3 микрорайоне пгт Лучегорск) – 20,0 тыс. руб. - «Содержание объектов благоустройства Пожарского муниципального округа на 2023-2025 годы». </w:t>
      </w:r>
      <w:r>
        <w:rPr>
          <w:bCs/>
          <w:sz w:val="26"/>
          <w:szCs w:val="26"/>
        </w:rPr>
        <w:t>Средства</w:t>
      </w:r>
      <w:r>
        <w:rPr>
          <w:sz w:val="26"/>
          <w:szCs w:val="26"/>
        </w:rPr>
        <w:t xml:space="preserve"> за счет </w:t>
      </w:r>
      <w:r>
        <w:rPr>
          <w:bCs/>
          <w:sz w:val="26"/>
          <w:szCs w:val="26"/>
        </w:rPr>
        <w:t>дотации бюджетам муниципальных округов на поддержку мер по обеспечению сбалансированности бюджетов в размере 15 000,0 тыс. руб. предлагается направить на исполнение наказа депутата Законодательного собрания Приморского края, на реализацию мероприятий по ремонту тротуаров в пгт Лучегорск, по ул. Винниченко, пгт Лучегорск во 2 и 4 микрорайоне, ремонт общественной территории в 3 микрорайоне между МКД № 7 и МКД № 16 пгт Лучегорск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муниципальной программы «Обеспечение устойчивого сокращения непригодного для проживания муниципального жилищного фонда Пожарского муниципального округа на 2023-2025 годы» предлагается направить 378,02 тыс. руб. на мероприятия по сносу (демонтажу) части жилого дома, расположенного по адресу: с. Верхний Перевал, ул. Больничная, д. 26, кв. 2, признанного непригодным для проживания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муниципальной программы «Обеспечение населения дровами и поддержка организаций, занимающихся реализацией древесины для нужд населения Пожарского муниципального округа на 2023 -2025 годы» на условиях софинансирования за счет средств местного бюджета предлагается направить 80,83 тыс. руб.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муниципальной программы «Развитие системы теплоснабжения Пожарского муниципального округа на 2023-2025годы» предлагается направить 103,1 тыс. руб. на мероприятие по промывке системы отопления в многоквартирных домах, в которых не выбран способ управления МКД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рамках подготовки настоящего заключения Контрольно-счетной палатой проведена финансового-экономическая экспертиза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7-па «Об утверждении муниципальной программы «Развитие системы теплоснабжения Пожарского муниципального округа на 2023-2025 годы» (выводы изложены в заключении КСП от 21.08.2023г. № 58(э)), по итогам которой Контрольно-счетная палата пришла к заключению, что реализация </w:t>
      </w:r>
      <w:r>
        <w:rPr>
          <w:b/>
          <w:i/>
          <w:sz w:val="26"/>
          <w:szCs w:val="26"/>
        </w:rPr>
        <w:t>мероприятия по промывке систем отопления в МКД, собственниками помещений в которых, не выбран способ управления МКД, за счет средств местного бюджета противоречит требованиям ст. 59, 161, ч. 2 ст. 163 Жилищного кодекса РФ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/>
      </w:pPr>
      <w:r>
        <w:rPr>
          <w:b/>
          <w:i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мероприятий муниципальной программы «Развитие систем водоснабжения и водоотведения Пожарского муниципального округа на 2023-2025 годы» предлагается направить 609,71 тыс. руб. на приобретение 2 насосов на станцию биологической очистки, 1 насоса для подачи питьевой воды Д320-50 и материалов для ремонта колодца в с. Игнатьевка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реализацию мероприятий муниципальной программы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на 2023-2025 годы» предлагается направить 141,66 тыс. руб., из них: на устройство минерализованных полос – 100,0 тыс. руб., содержание МКУ ЕДДС -41,66 тыс. руб. (в связи с индексацией заработной платы с 01.10.2023г. на 10,9%)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непрограммным направлениям деятельности ГРБС – администрация Пожарского муниципального округа предлагается направить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- на содержание МКУ Пожарского МР «ХОЗУ» 4 178,78 тыс. руб., из них: на оплату труда работников учреждения в связи с планируемой с 01.10.2023 г. индексацией – 2235,19 тыс. руб., на коммунальные услуги – 1 333,54 тыс. руб., приобретение материальных запасов (ГСМ, зап/части) - 610,05 тыс. руб.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- содержание специалистов отдела ЗАГС, охрана труда, административная комиссия, отдел опеки и попечительства, комиссия по делам несовершеннолетних за счет средств местного бюджета – 493,89 тыс. руб. (в связи с планируемой с 01.10.2023 г. индексацией)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финансовое обеспечение выполнения муниципального задания МАУ «Редакция газеты «Победа» увеличить на 67,77 тыс. руб. (в связи с планируемой с 01.10.2023 г. индексацией)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бюджетных ассигнований резервного фонда на 3 021,98 тыс. руб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 администрации Пожарского муниципального округа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муниципальной программы «Развитие образования Пожарского муниципального округа на 2023-2025 годы» за счет собственных доходов и дотации предлагается направить 22 352,07 тыс. руб., из них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 подпрограмму «Развитие системы общего образования Пожарского муниципального округа на 2023-2025 годы» предлагается направить 13 804,69 тыс. руб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Увеличение произойдет по субсидии на финансовое обеспечение выполнения муниципального задания на 11 392,67 тыс. руб. (в связи с планируемой с 01.10.2023г.индексацией оплаты труда на 10,9% (1 306,94 тыс. руб.), на оплату коммунальных услуг – 10 065,78 тыс. руб.)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иные цели предлагается увеличить на 2 278,52 тыс. руб., в том числ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монт котельной и замена трубопроводов теплосети МОБУ СОШ № 10 с.Соболиный – 93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монт на 2-х тепловых узлах системы отопления МОБУ СОШ №13 с.Светлогорье – 57,37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частичный ремонт системы отопления МОБУ СОШ № 4 пгт.Лучегорск – 144,13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рректировка проектно - сметной документации для участия в краевой программе на 2024 год – 237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становка забора в МОБУ СОШ № 5 с.Нагорное по решению суда – 909,97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на реализацию мероприятий подпрограммы «Развитие системы дошкольного образования Пожарского муниципального округа» за счет средств местного бюджета предлагается направить 8 621,61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финансовое обеспечение выполнения муниципального задания предлагается увеличить на 8 096,20 тыс. руб. (индексация зарплаты работников, финансируемых за счет местного бюджета, - 1 551,68 тыс. руб., коммунальные услуги – 6 527,11 тыс. руб., промывка и опрессовка систем отопления – 17,41 тыс. руб. При формировании бюджета на 2023 год расходы были предусмотрены не в полном объеме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иные цели предлагается увеличить 525,41 тыс. руб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монт пола в группе МБДОУ детский сад № 16 с.Новостройка – 98,13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ичный ремонт кровли МБДОУ детский сад № 6 пгт.Лучегорск – 15,39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ичный ремонт системы отопления МБДОУ детский сад № 8 пгт.Лучегорск – 347,53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на 2-х тепловых узлах системы отопления МБДОУ детский сад №21 с.Светлогорье – 64,36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реализацию мероприятий подпрограммы «Развитие системы дополнительного образования Пожарского муниципального округа» предлагается направить 1 203,25 тыс. руб. за счет местного бюджета на субсидии на финансовое обеспечение выполнения муниципального задания (индексация заработной платы МБОУ ДО ЦВР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г) на реализацию мероприятий подпрограммы «Обеспечение эффективного функционирования и развития системы образования Пожарского муниципального округа» предлагается направить 1 722,52 тыс. руб. (индексация заработной платы аппарата УО, централизованной бухгалтерии, методический кабинет, коммунальные услуги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 дату подготовки настоящего заключения проект постановления администрации Пожарского муниципального округа о внесении изменений в муниципальную программу «Развитие образования Пожарского муниципального округа на 2023-2025 годы» в Контрольно-счетную палату в нарушение требований ст. 157 Бюджетного кодекса не представле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 реализацию мероприятий муниципальной программы «Развитие физической культуры и спорта, укрепление общественного здоровья населения Пожарского муниципального округа на 2023 - 2025 годы» предлагается увеличить бюджетные ассигнования на </w:t>
      </w:r>
      <w:r>
        <w:rPr>
          <w:bCs/>
          <w:sz w:val="26"/>
          <w:szCs w:val="26"/>
        </w:rPr>
        <w:t>1 045,53</w:t>
      </w:r>
      <w:r>
        <w:rPr>
          <w:sz w:val="26"/>
          <w:szCs w:val="26"/>
        </w:rPr>
        <w:t xml:space="preserve"> тыс. руб. за счет местного бюджета по субсидии на финансовое обеспечение выполнения муниципальное задание (индексация заработной платы МБУ ДО ДЮСШ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Управление культуры, спорта и молодежной политики администрации Пожарского муниципального округ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 реализацию мероприятий муниципальной программы «Развитие культуры и искусства в Пожарском муниципальном округе на 2023-2025 годы» предлагается увеличить бюджетные ассигнования за счет средств местного бюджета на 1</w:t>
      </w:r>
      <w:r>
        <w:rPr>
          <w:bCs/>
          <w:sz w:val="26"/>
          <w:szCs w:val="26"/>
        </w:rPr>
        <w:t>3 857,97</w:t>
      </w:r>
      <w:r>
        <w:rPr>
          <w:sz w:val="26"/>
          <w:szCs w:val="26"/>
        </w:rPr>
        <w:t xml:space="preserve"> тыс. руб., и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финансовое обеспечение выполнения муниципального задания предлагается направить 12 553,55 тыс. руб. (индексация зарплаты работников, финансируемых за счет местного бюджета, - 12 106,02 тыс. руб., коммунальные услуги – 417,13 тыс. руб., перезарядка и приобретение огнетушителей – 30,40 тыс. руб. При формировании бюджета на 2023 год расходы были предусмотрены не в полном объем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) на субсидии на иные цели предлагается направить 1 067,0 тыс. руб. (разработка ПСД на установку систем пожарной сигнализации – 900,0 тыс. руб., обследование СДК с.Игнатьевка – 167,0 тыс. 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) расходы на содержание аппарата УКСМП, централизованной бухгалтерии, методический кабинет – 237,42 тыс. руб. (индексация заработной плат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6"/>
          <w:szCs w:val="26"/>
        </w:rPr>
        <w:t>На дату подготовки настоящего заключения проект постановления администрации Пожарского муниципального округа о внесении изменений в муниципальную программу «Развитие культуры и искусства в Пожарском муниципальном округе на 2023-2025 годы» в Контрольно-счетную палату в нарушение требований ст. 157 Бюджетного кодекса не представлен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главными распорядителями бюджетных средств представлены финансово-экономические обоснования (документы и расчеты) потребности заявленных финансовых средств.</w:t>
      </w:r>
    </w:p>
    <w:p>
      <w:pPr>
        <w:pStyle w:val="TextBodyIndent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4-2025 годы изменения общего объема расходной части бюджета не произойдет.</w:t>
      </w:r>
    </w:p>
    <w:p>
      <w:pPr>
        <w:pStyle w:val="Style16"/>
        <w:spacing w:lineRule="auto" w:line="276" w:before="0" w:after="0"/>
        <w:ind w:firstLine="709"/>
        <w:rPr/>
      </w:pPr>
      <w:r>
        <w:rPr>
          <w:b/>
          <w:sz w:val="26"/>
          <w:szCs w:val="26"/>
        </w:rPr>
        <w:t>3.1 ИЗМЕНЕНИЕ В ВЕДОМСТВЕННОЙ СТРУКТУРЕ РАСХОДОВ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зменение бюджетных ассигнований на 2023 год</w:t>
      </w:r>
      <w:r>
        <w:rPr/>
        <w:t xml:space="preserve"> в разрезе главных распорядителей бюджетных средств (далее ГРБС) представлено в таблице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1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верждено решением о бюджете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лагаемые изменения, тыс. 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решения о бюджете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в структуре расходов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1 72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 635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35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91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 068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97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ной политики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9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16 385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08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Пожар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9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1 5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089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6 60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видно из таблицы, изменение общего размера бюджетных ассигнований произойдет по трем главным распорядителям средств бюджета Пожарского муниципального округа. </w:t>
      </w:r>
    </w:p>
    <w:p>
      <w:pPr>
        <w:pStyle w:val="Normal"/>
        <w:spacing w:lineRule="auto" w:line="276"/>
        <w:ind w:right="-99" w:firstLine="709"/>
        <w:jc w:val="both"/>
        <w:rPr/>
      </w:pPr>
      <w:r>
        <w:rPr>
          <w:b/>
          <w:sz w:val="26"/>
          <w:szCs w:val="26"/>
        </w:rPr>
        <w:t>4. ДЕФИЦИТ (ПРОФИЦИТ) БЮДЖЕТА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дефицит бюджета на 2023 год не изменится и составит 23 553,9 тыс. руб., в плановом периоде 2024 и 2025 годов дефицит бюджета не изменится и составит         8 000,0 руб. в каждом году планового периода. </w:t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lineRule="auto" w:line="276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:</w:t>
      </w:r>
    </w:p>
    <w:p>
      <w:pPr>
        <w:pStyle w:val="Style16"/>
        <w:spacing w:lineRule="auto" w:line="276" w:before="0" w:after="0"/>
        <w:ind w:left="708" w:hanging="0"/>
        <w:jc w:val="both"/>
        <w:rPr/>
      </w:pPr>
      <w:r>
        <w:rPr>
          <w:b/>
          <w:sz w:val="26"/>
          <w:szCs w:val="26"/>
        </w:rPr>
        <w:t>Думе Пожарского муниципального округа:</w:t>
      </w:r>
    </w:p>
    <w:p>
      <w:pPr>
        <w:pStyle w:val="Style16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 - счетная палата предлагает Думе Пожарского муниципального округа рассмотреть и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№ 44 – НПА «О бюджете Пожарского муниципального округа на 2023 год и плановый период 2024 и 2025 годы» </w:t>
      </w:r>
      <w:r>
        <w:rPr>
          <w:b/>
          <w:i/>
          <w:sz w:val="26"/>
          <w:szCs w:val="26"/>
        </w:rPr>
        <w:t>с учетом замечаний, отраженных в настоящем заключении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О. А. Балу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onvertedhdrxl">
    <w:name w:val="converted_hdr_xl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Lastbreadcrumb">
    <w:name w:val="last_breadcrum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22:43:00Z</dcterms:created>
  <dc:creator>КРК</dc:creator>
  <dc:description/>
  <cp:keywords/>
  <dc:language>en-US</dc:language>
  <cp:lastModifiedBy>Пользователь Windows</cp:lastModifiedBy>
  <cp:lastPrinted>2023-08-22T12:44:00Z</cp:lastPrinted>
  <dcterms:modified xsi:type="dcterms:W3CDTF">2023-08-22T03:41:00Z</dcterms:modified>
  <cp:revision>89</cp:revision>
  <dc:subject/>
  <dc:title>ПРИМОРСКИЙ КРАЙ</dc:title>
</cp:coreProperties>
</file>