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  <w:t>ПРИМОРСКИЙ КРАЙ</w:t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</w:p>
    <w:p>
      <w:pPr>
        <w:pStyle w:val="Heading2"/>
        <w:spacing w:lineRule="auto" w:line="240"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5 августа 2023 года</w:t>
        <w:tab/>
        <w:tab/>
        <w:tab/>
        <w:tab/>
        <w:tab/>
        <w:tab/>
        <w:tab/>
        <w:tab/>
        <w:tab/>
        <w:t>№ 67 (э)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5-па «Об утверждении муниципальной программы «Развитие образования Пожарского муниципального округа» на 2023 – 2025 годы» в новой редакции</w:t>
            </w:r>
          </w:p>
        </w:tc>
      </w:tr>
    </w:tbl>
    <w:p>
      <w:pPr>
        <w:pStyle w:val="Style19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на проект постановления администрации Пожарского муниципального округа </w:t>
      </w:r>
      <w:bookmarkStart w:id="0" w:name="OLE_LINK4"/>
      <w:bookmarkStart w:id="1" w:name="OLE_LINK3"/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в постановление администрации Пожарского муниципального округа от 27.06.2023г. № 735-па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«Развитие образования Пожарского муниципального округа» на 2023 -2025 годы» в новой редакции (далее – проект Постановления)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одготовлено Контрольно-счетной палатой Пожарского муниципального округа на основании  п. 2 ст. 157  Бюджетного кодекса  Российской Федерации, статьи 9 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9"/>
        <w:spacing w:lineRule="auto" w:line="312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по результатам настоящей экспертизы проекта постановления сформированы на основании представленных документов и информации.</w:t>
      </w:r>
    </w:p>
    <w:p>
      <w:pPr>
        <w:pStyle w:val="Style19"/>
        <w:spacing w:lineRule="auto" w:line="312" w:before="120" w:after="0"/>
        <w:ind w:firstLine="5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аключение.</w:t>
      </w:r>
    </w:p>
    <w:p>
      <w:pPr>
        <w:pStyle w:val="Normal"/>
        <w:spacing w:lineRule="auto" w:line="312"/>
        <w:ind w:firstLine="709"/>
        <w:rPr/>
      </w:pPr>
      <w:bookmarkStart w:id="2" w:name="sub_1004261"/>
      <w:bookmarkEnd w:id="2"/>
      <w:r>
        <w:rPr/>
        <w:t xml:space="preserve">2.1. Согласно пояснительной записке внесение изменений в муниципальную программу обусловлено подготовкой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 </w:t>
      </w:r>
    </w:p>
    <w:p>
      <w:pPr>
        <w:pStyle w:val="Normal"/>
        <w:spacing w:lineRule="auto" w:line="312"/>
        <w:ind w:firstLine="709"/>
        <w:rPr/>
      </w:pPr>
      <w:r>
        <w:rPr>
          <w:rFonts w:eastAsia="Times New Roman"/>
        </w:rPr>
        <w:t xml:space="preserve"> </w:t>
      </w:r>
      <w:r>
        <w:rPr/>
        <w:t>Целью муниципальной программы является повышение качества, доступности и эффективности системы образова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пертизы Программы Контрольно – счетной палатой установлено следующее: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– управление образования администрации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: управление образования администрации Пожарского муниципального округа, муниципальные образовательные учреждения Пожарского муниципального округа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и этапы реализации Программы - с 2023 года по 2025 год в один этап.     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аспортом программы для реализации Программы сформированы пять подпрограмм: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«Развитие системы дошко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«Развитие системы общего образования Пожарского муниципального округа на 2023 -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«Развитие системы дополните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«Развитие системы отдыха, оздоровления детей и подростков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эффективного функционирования и развития системы образования Пожарского муниципального района» на 2023 – 2025 годы.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гласно представленного проекта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53 456,11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54 411,11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3 061,0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39 837,7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1 040,39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46 965,3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9 064,59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5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41 912,62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67 613,1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федерального бюджета – 49 382,49 тыс. руб.;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770,71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района на 2023 год и плановый период 2024 и 2025 годов», согласно которому на реализацию мероприятий данной муниципальной программы предложены бюджетные ассигнования в следующих объемах: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3 год – 637 309,85 тыс. руб., в том числе: за счет средств бюджета Приморского края – 354 411,11 тыс. руб.; за счет средств федерального бюджета – 43 061,0 тыс. руб.; за счет средств бюджета Пожарского муниципального округа – 239 837,74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4 год – 604 894,13 тыс. руб., в том числе: за счет средств бюджета Приморского края – 346 965,3 тыс. руб.; за счет средств федерального бюджета – 49 064,59 тыс. руб.; за счет средств бюджета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на 2025 год – 625 766,36 тыс. руб., в том числе за счет средств бюджета Приморского края 367 613,16 тыс. руб.; средства федерального бюджета 49 382,49 тыс. руб.; бюджет Пожарского муниципального округа 208 770,71 тыс. руб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ложенные проектом постановления администрации Пожарского муниципального округа объемы финансирования мероприятий муниципальной программы на 2023 год и плановый период 2024 и 2025 годы соответствуют бюджетным ассигнованиям, предлож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предлагается внести в объемы финансирования мероприятий данной муниципальной программы следующие измен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: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8"/>
        <w:textAlignment w:val="auto"/>
        <w:rPr/>
      </w:pPr>
      <w:r>
        <w:rPr>
          <w:rFonts w:eastAsia="Times New Roman"/>
        </w:rPr>
        <w:t>а) на реализацию мероприятий подпрограммы «Развитие системы общего образования Пожарского муниципального округа на 2023-2025 годы» предлагается направить 13 804,69 тыс. руб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8"/>
        <w:textAlignment w:val="auto"/>
        <w:rPr/>
      </w:pPr>
      <w:r>
        <w:rPr>
          <w:rFonts w:eastAsia="Times New Roman"/>
        </w:rPr>
        <w:t>Увеличение произойдет по субсидии на финансовое обеспечение выполнения муниципального задания на 11 392,67 тыс. руб. (в связи с планируемой с 01.10.2023г. индексацией оплаты труда на 10,9% (1 306,94 тыс. руб.), на оплату коммунальных услуг – 10 065,78 тыс. руб.)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Субсидии на иные цели предлагается увеличить на 2 278,52 тыс. руб., в том числе: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ремонт котельной и замена трубопроводов теплосети МОБУ СОШ № 10 с.Соболиный – 930,0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ремонт на 2-х тепловых узлах системы отопления МОБУ СОШ №13 с.Светлогорье – 57,37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частичный ремонт системы отопления МОБУ СОШ № 4 пгт.Лучегорск – 144,13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корректировка проектно - сметной документации для участия в краевой программе на 2024 год – 237,0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установка забора в МОБУ СОШ № 5 с.Нагорное по решению суда – 909,97 тыс. руб.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б) на реализацию мероприятий подпрограммы «Развитие системы дошкольного образования Пожарского муниципального округа» за счет средств местного бюджета предлагается направить 8 621,61 тыс. руб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Субсидии на финансовое обеспечение выполнения муниципального задания предлагается увеличить на 8 096,20 тыс. руб. (индексация зарплаты работников, финансируемых за счет местного бюджета, - 1 551,68 тыс. руб., коммунальные услуги – 6 527,11 тыс. руб., промывка и опрессовка систем отопления – 17,41 тыс. руб. При формировании бюджета на 2023 год расходы были предусмотрены не в полном объеме)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Субсидии на иные цели предлагается увеличить 525,41 тыс. руб., из них: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ремонт пола в группе МБДОУ детский сад № 16 с.Новостройка – 98,13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 частичный ремонт кровли МБДОУ детский сад № 6 пгт.Лучегорск – 15,39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 частичный ремонт системы отопления МБДОУ детский сад № 8 пгт.Лучегорск – 347,53 тыс. руб.,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- ремонт на 2-х тепловых узлах системы отопления МБДОУ детский сад №21 с.Светлогорье – 64,36 тыс. руб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в) на реализацию мероприятий подпрограммы «Развитие системы дополнительного образования Пожарского муниципального округа» предлагается направить 1 203,25 тыс. руб. за счет местного бюджета на субсидии на финансовое обеспечение выполнения муниципального задания (индексация заработной платы МБОУ ДО ЦВР)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г) на реализацию мероприятий подпрограммы «Обеспечение эффективного функционирования и развития системы образования Пожарского муниципального округа» предлагается направить 1 722,52 тыс. руб. (индексация заработной платы аппарата УО, централизованной бухгалтерии, методический кабинет, коммунальные услуги)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За счет средств из бюджета Приморского края:</w:t>
      </w:r>
    </w:p>
    <w:p>
      <w:pPr>
        <w:pStyle w:val="TextBodyIndent"/>
        <w:spacing w:lineRule="auto" w:line="360" w:before="0" w:after="0"/>
        <w:ind w:left="0" w:firstLine="283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- уменьшение бюджетных ассигнований в целом на 4 328,66 тыс. руб. на реализацию мероприятий муниципальной программы «Развитие образования Пожарского муниципального округа на 2023-2025 годы» на 2023 год, из них: увеличение бюджетных ассигнований произойдет по подпрограмме «Развитие системы общего образования Пожарского муниципального округа на 2023-2025 годы» на 5 155,28 тыс. руб.; уменьшение предлагается по подпрограмме «Развитие системы дошкольного образования Пожарского муниципального округа на 2023-2025 годы» на 8 733,94 тыс. руб. и по подпрограмме «Развитие системы дошкольного образования Пожарского муниципального округа на 2023-2025 годы» на 750,0 тыс. руб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 xml:space="preserve">В целом разработчиком представлены обоснования (расчеты, проекты локальных сметных расчетов) потребности заявленных финансовых средств. 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5- па «Об утверждении муниципальной программы «Развитие образования Пожарского муниципального округа на 2023 – 2025 годы» в новой редакции не противоречит действующему законодательству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" w:name="sub_1004261"/>
      <w:bookmarkStart w:id="4" w:name="sub_1004261"/>
      <w:bookmarkEnd w:id="4"/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Председатель Контрольно – счетной палат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346" w:top="402" w:footer="119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left"/>
        <w:rPr/>
      </w:pPr>
      <w:r>
        <w:rPr/>
        <w:t xml:space="preserve">Пожарского муниципального округа </w:t>
        <w:tab/>
        <w:tab/>
        <w:tab/>
        <w:tab/>
        <w:tab/>
        <w:tab/>
        <w:t xml:space="preserve">      О.А. Балуева</w:t>
      </w:r>
    </w:p>
    <w:p>
      <w:pPr>
        <w:pStyle w:val="Normal"/>
        <w:ind w:firstLine="1304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851" w:gutter="0" w:header="345" w:top="40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MS Mincho;Yu Gothic UI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rFonts w:ascii="Verdana" w:hAnsi="Verdana" w:eastAsia="MS Mincho;Yu Gothic UI" w:cs="Verdana"/>
      <w:color w:val="00000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MS Mincho;Yu Gothic UI"/>
      <w:sz w:val="24"/>
      <w:szCs w:val="24"/>
    </w:rPr>
  </w:style>
  <w:style w:type="character" w:styleId="Style18">
    <w:name w:val="Основной текст с отступом Знак"/>
    <w:qFormat/>
    <w:rPr>
      <w:rFonts w:eastAsia="MS Mincho;Yu Gothic U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/>
      <w:autoSpaceDE w:val="false"/>
      <w:spacing w:lineRule="auto" w:line="240" w:before="75" w:after="0"/>
      <w:textAlignment w:val="auto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Calibri"/>
    </w:rPr>
  </w:style>
  <w:style w:type="paragraph" w:styleId="Footnote">
    <w:name w:val="Footnote Text"/>
    <w:basedOn w:val="Normal"/>
    <w:pPr>
      <w:autoSpaceDE w:val="false"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0:04:00Z</dcterms:created>
  <dc:creator>User</dc:creator>
  <dc:description/>
  <cp:keywords/>
  <dc:language>en-US</dc:language>
  <cp:lastModifiedBy>Пользователь Windows</cp:lastModifiedBy>
  <cp:lastPrinted>2023-08-25T10:34:00Z</cp:lastPrinted>
  <dcterms:modified xsi:type="dcterms:W3CDTF">2023-08-25T00:34:00Z</dcterms:modified>
  <cp:revision>10</cp:revision>
  <dc:subject/>
  <dc:title>ПРИМОРСКИЙ КРАЙ</dc:title>
</cp:coreProperties>
</file>