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5 февраля 2023 год</w:t>
        <w:tab/>
        <w:tab/>
        <w:tab/>
        <w:tab/>
        <w:tab/>
        <w:tab/>
        <w:tab/>
        <w:tab/>
        <w:tab/>
        <w:t xml:space="preserve">       № 6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ы Думы Пожарского муниципального округа «Об установлении минимального размера оплаты труда работников муниципальных учреждений, финансируемых из бюджета Пожарского муниципального округа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б установлении минимального размера оплаты труда работников муниципальных учреждений, финансируемых из бюджета Пожарского муниципального округа» подготовлено в соответствии с статьей 8 нормативного правового акта Думы Пожарского муниципального округа от 30.09.2022 г. № 05 – 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нормативного правового акта Думы Пожарского муниципального округа «Об установлении минимального размера оплаты труда работников муниципальных учреждений, финансируемых из бюджета Пожарского муниципального округа» подготовлен Финансовым управлением администрации Пожарского муниципального округа и представлен в представительный орган. В свою очередь, Дума Пожарского муниципального округа направила в Контрольно-счетную палату проект нормативного правового акта Думы Пожарского муниципального округа для проведения финансово-экономической экспертизы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экспертизы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 представленного нормативного правового акта Думы Пожарского муниципального округа подготовлен в связи с вступлением в силу Федерального закона РФ от 19.12.2022 года № 522 – ФЗ «О внесении изменений в статью 1 Федерального закона «О минимальном размере оплаты труда» и о приостановлении действия ее отдельных положений».   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нормативного правового акта предлагается установить минимальный размер оплаты труда работников муниципальных учреждений, финансируемых из бюджета Пожарского муниципального округа в размере 16 242,0 рубля в месяц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формировании и утверждении бюджета Пожарского муниципального округа на 2023 год и плановый период 2024 и 2025 годы учтены изменения минимального размера оплаты труда с 01.01.2023 года, в связи с чем, принятие нормативного правового акта не повлечет дополнительных финансовых и материальных затрат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2"/>
        <w:rPr/>
      </w:pPr>
      <w:r>
        <w:rPr>
          <w:sz w:val="26"/>
          <w:szCs w:val="26"/>
        </w:rPr>
        <w:t>По итогам финансово-экономической экспертизы проекта нормативного правового акта Думы Пожарского муниципального округа, Контрольно-счетная палата пришла к заключению, что замечания по нему отсутствуют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но - счетная палата предлагает Думе Пожарского муниципального округа принять нормативный правовой акт Думы Пожарского муниципального округа «Об установлении минимального размера оплаты труда работников муниципальных учреждений, финансируемых из бюджета Пожарского муниципального округа»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>палаты Пожарского муниципального округа</w:t>
        <w:tab/>
        <w:tab/>
        <w:t xml:space="preserve">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07:00Z</dcterms:created>
  <dc:creator>КРК</dc:creator>
  <dc:description/>
  <cp:keywords/>
  <dc:language>en-US</dc:language>
  <cp:lastModifiedBy>Пользователь Windows</cp:lastModifiedBy>
  <cp:lastPrinted>2023-02-14T16:21:00Z</cp:lastPrinted>
  <dcterms:modified xsi:type="dcterms:W3CDTF">2023-02-14T06:25:00Z</dcterms:modified>
  <cp:revision>10</cp:revision>
  <dc:subject/>
  <dc:title>ПРИМОРСКИЙ КРАЙ</dc:title>
</cp:coreProperties>
</file>