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по результатам аудита в сфере закупок, осуществленных в 2022 году муниципальным казенным учреждением Пожарского муниципального района «Хозяйственное управление». Анализ и оценка результатов закупок, достижение целей осуществления закупок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Аудит в сфере закупок, является одним из обязательных полномочий контрольно-счетной палаты, установленных действующим законодательством.</w:t>
      </w:r>
    </w:p>
    <w:p>
      <w:pPr>
        <w:pStyle w:val="Normal"/>
        <w:widowControl w:val="false"/>
        <w:spacing w:lineRule="auto" w:line="360"/>
        <w:jc w:val="both"/>
        <w:rPr>
          <w:rStyle w:val="FontStyle14"/>
        </w:rPr>
      </w:pPr>
      <w:r>
        <w:rPr>
          <w:sz w:val="26"/>
          <w:szCs w:val="26"/>
        </w:rPr>
        <w:tab/>
        <w:t xml:space="preserve"> Контрольное мероприятие Аудит в сфере закупок, осуществленных в 2022 году муниципальным казенным учреждением Пожарского муниципального района «Хозяйственное управление» проведено в соответствии с планом работы КСП на 2023 год.</w:t>
        <w:tab/>
        <w:tab/>
        <w:t xml:space="preserve">          </w:t>
        <w:tab/>
        <w:t xml:space="preserve">     </w:t>
      </w:r>
    </w:p>
    <w:p>
      <w:pPr>
        <w:pStyle w:val="ConsNormal"/>
        <w:tabs>
          <w:tab w:val="clear" w:pos="708"/>
          <w:tab w:val="left" w:pos="1800" w:leader="none"/>
        </w:tabs>
        <w:spacing w:lineRule="auto" w:line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составлен акт, который подписан директором учреждения и главным бухгалтером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ногласия по результатам контрольного мероприятия в адрес Контрольно-счетной палаты не поступа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од законностью расходов на закупки понимается соблюдение участниками контрактной системы в сфере закупок,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веденного аудита выявлены отдельные недостатки и нарушения со стороны заказч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веренных средств, направленных в 2022 году учреждением на осуществление закупок, составил 7 077,85 тыс. руб. – за счет средств бюджета Пожар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мма финансовых нарушений возможных к оценке составляет 1 468,16 тыс. руб., из ни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становление в извещении о закупке начальной (максимальной) цены контракта с превышением утвержденного распоряжением администрации Пожарского муниципального района норматива –  99,1 тыс.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вышение предельного годового объема закупок, определенного заказчиком согласно п.4 ч.1 ст.93 Федерального закона № 44-ФЗ – 1 007,86 тыс.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- осуществление расходов на закупки, не предусмотренные бюджетной сметой на 2022 год и плановый период 2023 и 2024 годы – 361,2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веркой выявлено: 26 случаев нарушения законодательства о контрактной системе в сфере закупок товаров, работ и услуг, содержащих признаки административного правонарушения, установленные п. 2 ст. 7.31 Кодекса об административных правонарушениях РФ (нарушение сроков размещения информации и документов в реестр контрактов); 2 случая нарушения законодательства о контрактной системе в сфере закупок товаров, работ и услуг, содержащих признаки административного правонарушения, установленные п. 2 ст. 7.29.3 Кодекса об административных правонарушениях РФ (нарушение порядка обоснования НМКЦ при проведении электронного аукциона); 3 случая нарушения законодательства о контрактной системе в сфере закупок товаров, работ и услуг, содержащих признаки административного правонарушения, установленные п. 2 ст. 7.32.5 Кодекса об административных правонарушениях РФ (нарушение сроков оплаты по контрактам); 1 случай нарушения законодательства о контрактной системе в сфере закупок товаров, работ и услуг, содержащих признаки административного правонарушения, установленные п.2 ст. 7.32 Кодекса об административных правонарушениях РФ (</w:t>
      </w:r>
      <w:r>
        <w:rPr>
          <w:color w:val="000000"/>
          <w:sz w:val="26"/>
          <w:szCs w:val="26"/>
          <w:shd w:fill="FFFFFF" w:val="clear"/>
        </w:rPr>
        <w:t>изменение цены контракта более чем на 10%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firstLine="426"/>
        <w:jc w:val="both"/>
        <w:outlineLvl w:val="2"/>
        <w:rPr/>
      </w:pPr>
      <w:r>
        <w:rPr>
          <w:sz w:val="26"/>
          <w:szCs w:val="26"/>
        </w:rPr>
        <w:t>Отчет по результатам контрольного мероприятия направлен в адрес главы округа, председателя Думы Пожарского муниципальн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firstLine="426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 результатам контрольного мероприятия в адрес МКУ Пожарского МР «ХОЗУ» направлено представления об устранении выявленных в ходе контрольного мероприятий 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firstLine="426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атериалы проверки направлены прокурору Пожар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2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PageNumber">
    <w:name w:val="Page Number"/>
    <w:basedOn w:val="Style12"/>
    <w:rPr/>
  </w:style>
  <w:style w:type="character" w:styleId="WWAbsatzStandardschriftart1">
    <w:name w:val="WW-Absatz-Standardschriftart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44AA"/>
      <w:u w:val="single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rFonts w:eastAsia="Times New Roman"/>
      <w:szCs w:val="24"/>
    </w:rPr>
  </w:style>
  <w:style w:type="paragraph" w:styleId="Oaeno">
    <w:name w:val="Oaeno"/>
    <w:basedOn w:val="Normal"/>
    <w:qFormat/>
    <w:pPr>
      <w:widowControl w:val="false"/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eastAsia="Times New Roman"/>
      <w:i/>
      <w:sz w:val="28"/>
      <w:szCs w:val="20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Цитата1"/>
    <w:basedOn w:val="Normal"/>
    <w:qFormat/>
    <w:pPr>
      <w:suppressAutoHyphens w:val="true"/>
      <w:autoSpaceDE w:val="false"/>
      <w:ind w:left="-284" w:right="-72" w:firstLine="426"/>
      <w:jc w:val="both"/>
    </w:pPr>
    <w:rPr>
      <w:rFonts w:eastAsia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0" w:after="150"/>
      <w:ind w:firstLine="30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</w:pPr>
    <w:rPr>
      <w:rFonts w:eastAsia="Times New Roman"/>
      <w:sz w:val="28"/>
      <w:szCs w:val="20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Cs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23:09:00Z</dcterms:created>
  <dc:creator>Admin</dc:creator>
  <dc:description/>
  <cp:keywords/>
  <dc:language>en-US</dc:language>
  <cp:lastModifiedBy>Пользователь Windows</cp:lastModifiedBy>
  <cp:lastPrinted>2022-04-26T10:20:00Z</cp:lastPrinted>
  <dcterms:modified xsi:type="dcterms:W3CDTF">2023-07-18T23:10:00Z</dcterms:modified>
  <cp:revision>9</cp:revision>
  <dc:subject/>
  <dc:title>АКТ</dc:title>
</cp:coreProperties>
</file>