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зультатам проверки целевого и эффективного использования субвенций, выделенных администрации Пожарского муниципального района в 2022 году на организацию мероприятий при осуществлении деятельности по обращению с животными без владельцев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widowControl w:val="false"/>
        <w:rPr>
          <w:rStyle w:val="FontStyle14"/>
          <w:sz w:val="24"/>
          <w:szCs w:val="24"/>
        </w:rPr>
      </w:pPr>
      <w:r>
        <w:rPr>
          <w:szCs w:val="24"/>
        </w:rPr>
        <w:tab/>
        <w:tab/>
        <w:t xml:space="preserve">          </w:t>
        <w:tab/>
        <w:t xml:space="preserve">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Основание для проверки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й кодекс РФ, Устав Пожарского муниципального района, нормативный правовой акт Думы Пожарского муниципального округа от 30.09.2022г. № 05-НПА «О Контрольно-счетной палате Пожарского муниципального округа; поручение Думы Пожарского муниципального округа б/н от 23.08.2022г.; п.п. 1 п.2 Плана работы Контрольно-счетной палаты Пожарского муниципального округа на 2023 год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 xml:space="preserve">Цель проверки: </w:t>
      </w:r>
      <w:r>
        <w:rPr>
          <w:sz w:val="26"/>
          <w:szCs w:val="26"/>
        </w:rPr>
        <w:t xml:space="preserve">определение законности, эффективности, результативности и целевого использования средств, выделенных в 2022 году администрации Пожарского муниципального района на организацию мероприятий при осуществлении деятельности по обращению с животными без владельцев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6"/>
          <w:szCs w:val="26"/>
        </w:rPr>
        <w:t xml:space="preserve">Предмет проверки: </w:t>
      </w:r>
      <w:r>
        <w:rPr>
          <w:sz w:val="26"/>
          <w:szCs w:val="26"/>
        </w:rPr>
        <w:t>деятельность администрации Пожарского муниципального района по использованию в 2022 году средств, предоставленных в виде субвенций на организацию мероприятий при осуществлении деятельности по обращению с животными без владельце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6"/>
          <w:szCs w:val="26"/>
        </w:rPr>
        <w:t xml:space="preserve">Объекты проверки: </w:t>
      </w:r>
      <w:r>
        <w:rPr>
          <w:sz w:val="26"/>
          <w:szCs w:val="26"/>
        </w:rPr>
        <w:t xml:space="preserve">администрация Пожарского муниципального район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sz w:val="26"/>
          <w:szCs w:val="26"/>
        </w:rPr>
        <w:t xml:space="preserve">Проверяемый период: </w:t>
      </w:r>
      <w:r>
        <w:rPr>
          <w:bCs/>
          <w:sz w:val="26"/>
          <w:szCs w:val="26"/>
        </w:rPr>
        <w:t>2022 год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6"/>
          <w:szCs w:val="26"/>
        </w:rPr>
        <w:t xml:space="preserve">Срок проведения проверки: </w:t>
      </w:r>
      <w:r>
        <w:rPr>
          <w:sz w:val="26"/>
          <w:szCs w:val="26"/>
        </w:rPr>
        <w:t>с 30 января по 27 февраля 2023 года.</w:t>
      </w:r>
    </w:p>
    <w:p>
      <w:pPr>
        <w:pStyle w:val="ConsNormal"/>
        <w:widowControl/>
        <w:tabs>
          <w:tab w:val="clear" w:pos="708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ственный исполнитель:</w:t>
      </w:r>
    </w:p>
    <w:p>
      <w:pPr>
        <w:pStyle w:val="ConsNormal"/>
        <w:widowControl/>
        <w:tabs>
          <w:tab w:val="clear" w:pos="708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алуева О.А. – председатель Контрольно-счетной палаты Пожарского муниципального округа. </w:t>
      </w:r>
    </w:p>
    <w:p>
      <w:pPr>
        <w:pStyle w:val="ConsNormal"/>
        <w:widowControl/>
        <w:tabs>
          <w:tab w:val="clear" w:pos="708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ConsNormal"/>
        <w:widowControl/>
        <w:tabs>
          <w:tab w:val="clear" w:pos="708"/>
          <w:tab w:val="left" w:pos="1800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роведении контрольного мероприятия использованы нормативные правовые акты, действующие в проверяемом периоде. </w:t>
      </w:r>
    </w:p>
    <w:p>
      <w:pPr>
        <w:pStyle w:val="ConsNormal"/>
        <w:tabs>
          <w:tab w:val="clear" w:pos="708"/>
          <w:tab w:val="left" w:pos="1800" w:leader="none"/>
        </w:tabs>
        <w:spacing w:lineRule="auto" w:line="276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контрольного мероприятия в учреждение 11.01.2023 (исх. № 1) было направлено уведомление о его проведении и требование по предоставлению документов.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верке представлены все необходимые для проведения контрольного мероприятия документы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жарского муниципального района действует на основании Устава, утвержденного решением Думы Пожарского муниципального района от 29.08.2005 № 111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имеет полное наименование – администрация Пожарского муниципального района Приморского края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й адрес и местонахождение Учреждения –  692001, Приморский край, Пожарский район, пгт. Лучегорск, общественный центр,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Документы, подтверждающие государственную регистрацию учреждения в установленном законом порядке: свидетельство о постановке на учет в МИ ФНС № 2 по Приморскому краю – серия 25 № 003734019 от 10.12.1991 г. с присвоением ИНН 2526000014 КПП 252601001; свидетельство о внесении в единый государственный реестр юридических лиц – серия 25 № 003065944 от 10.08.2010г. ОГРН 102250148097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является юридическим лицом и некоммерческой организаци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ую основу деятельности Учреждения составляют конституция Российской Федерации, Гражданский кодекс Российской Федерации, Бюджетный кодекс Российской Федерации, Налоговый кодекс Российской Федерации, федеральные законы и иные нормативные правовые акты Российской Федерации, законы и иные нормативные правовые акты Приморского края, правовые акты Пожарского муниципального района, а также Устав Пожарского муниципального района и локальные акты учрежд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результатам проверки составлен акт от 27.02.2023г., который направлен 27.02.2023 (исх. №14) года для ознакомления и подписания в администрацию Пожарского муниципального округа. Акт подписан главой Пожарского муниципального района и главным бухгалтером, и представлен в Контрольно-счетную палату Пожарского муниципального округа 09.03.2023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ногласия по результатам контрольного мероприятия в адрес Контрольно – счетной палаты не поступали.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езультаты контрольного мероприятия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t>Отношения в области обращения с животными в целях защиты животных, а также укрепления нравственности, соблюдения принципов гуманности, обеспечения безопасности и иных прав и законных интересов граждан при обращении с животным регулируются Федеральным законом от 27.12.2018г. № 498-ФЗ «Об ответственном обращении с животными и о внесении изменений в отдельные законодательные акты Российской Федерации (далее – Закон № 498-ФЗ)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Согласно ч.3 ст. 3 Закона № 498-ФЗ органы государственной власти субъектов Российской Федерации вправе наделять отдельными полномочиями в области обращения с животными органы местного самоуправления в соответствии с законодательством Российской Федерации, законодательством субъектов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Законом Приморского края от 26.12.2019 года № 692 – КЗ «Об отдельных вопросах в области обращения с животными в Приморском крае» (далее – Закон ПК № 692-КЗ) органы местного самоуправления наделены следующими государственными полномочиями Приморского края по организации мероприятий при осуществлении деятельности по обращению с животными без владельцев (далее – государственные полномочия), которые включают в себя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существление мониторинга количества животных без владельцев на территории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тлов животных без владельцев, в том числе их транспортировку и немедленную передачу в приюты для животных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держание животных без владельцев в приютах для животных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озврат потерявшихся животных их владельцам, а также поиск новых владельцев поступившим в приюты для животных животным без владельцев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акцинацию животных без владельцев, поступивших в приюты для животных, против бешенства и иных заболеваний, опасных для человека и животных (с 01.05.2022г.)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, маркирование животных без владельцев, поступивших в приют для животных, не снимаемыми или несмываемыми метками (с 01.06.2022г.)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терилизацию животных без владельцев, поступивших в приют для животных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озврат животных без владельцев, не проявляющих немотивированной агрессивности, на прежние места их обит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змещение в приютах для животных и содержание в ни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умерщвление животных без владельцев в случаях, установленных Федеральным законом «Об ответственном обращении с животными и о внесении изменений в отдельные законодательные акты Российской Федерации».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 исполнение Закона ПК № 692 – КЗ правительством Приморского края приняты следующие нормативные правовые ак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становление Правительства Приморского края от 20.04.2021г. № 252-пп «О Порядке расходования субвенций, выделенных из краевого бюджета бюджетам муниципальных образований Приморского края на осуществление отдельных государственных полномочий Приморского края по организации мероприятий при осуществлении деятельности по обращению с животными без владельцев» (далее – постановление Правительства ПК № 252-пп)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становление Правительства Приморского края от 30.01.2020г. № 62-пп «Об утверждении Порядка осуществления деятельности по обращению с животными без владельцев в Приморском крае» (далее – постановление Правительства ПК № 62-пп)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становление Правительства Приморского края от 6.05.2022г. № 296-пп «Об утверждении Порядка освидетельствования животных без владельцев на предмет наличия (отсутствия) у них немотивированной агрессии»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становление Правительства Приморского края от 6.05.2022г. № 295-пп «Об утверждении Порядка осуществления мониторинга количества животных без владельцев на территории муниципальных образований Приморского края» (далее – постановление Правительства ПК № 295-пп)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остановление Правительства Приморского края от 30.01.2020г. № 67-пп «Об утверждении Порядка организации деятельности приютов для животных и норм содержания животных в них на территории Приморского края» (далее – постановление Правительства ПК № 67-пп). 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 силу пункта 3 статьи 86 БК РФ расходные обязательства муниципального образования, возникают в результате </w:t>
      </w:r>
      <w:r>
        <w:rPr>
          <w:b/>
          <w:i/>
          <w:sz w:val="26"/>
          <w:szCs w:val="26"/>
        </w:rPr>
        <w:t xml:space="preserve">принятия </w:t>
      </w:r>
      <w:r>
        <w:rPr>
          <w:sz w:val="26"/>
          <w:szCs w:val="26"/>
        </w:rPr>
        <w:t>муниципальных правовых актов при осуществлении органами местного самоуправления переданных им отдельных государственных полномочий, в соответствии с законами субъекта РФ, исполняются за счет и в пределах субвенций из бюджета субъекта РФ, предоставляемых местным бюджет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нарушение абз. 3 п.1 ст. 86 Бюджетного кодекса администрацией Пожарского муниципального района порядок, регулирующий расходование субвенций на осуществление деятельности по обращению с животными без владельцев на территории Пожарского муниципального района, не установлен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Кроме того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 нарушение требований постановления Правительства ПК № 252 – пп, администрацией Пожарского муниципального района не определен уполномоченный орган местного самоуправления на осуществления деятельности по обращению с животными без владельце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требованиями п.6.1 ст. 18 Закона № 498-ФЗ, постановлением администрации Пожарского муниципального района от 13.12.2022г. № 940-па утверждены места на территории Пожарского муниципального района, на которые запрещено возвращать животных без владельцев, и перечень лиц, уполномоченных на приятие решений о возврате животных без владельцев на прежние места обит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нарушение требований п.2.1 постановления Правительства ПК № 62-пп, график плановых мероприятий по отлову животных без владельцев администрацией Пожарского муниципального района на 2022 год не утверждался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6"/>
          <w:szCs w:val="26"/>
        </w:rPr>
        <w:tab/>
        <w:t>Основные выводы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Объем проверенных средств – 648,92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ъем нарушений возможных к оценке- 42,5 тыс. руб. (оплата с нарушением условий заключенного контракт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1 Анализ нормативных правовых актов, регулирующих выполнение государственных полномочий по обращению с животными без владельцев показал, что в проверяемом периоде в администрации Пожарского муниципального района отсутствовал ряд необходимых нормативных правовых актов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 xml:space="preserve">- в нарушение абз. 3 п.1 ст. 86 Бюджетного кодекса администрацией Пожарского муниципального района порядок, регулирующий расходование субвенций на осуществление деятельности по обращению с животными без владельцев на территории Пожарского муниципального района, не установлен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 нарушение требований постановления Правительства Приморского края от 20.04.2021 года № 252 – пп «О Порядке расходования субвенций, выделенных из краевого бюджета бюджетам муниципальных образований Приморского края на осуществление отдельных государственных полномочий Приморского края по организации мероприятий при осуществлении деятельности по обращению с животными без владельцев», администрацией Пожарского муниципального района не определен уполномоченный орган местного самоуправления на осуществления деятельности по обращению с животными без владельцев.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в нарушение требований п.2.1 постановления Правительства Приморского края от 30.01.2020 г. № 62-пп «Об утверждении Порядка осуществления деятельности по обращению с животными без владельцев в Приморском крае» график плановых мероприятий по отлову животных без владельцев администрацией Пожарского муниципального района на 2022 год не утверждалс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в нарушение части 3 статьи 11(1) Закона ПК № 692-КЗ, порядок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ыплаты гражданам вознаграждения за одну собаку, доставленную ими в приют в размере 2 000 рублей муниципальным правовым актом не установлен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е обеспечение реализации государственных полномочий осуществлялось за счет средств бюджета Приморского кра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убвенций утвержден решением бюджете Пожарского муниципального района на 2022 год в объеме 1 443,53 тыс. руб. Кассовые расходы, связанные с реализацией государственных полномочий, составили 648,92 тыс. руб., или 45% от плановых назнач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оль низкое исполнение плановых назначений, указывает на наличие признаков неэффективного использования бюджетных средств, определенных ст.34 Бюджетного кодекса РФ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орматив численности животных без владельцев, подлежащих отлову, учету, содержанию и лечению, установлен для Пожарского муниципального района приказом Госветинспекции по Приморскому краю от 11.02.2022г. № 50 пр51, в количестве 81 голов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В проверяемом периоде администрацией на оказание услуг по организации деятельности по обращению с животными без владельцев на территории Пожарского муниципального района заключено 2 муниципальных контракта с Благотворительным фондом помощи бездомным животным «Друг» (далее – БФПБЖ «Друг») на общую сумму 1 475 685,37 руб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роверкой законности, своевременности, обоснованности и результативности произведенных расходов на выполнение мероприятий при осуществлении деятельности по обращению с животными без владельцев установлены следующие наруше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нарушение п. 2.2 постановления Правительства ПК № 62-пп имеют место случаи оформления заказ-нарядов на отлов животных без владельцев при отсутствии письменных обращений граждан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нарушение п. 2.3 постановления Правительства ПК № 62-пп в период с 01.01.2022г. по 16.06.2022г. Журнал регистрации обращений заявителей в администрации Пожарского муниципального района не велс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в журналах регистрации животных и регистрации больных животных содержатся многочисленные подчистки и исправления как в текстовой части, так и в цифровых данных, что не позволяет определить точные даты оказанных услуг</w:t>
      </w:r>
      <w:r>
        <w:rPr>
          <w:b/>
          <w:i/>
          <w:sz w:val="26"/>
          <w:szCs w:val="26"/>
        </w:rPr>
        <w:t>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в нарушение п.5 ч.2 ст. 18 Закона № 498-ФЗ, п. 2.7 постановления Правительства ПК № 62-пп, условий заключенных контрактов видеозапись процесса отлова животных без владельцев БФПБЖ «Друг» не велась;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в нарушение п.7 ст. 16 Закона № 498- ФЗ, п.1.4 постановления Правительства ПК № 67-пп, БФПБЖ «Друг», в рамках исполнения муниципальных контрактов, </w:t>
      </w:r>
      <w:r>
        <w:rPr>
          <w:color w:val="000000"/>
          <w:sz w:val="26"/>
          <w:szCs w:val="26"/>
        </w:rPr>
        <w:t>мероприятия по вакцинации поступивших в приют животных против бешенства и иных заболеваний, опасных для человека и животных, по маркированию не снимаемыми и несмываемыми метками поступивших в приюты для животных, животных без владельцев и животных, от права собственности на которых владельцы отказались, по стерилизации поступивших в приюты для животных, животных без владельцев, выполнены не  полном объеме. Из 68 отловленных в 2022 году животных без владельцев, указанные мероприятия выполнены в отношении 15 животных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Установленный ветинспекцией норматив отлова животных выполнен на 83,9%;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проверяемом периоде БФПБЖ «Друг» нарушались установленные ч. 5 постановления Правительства ПК № 62-пп, условиями заключенных контрактов, сроки возврата животных без владельцев на прежние места обитания от 26 до 119 календарных дней (39 случаев);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нарушение ст. 18 Закона № 498-ФЗ, п 12.1 постановления Правительства ПК № 67-пп БФПБЖ «Друг» при отсутствии мероприятий по вакцинации, стерилизации, маркирования, возвращено на прежние места обитания 25 животных без владельцев. Расходы бюджета, связанные с возвратом таких животных, составили 42 500,0 руб.;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нарушение ст. 18 Закона № 498-ФЗ, п.5.4 постановления Правительства ПК № 62-пп в ходе исполнения муниципальных контрактов в феврале и июне 2022 года БФПБЖ «Друг» не велась видеозапись процесса возврата животных без владельцев на прежние места обитания;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в нарушение п. ст. 16 Закона № 498-ФЗ, ч. 13 постановления Правительства ПК № 67-пп, условий заключенных контрактов, в проверяемом периоде сведения о каждом находящемся в приюте животном без владельца и животном, от права собственности на которое владелец отказался, в информационно-телекоммуникационной сети Интернет, БФПБЖ «Друг» не размещались;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- в нарушение требований ст.3 Закона ПК № 692-КЗ в проверяемом периоде мониторинг количества животных без владельцев на территории Пожарского муниципального района администрацией не осуществлялся</w:t>
      </w:r>
      <w:r>
        <w:rPr>
          <w:b/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. Проверка целевого использования имущества, предоставленного в 2022 году БФПБЖ «Друг» в целях осуществления деятельности по обращению с животными без владельцев, показала, что имущество (гараж МУПКОН (киносети), общей площадью 112,0 кв.м, расположенное по адресу: пгт Лучегорск 2 микр. (район ДОСААФ)) передано по основаниям пп.4 ч. 1 ст. 17.1 Закона № 135-ФЗ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оговор безвозмездного пользования заключен ранее даты принятия администрацией района решения о предоставлении имущества в безвозмездное пользова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Кроме того, срок безвозмездного пользования установлен с 12.02.2022 года, что противоречит п.1 постановления администрации Пожарского муниципального района № 74-па от 17.02.2022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контрольного мероприятия 20.02.2023 года председателем Контрольно-счетной палаты совместно с председателем Думы Пожарского муниципального округа осуществлен выезд в приют для животных без владельцев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дату проверки в приюте для животных без владельцев находилось животных в количестве 56 особей (соба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изуальный осмотр помещений приюта для животных без владельцев на предмет соответствия требованиям Порядка организации деятельности приютов для животных и норм содержания животных в них на территории Приморского края (постановление Правительства ПК от 30.01.2020г. № 67-пп) показал, что приют для животных в нарушение п. 1.5 Порядка не имеет системы теплоснабжения, позволяющей поддерживать в помещениях положительную температу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момент проверки животные находились в условиях уличного проживания в оборудованных будк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нарушение п. 2.6 Порядка приют для животных без владельцев не содержит ветеринарного пункта и помещений, предназначенных для лечения животных в условиях стационар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онтрольно-счетная палата отмечает, что указанные в акте проверки нарушения действующего законодательства в сфере обращения с животными без владельцев, напрямую влияют на эффективность расходов бюджета, в том числе на достижение целей закупок при организации мероприятий при осуществлении деятельности по обращению с животными без владельце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тогам контрольного мероприятия в адрес администрации Пожарского муниципального округа направлено представление об устранении выявленных нарушений действующего законодатель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становленный срок представления информации о принятых по результатам рассмотрения представления решениях и мерах - не позднее 30 календарных дней со дня получения представ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чет о результатах контрольного мероприятия направлен в адрес главы Пожарского муниципального района и председателя Думы Пожарского муниципального округа, прокурору Пожар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  <w:szCs w:val="22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2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eastAsia="Calibri"/>
      <w:sz w:val="24"/>
      <w:szCs w:val="22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character" w:styleId="PageNumber">
    <w:name w:val="Page Number"/>
    <w:basedOn w:val="Style12"/>
    <w:rPr/>
  </w:style>
  <w:style w:type="character" w:styleId="WWAbsatzStandardschriftart1">
    <w:name w:val="WW-Absatz-Standardschriftart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44AA"/>
      <w:u w:val="single"/>
    </w:rPr>
  </w:style>
  <w:style w:type="character" w:styleId="Style1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>
      <w:rFonts w:eastAsia="Times New Roman"/>
      <w:szCs w:val="24"/>
    </w:rPr>
  </w:style>
  <w:style w:type="paragraph" w:styleId="Oaeno">
    <w:name w:val="Oaeno"/>
    <w:basedOn w:val="Normal"/>
    <w:qFormat/>
    <w:pPr>
      <w:widowControl w:val="false"/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eastAsia="Times New Roman"/>
      <w:i/>
      <w:sz w:val="28"/>
      <w:szCs w:val="20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Цитата1"/>
    <w:basedOn w:val="Normal"/>
    <w:qFormat/>
    <w:pPr>
      <w:suppressAutoHyphens w:val="true"/>
      <w:autoSpaceDE w:val="false"/>
      <w:ind w:left="-284" w:right="-72" w:firstLine="426"/>
      <w:jc w:val="both"/>
    </w:pPr>
    <w:rPr>
      <w:rFonts w:eastAsia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0" w:after="150"/>
      <w:ind w:firstLine="30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1122"/>
      <w:jc w:val="both"/>
    </w:pPr>
    <w:rPr>
      <w:rFonts w:eastAsia="Times New Roman"/>
      <w:sz w:val="28"/>
      <w:szCs w:val="20"/>
    </w:rPr>
  </w:style>
  <w:style w:type="paragraph" w:styleId="Style2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Cs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3:24:00Z</dcterms:created>
  <dc:creator>Admin</dc:creator>
  <dc:description/>
  <cp:keywords/>
  <dc:language>en-US</dc:language>
  <cp:lastModifiedBy>Пользователь Windows</cp:lastModifiedBy>
  <cp:lastPrinted>2023-03-10T15:24:00Z</cp:lastPrinted>
  <dcterms:modified xsi:type="dcterms:W3CDTF">2023-04-04T06:51:00Z</dcterms:modified>
  <cp:revision>8</cp:revision>
  <dc:subject/>
  <dc:title>АКТ</dc:title>
</cp:coreProperties>
</file>