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rStyle w:val="Style14"/>
        </w:rPr>
      </w:pPr>
      <w:r>
        <w:rPr/>
      </w:r>
    </w:p>
    <w:p>
      <w:pPr>
        <w:pStyle w:val="Normal"/>
        <w:ind w:right="140" w:hanging="0"/>
        <w:jc w:val="right"/>
        <w:rPr>
          <w:rStyle w:val="Style14"/>
          <w:sz w:val="22"/>
          <w:szCs w:val="2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«      »                 2023 года </w:t>
      </w:r>
      <w:r>
        <w:rPr>
          <w:szCs w:val="28"/>
        </w:rPr>
        <w:t xml:space="preserve">            пгт Лучегорск                              № </w:t>
      </w:r>
      <w:r>
        <w:rPr>
          <w:szCs w:val="28"/>
          <w:u w:val="single"/>
        </w:rPr>
        <w:t xml:space="preserve">    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бюджете Пожарского муниципального округа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>«      »                 2023 года</w:t>
      </w:r>
    </w:p>
    <w:p>
      <w:pPr>
        <w:pStyle w:val="Style15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1. Основные характеристики бюджета Пожарского муниципального округа на 2024 год и плановый период 2025 и 2026 годов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основные характеристики бюджета Пожарского муниципального округа на 202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1) общий объем доходов бюджета – в сумме 1 514 937,59 тысяч рублей, в том числе объем межбюджетных трансфертов, получаемых из других бюджетов бюджетной системы Российской Федерации, в сумме 1 058 646,10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2) общий объем расходов бюджета – в сумме 1 514 937,59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) размер дефицита бюджета в сумме – 0,0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) верхний предел муниципального внутреннего долга Пожарского муниципального округа на 1 января 2025 года – в сумме 35 000,0 тысяч рублей, в том числе верхний предел долга по муниципальным гарантиям Пожарского муниципального округа - 0,00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2. Утвердить основные характеристики бюджета Пожарского муниципального округа на плановый период 2025 и 2026 г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1) прогнозируемый общий объем доходов бюджета на 2025 год в сумме 1 623 867,76 тысяч рублей, в том числе объем межбюджетных трансфертов, получаемых из других бюджетов бюджетной системы Российской Федерации, в сумме 1 162 642,32 тысяч рублей, на 2026 год в сумме 1 878 556,44 тысяч рублей, в том числе объем межбюджетных трансфертов, получаемых из других бюджетов бюджетной системы Российской Федерации, в сумме 1 413 346,34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2) общий объем расходов бюджета на 2025 год в сумме 1 623 867,76 тысяч рублей, на 2026 год в сумме 1 878 556,44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) размер дефицита бюджета на 2025 год в сумме – 0,0 тысяч рублей, на 2026 год в сумме – 0,0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4) верхний предел муниципального внутреннего долга Пожарского муниципального округа на 1 января 2026 и 1 января 2027 года – в сумме 35 000,0 тысяч рублей, в том числе верхний предел долга по муниципальным гарантиям Пожарского муниципального округа - 0,00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. Установить иные показатели бюджета Пожарского муниципального округа на 2024 – 2026 г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1) источники внутреннего финансирования дефицита бюджета Пожарского муниципального округа согласно Приложению 1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бъем бюджетных ассигнований на исполнение публичных нормативных обязательств согласно Приложению 7 к настоящему нормативному правовому ак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2. Формирование доходов бюджета Пожарского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круга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становить, что доходы Пожарского муниципального округа, поступающие в 2024 году, формируются за 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 доходов от уплаты федеральных налогов и сборов, налогов, предусмотренных специальным налоговыми режимами, региональных налогов в соответствии с нормативами отчислений, установленными бюджетным законодательством Российской Федерации, законами Приморского края и законодательством о налогах и сборах:</w:t>
        <w:tab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лога на доходы физических лиц - по нормативу 1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налога на доходы физических лиц в части суммы налога, превышающей 650 тысяч рублей, относящейся к части налоговой базы, превышающей 5 миллионов рублей - по нормативу 13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налога на доходы физических лиц по дополнительному нормативу отчислений в местный бюджет, заменяющий часть дотации на выравнивание бюджетной обеспеченности   - 32,931118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оходов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единого налога на вмененный доход для отдельных видов деятельности -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налога, взимаемого в связи с применением патентной системы налогообложения -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налога, взимаемого в связи с применением упрощенной системы налогообложения, с учетом установленного единого норматива отчислений в местные бюджеты – 2%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диного сельскохозяйственного налога - по нормативу 100%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лога на имущество физических лиц -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емельного налога -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осударственной пошлины (подлежащей зачислению по месту государственной регистрации, совершения юридически значимых действий или выдачи документов) -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осударственной пошлины по делам, рассматриваемым судами общей юрисдикции, мировыми судьями (за исключением Верховного Суда Российской Федерации) -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) 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, и нормативными правовыми актами представительного органа Пожарского муниципального округа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доходов от передачи в аренду земельных участков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–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муниципальных округов - по нормативу 100%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ты за негативное воздействие на окружающую среду – по нормативу 6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чих поступлений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оходов от сдачи в аренду имущества, составляющего казну муниципальных округов (за исключением земельных участков) - по нормативу 100%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чих доходов от оказания платных услуг (работ) получателями средств бюджетов муниципальных округов –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чих доходов от компенсации затрат бюджетов муниципальных округов –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евыясненных поступлений, зачисляемых в бюджеты муниципальных округов - по нормативу 100%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чих неналоговых доходов бюджетов муниципальных округов – по нормативу 10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) доходов в виде безвозмездных по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становить, что в доходы бюджета муниципального округа зачисляютс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 - по нормативу 100%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ства, поступающие на единый казначейский счет получателей средств местного бюджета в погашение дебиторской задолженности прошлых лет - в размере 100% доходов.</w:t>
      </w:r>
    </w:p>
    <w:p>
      <w:pPr>
        <w:pStyle w:val="Normal"/>
        <w:spacing w:before="240" w:after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3. Объемы доходов бюджета Пожарского муниципального округа на 2024 год и плановый период 2025 и 2026 г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 Учесть в бюджете Пожарского муниципального округа на 2024 год доходы в объемах согласно Приложению 3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честь в бюджете Пожарского муниципального района на 2025 и 2026 годы доходы в объемах согласно Приложению 3(1) к настоящему нормативному правовому акту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Cs w:val="28"/>
        </w:rPr>
        <w:t>3. Учесть в доходах бюджета на 2024 год и плановый период 2025-2026 годов объем межбюджетных трансфертов, передаваемых из бюджетов других уровней бюджету Пожарского муниципального округа, согласно Приложению 9 к настоящему нормативному правовому акту.</w:t>
      </w:r>
    </w:p>
    <w:p>
      <w:pPr>
        <w:pStyle w:val="Normal"/>
        <w:spacing w:before="0" w:after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4. Об использовании некоторых неналоговых платежей на природоохранные мероприятия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Cs w:val="28"/>
        </w:rPr>
        <w:t>Установить, что плата за негативное воздействие на окружающую среду, суммы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средства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яемые в бюджет Пожарского муниципального округа, направляются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ожарского муниципального округ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spacing w:before="0" w:after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5. Особенности зачисления средств, поступающих во временное распоряжение муниципальным казенным и бюджетным учреждениям, органам местного самоуправления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Cs w:val="28"/>
        </w:rPr>
        <w:t>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жарского муниципального округ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учитываются на лицевых счетах, открытых им в Управлении Федерального казначейства по Приморскому краю.</w:t>
      </w:r>
    </w:p>
    <w:p>
      <w:pPr>
        <w:pStyle w:val="Normal"/>
        <w:spacing w:before="0" w:after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6. Бюджетные ассигнования Пожарского муниципального округа на 2024 год и плановый период 2025 и 2026 г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в пределах общего объема расходов, установленного статьей 1 настоящего нормативного правового акта, распределение бюджетных ассигнований из бюджета Пожарского муниципального округа на 2024 год по разделам, подразделам, целевым статьям (муниципальным программам и непрограммным направлениям деятельности), группам (группам и подгруппам)  видов расходов в соответствии с классификацией расходов бюджетов Российской Федерации согласно Приложению 4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в пределах общего объема расходов, установленного статьей 1 настоящего нормативного правового акта, распределение бюджетных ассигнований из бюджета Пожарского муниципального округа на плановый период 2025 и 2026 годы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в соответствии с классификацией расходов бюджетов Российской Федерации согласно Приложению 4(1)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распределение бюджетных ассигнований из бюджета Пожарского муниципального округа на 2024 год в ведомственной структуре классификации расходов бюджетов Российской Федерации согласно Приложению 5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Утвердить распределение бюджетных ассигнований из бюджета Пожарского муниципального округа на плановый период 2025 и 2026 годы в ведомственной структуре классификации расходов бюджетов Российской Федерации согласно Приложению 5(1)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5. Утвердить перечень главных распорядителей средств бюджета Пожарского муниципального округа согласно Приложению 10 к настоящему нормативному правовому ак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Утвердить распределение бюджетных ассигнований на 2024 год по муниципальным программам, предусмотренным к финансированию из бюджета Пожарского муниципального округа, согласно Приложению 6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7. Утвердить распределение бюджетных ассигнований на плановый период 2025-2026 годов по муниципальным программам, предусмотренным к финансированию из бюджета Пожарского муниципального округа, согласно Приложению 6(1)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8. Утвердить объем бюджетных ассигнований Дорожного фонда Пожарского муниципального округа на 2024 год – 122 746,45 тысяч рублей и плановый период 2025 год – 458 066,70 тыс. руб., на 2026 год в размере 761 476,26 тысяч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9. Утвердить объем бюджетных ассигнований резервного фонда администрации Пожарского муниципального округа на 2024 год в размере 2000,0 тысяч рублей, на плановый период 2025 - 2026 годы в размере 1 000,0 тысяч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0. Установить, что 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Пожарского муниципального округа, предоставляются на безвозмездной и безвозвратной основе в следующих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 субъектам малого и среднего предпринимательства, в рамках муниципальной программы «Содействие развитию малого и среднего предпринимательства и самозанятых граждан в Пожарском муниципальном округе на 2023-2026 год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в рамках муниципальной программы «Развитие систем водоснабжения и водоотведения Пожарского муниципального округа на 2023 - 2026 год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) на возмещение недополученных доходов и (или) финансовое обеспечение (возмещение) затрат в связи с производством (реализацией) товаров, выполнением работ, оказанием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) на оказание финансовой помощи муниципальным унитарным предприятиям Пожарского муниципального округа в целях предупреждения банкротства и восстановления платежеспособност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на мероприятия муниципальной программы «Поддержка экономического и социального развития коренных малочисленных народов Дальнего Востока, проживающих на территории Пожарского муниципального округа на 2023-2026 го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орядок определения объема и предоставления субсидий из бюджета Пожарского муниципального округа устанавливается администрацией Пожарского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1. Установить, что из бюджета Пожарского муниципального округа могут предоставляться гранты в форме субсидий юридическим лицам (за исключением субсидий муниципальным учреждениям), индивидуальным предпринимателям, а также некоммерческим организациям, не являющимся казенными учреждениями в рамках реализации мероприятия «Обеспечение персонифицированного финансирования» муниципальной программы «Развитие образования в Пожарском муниципальном округе на 2023-2026 годы» подпрограммы «Развитие системы дополнительного образования детей на территории Пожарского муниципального округа на 2023-2026 годы». Гранты в форме субсидий юридическим лицам (за исключением субсидий муниципальным учреждениям), индивидуальным предпринимателям, а также некоммерческим организациям, не являющимся казенными учреждениями, предоставляются в порядке, установленном администрацией Пожарского муниципального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7. Программа муниципальных внутренних заимствований Пожарского муниципального округ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 w:before="0" w:after="240"/>
        <w:ind w:firstLine="709"/>
        <w:jc w:val="both"/>
        <w:rPr>
          <w:szCs w:val="28"/>
        </w:rPr>
      </w:pPr>
      <w:r>
        <w:rPr>
          <w:szCs w:val="28"/>
        </w:rPr>
        <w:t>Утвердить Программу муниципальных внутренних заимствований Пожарского муниципального округа на 2024 год и плановый период 2025 и 2026 годов согласно Приложению 2 к настоящему нормативному правовому акту.</w:t>
      </w:r>
    </w:p>
    <w:p>
      <w:pPr>
        <w:pStyle w:val="Normal"/>
        <w:spacing w:before="0" w:after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8. Предоставление бюджетных кредитов в 2024 году и плановом периоде 2025 и 2026 годов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Cs w:val="28"/>
        </w:rPr>
        <w:t>Установить, что в 2024 году и плановом периоде 2025 и 2026 годов предоставление бюджетных кредитов из бюджета Пожарского муниципального округа осуществляться не будет.</w:t>
      </w:r>
    </w:p>
    <w:p>
      <w:pPr>
        <w:pStyle w:val="Normal"/>
        <w:spacing w:before="0" w:after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9. Предоставление гарантий Пожарского муниципального округа в валюте Российской Фед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Программу муниципальных гарантий Пожарского муниципального округа в валюте Российской Федерации на 2024 год согласно приложению 11 к настоящему нормативному правовому акту и Программу муниципальных гарантий Пожарского муниципального округа в валюте Российской Федерации на плановый период  2025 и 2026 годов согласно приложению 11 (1) к настоящему нормативному правовому акту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Cs w:val="28"/>
        </w:rPr>
        <w:t>2. Предоставление муниципальных гарантий Пожарского муниципального округа в валюте Российской Федерации осуществляется в порядке, установленном Положением о бюджетном процессе и межбюджетных отношениях в Пожарском муниципальном округе, в соответствии с Бюджетным кодексом Российской Федерации.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10. Перечень отдельных государственных полномочий, передаваемых на 2024 год и плановый</w:t>
        <w:tab/>
        <w:t xml:space="preserve">период 2025 и 2026 годов на исполнение органами местного самоуправления Пожарского 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круга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становить перечень отдельных государственных полномочий, передаваемых на 2024 и плановый период 2025 и 2026 годов на исполнение органам местного самоуправления Пожарского муниципального округа, согласно Приложению 8 к настоящему нормативному правовому акту. </w:t>
      </w:r>
    </w:p>
    <w:p>
      <w:pPr>
        <w:pStyle w:val="Normal"/>
        <w:spacing w:lineRule="auto" w:line="360" w:before="0" w:after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11. Об увеличении (индексации) оплаты труд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Не проводить в 2024 году индексац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 размеров ежемесячного денежного вознаграждения лиц, замещающих муниципальные должности Пожарского муниципального округ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размеры окладов месячного денежного содержания по должностям муниципальной службы Пожарского муниципальн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) размеры должностных окладов работников, замещающих должности, не являющиеся должностями муниципальной службы Пожарского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окладов, установленных работникам муниципальных учреждений Пожарского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Провести с 1 октября 2025 года, с 1 октября 2026 года индексацию путем увеличения в 1,04 раза:</w:t>
      </w:r>
    </w:p>
    <w:p>
      <w:pPr>
        <w:pStyle w:val="Normal"/>
        <w:spacing w:lineRule="auto" w:line="360"/>
        <w:ind w:firstLine="709"/>
        <w:jc w:val="both"/>
        <w:rPr/>
      </w:pPr>
      <w:bookmarkStart w:id="0" w:name="_Hlk149903996"/>
      <w:r>
        <w:rPr>
          <w:szCs w:val="28"/>
        </w:rPr>
        <w:t>1) размеров ежемесячного денежного вознаграждения лиц, замещающих муниципальные должности Пожарского муниципального округ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размеры окладов месячного денежного содержания по должностям муниципальной службы Пожарского муниципальн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) размеры должностных окладов работников, замещающих должности, не являющиеся должностями муниципальной службы Пожарского муниципального округа.</w:t>
      </w:r>
    </w:p>
    <w:p>
      <w:pPr>
        <w:pStyle w:val="Normal"/>
        <w:spacing w:lineRule="auto" w:line="360" w:before="0" w:after="240"/>
        <w:ind w:firstLine="709"/>
        <w:jc w:val="both"/>
        <w:rPr/>
      </w:pPr>
      <w:bookmarkStart w:id="1" w:name="_Hlk149903996"/>
      <w:r>
        <w:rPr>
          <w:szCs w:val="28"/>
        </w:rPr>
        <w:t xml:space="preserve">4) окладов, установленных работникам муниципальных учреждений Пожарского муниципального округа. </w:t>
      </w:r>
      <w:bookmarkEnd w:id="1"/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b/>
          <w:bCs/>
          <w:szCs w:val="28"/>
        </w:rPr>
        <w:t>Статья 12. Особенности исполнения бюджета в 2024 г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становить в соответствии с пунктом 3 статьи 217 Бюджетного кодекса Российской Федерации, что основанием для внесения в 2024 году изменений в показатели сводной бюджетной росписи, связанные с особенностями исполнения  бюджета и (или) перераспределения бюджетных ассигнований между главными распорядителями средств бюджета, без внесения изменений в нормативный правовой акт Думы Пожарского муниципального округа о бюджете Пожарского муниципального округа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 перераспределение бюджетных ассигнований между главными распорядителями средств бюджета,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Пожарского муниципального округа решений о внесении изменений в утвержденные муниципальные программы Пожарского муниципального округ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 на содержание органов местного само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, за исключением расходов, предусмотренных в рамках муниципальных программ Пожарского муниципальн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) перераспределение бюджетных ассигнований, предусмотренных на оплату труда работников органов местного самоуправления Пожарского муниципального округа в случае принятия главой администрации Пожарского муниципального округа, Думой Пожарского муниципального округа решений об изменении численности работников этих орга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5) перераспределение бюджетных ассигнований на предоставление бюджетным и автономным учреждениям Пожарского муниципального округа субсидий на финансовое обеспечение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) перераспределение бюджетных ассигнований на исполнение судебных актов, предусматривающих обращение взыскания на средства бюджета Пожарского муниципального округа, на основании исполнительных доку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7) перераспределение поступивших в местный бюджет бюджетных ассигнований из федерального и краевого бюджетов на ликвидацию последствий чрезвычайных ситуаций на территории Пожарского муниципальн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8)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нормативным правовым акто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Cs w:val="28"/>
        </w:rPr>
        <w:t>9) перераспределение бюджетных ассигнований на исполнение расходных обязательств Пожарского муниципального округа, софинансируемых из бюджетов других уровней.</w:t>
      </w:r>
    </w:p>
    <w:p>
      <w:pPr>
        <w:pStyle w:val="Normal"/>
        <w:spacing w:before="0" w:after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13. Вступление в силу настоящего нормативного правового акта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Cs w:val="28"/>
        </w:rPr>
        <w:t>Настоящий нормативный правовой акт вступает в силу с момента его опубликования в газете «Победа» и применяется с 1 января 2024 года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2:09:00Z</dcterms:created>
  <dc:creator>budget_a1</dc:creator>
  <dc:description/>
  <cp:keywords/>
  <dc:language>en-US</dc:language>
  <cp:lastModifiedBy>KirichukLL</cp:lastModifiedBy>
  <cp:lastPrinted>2023-11-14T17:41:00Z</cp:lastPrinted>
  <dcterms:modified xsi:type="dcterms:W3CDTF">2023-11-14T07:43:00Z</dcterms:modified>
  <cp:revision>531</cp:revision>
  <dc:subject/>
  <dc:title> </dc:title>
</cp:coreProperties>
</file>