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97155</wp:posOffset>
            </wp:positionV>
            <wp:extent cx="5715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 xml:space="preserve">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публичных слушаний по проекту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жарского муниципального округа на </w:t>
      </w:r>
      <w:r>
        <w:rPr>
          <w:b/>
          <w:bCs/>
          <w:sz w:val="26"/>
          <w:szCs w:val="26"/>
        </w:rPr>
        <w:t xml:space="preserve">2024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лановый период 2025-2026 г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21.11.2023                                      пгт Лучегорск                                                        № 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зак Владимир Михайлович – председатель публичных слушан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лександровская Татьяна Сергеевна – секретарь публичных слуш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360"/>
        <w:rPr>
          <w:szCs w:val="26"/>
        </w:rPr>
      </w:pPr>
      <w:r>
        <w:rPr>
          <w:szCs w:val="26"/>
        </w:rPr>
        <w:t xml:space="preserve">Приглашенные жители Пожарского муниципального округа – </w:t>
      </w:r>
      <w:r>
        <w:rPr>
          <w:szCs w:val="26"/>
          <w:u w:val="single"/>
        </w:rPr>
        <w:t xml:space="preserve">75 </w:t>
      </w:r>
      <w:r>
        <w:rPr>
          <w:szCs w:val="26"/>
        </w:rPr>
        <w:t>человек (список прилагается).</w:t>
      </w:r>
    </w:p>
    <w:p>
      <w:pPr>
        <w:pStyle w:val="21"/>
        <w:spacing w:lineRule="auto" w:line="360"/>
        <w:rPr>
          <w:bCs/>
          <w:szCs w:val="26"/>
        </w:rPr>
      </w:pPr>
      <w:r>
        <w:rPr>
          <w:bCs/>
          <w:szCs w:val="26"/>
        </w:rPr>
      </w:r>
    </w:p>
    <w:p>
      <w:pPr>
        <w:pStyle w:val="21"/>
        <w:spacing w:lineRule="auto" w:line="360"/>
        <w:jc w:val="center"/>
        <w:rPr>
          <w:szCs w:val="26"/>
        </w:rPr>
      </w:pPr>
      <w:r>
        <w:rPr>
          <w:bCs/>
          <w:szCs w:val="26"/>
        </w:rPr>
        <w:t>ПОВЕСТКА ДНЯ: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щая характеристика проекта бюджета Пожарского муниципального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 xml:space="preserve">2024 год и плановый период 2025-2026 </w:t>
      </w:r>
      <w:r>
        <w:rPr>
          <w:bCs/>
          <w:sz w:val="26"/>
          <w:szCs w:val="26"/>
        </w:rPr>
        <w:t xml:space="preserve">гг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ладчик: Киричук Лада Леонидовна - начальник финансового управления администрации Пожа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ходная часть в проекте бюджета Пожарского муниципального округа на 2024 год и плановый период 2025-2026 гг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ладчик: Кода Светлана Леонидовна - начальник отдела доходов и экономического анализа финансового управления администрации Пожарского муниципального окру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ная часть в проекте бюджета Пожарского муниципального округа на 2024 год и плановый период 2025-2026 гг.»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ладчик: Федоренко Е.А. – начальник бюджетного отдела финансового управления администрации Пожарского муниципального округа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по разделу «Образование» в проекте бюджета Пожарского муниципального округа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2024 год и плановый период 2025-2026 </w:t>
      </w:r>
      <w:r>
        <w:rPr>
          <w:bCs/>
          <w:sz w:val="26"/>
          <w:szCs w:val="26"/>
        </w:rPr>
        <w:t>гг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Храмцова Светлана Анатольевна, начальник управления образования администрации Пожа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ы бюджета по разделам «Культура, молодежная политика и спорт» в проекте бюджета Пожарского муниципального округа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2024 год и плановый период 2025-2026 </w:t>
      </w:r>
      <w:r>
        <w:rPr>
          <w:bCs/>
          <w:sz w:val="26"/>
          <w:szCs w:val="26"/>
        </w:rPr>
        <w:t>гг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кладчик: Леонтьева Татьяна Владимировна – начальник управления культуры, спорта и молодежной политики администрации Пожарского муниципального округа.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ЛУШАЛИ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>Козак В.М.</w:t>
      </w:r>
      <w:r>
        <w:rPr>
          <w:sz w:val="26"/>
          <w:szCs w:val="26"/>
        </w:rPr>
        <w:t xml:space="preserve"> - на публичные слушания приглашены руководители бюджетных учреждений, руководители предприятий, жители Пожарск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Всего присутствует </w:t>
      </w:r>
      <w:r>
        <w:rPr>
          <w:bCs/>
          <w:sz w:val="26"/>
          <w:szCs w:val="26"/>
          <w:u w:val="single"/>
        </w:rPr>
        <w:t>75</w:t>
      </w:r>
      <w:r>
        <w:rPr>
          <w:bCs/>
          <w:sz w:val="26"/>
          <w:szCs w:val="26"/>
        </w:rPr>
        <w:t xml:space="preserve"> человек. Публичные слушания правомочны начать работ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убличных слушаниях предлагается рассмотреть один вопрос – проект бюджета Пожарского муниципального округа </w:t>
      </w:r>
      <w:r>
        <w:rPr>
          <w:bCs/>
          <w:sz w:val="26"/>
          <w:szCs w:val="26"/>
        </w:rPr>
        <w:t xml:space="preserve">на </w:t>
      </w:r>
      <w:bookmarkStart w:id="0" w:name="_Hlk89343823"/>
      <w:r>
        <w:rPr>
          <w:bCs/>
          <w:sz w:val="26"/>
          <w:szCs w:val="26"/>
        </w:rPr>
        <w:t xml:space="preserve">2024 год и плановый период                 2025-2026 гг. </w:t>
      </w:r>
    </w:p>
    <w:p>
      <w:pPr>
        <w:pStyle w:val="Normal"/>
        <w:spacing w:lineRule="auto" w:line="360"/>
        <w:ind w:firstLine="567"/>
        <w:jc w:val="both"/>
        <w:rPr/>
      </w:pPr>
      <w:bookmarkEnd w:id="0"/>
      <w:r>
        <w:rPr>
          <w:sz w:val="26"/>
          <w:szCs w:val="26"/>
        </w:rPr>
        <w:t>Нам необходимо утвердить регламент работы публичных слушаний:</w:t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. Время работы с 17.00 до 17.45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>2. Время для докладчиков 05 минут.</w:t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 Время для вопросов после всех выступлений 05 мину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Голосование по рекомендации итогов публичных слушаний: утвердить Думе Пожарского муниципального округа проект бюджета Пожарского муниципального округа </w:t>
      </w:r>
      <w:r>
        <w:rPr>
          <w:bCs/>
          <w:sz w:val="26"/>
          <w:szCs w:val="26"/>
        </w:rPr>
        <w:t xml:space="preserve">на 2024 год и плановый период 2025-2026 гг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акрытие публичных слушан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ть предложение регламент утвердить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нием зарегистрированной аудитории регламент публичных слушаний по проекту бюджета Пожарского муниципального округа </w:t>
      </w:r>
      <w:r>
        <w:rPr>
          <w:bCs/>
          <w:sz w:val="26"/>
          <w:szCs w:val="26"/>
        </w:rPr>
        <w:t xml:space="preserve">на </w:t>
      </w:r>
      <w:bookmarkStart w:id="1" w:name="_Hlk89343865"/>
      <w:r>
        <w:rPr>
          <w:bCs/>
          <w:sz w:val="26"/>
          <w:szCs w:val="26"/>
        </w:rPr>
        <w:t>2024 год и плановый период 2025-2026 гг.</w:t>
      </w:r>
      <w:bookmarkEnd w:id="1"/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ается единогласно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ую информацию о доходной и расходной частях проекта бюджета Пожарского муниципального округа на </w:t>
      </w:r>
      <w:r>
        <w:rPr>
          <w:bCs/>
          <w:sz w:val="26"/>
          <w:szCs w:val="26"/>
        </w:rPr>
        <w:t xml:space="preserve">2024 год и плановый период 2025-2026 гг. </w:t>
      </w:r>
      <w:r>
        <w:rPr>
          <w:sz w:val="26"/>
          <w:szCs w:val="26"/>
        </w:rPr>
        <w:t>озвучат специалисты финансового управления и руководители отраслевых (функциональных) органов администрации Пожарск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bookmarkStart w:id="2" w:name="_Hlk149574115"/>
      <w:r>
        <w:rPr>
          <w:sz w:val="26"/>
          <w:szCs w:val="26"/>
        </w:rPr>
        <w:t>СЛУШАЛИ: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b/>
          <w:i/>
          <w:sz w:val="26"/>
          <w:szCs w:val="26"/>
        </w:rPr>
        <w:t>Киричук Л.Л.</w:t>
      </w:r>
      <w:r>
        <w:rPr>
          <w:sz w:val="26"/>
          <w:szCs w:val="26"/>
        </w:rPr>
        <w:t xml:space="preserve">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нормативного правового акта Думы Пожарского муниципального округа «О бюджете Пожарского муниципального округа на 2024 год и плановый период 2025-2026 годов» подготовлен в соответствии с требованиями, установленными Бюджетным кодексом Российской Федерации, налоговым законодательством, законами Приморского края, регламентирующими бюджетный процесс, Положением о бюджетном процессе и межбюджетных отношениях в Пожарском муниципальном округе Приморского края. 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Проект бюджета Пожарского муниципального округа сформирован на трехлетний период, с учетом положений основных направлений бюджетной и налоговой политики Пожарского муниципального округа на 2024 год и на плановый период 2025 и 2026 годов и основан на показателях прогноза социально-экономического развития Пожарского муниципального округа на 2024 год и на период до 2026 года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Основными задачами бюджетной политики Пожарского муниципального округа являются: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1) обеспечение сбалансированности и долгосрочной устойчивости бюджета Пожарского муниципального округа;</w:t>
      </w:r>
    </w:p>
    <w:p>
      <w:pPr>
        <w:pStyle w:val="Default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вышение эффективности и оптимизация бюджетных расходов;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3) повышение качества оказываемых муниципальных услуг;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4) повышение эффективности использования муниципального имущества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 xml:space="preserve">Исходя из принципов ответственной бюджетной политики, для поддержания сбалансированности местного бюджета при его формировании приняты меры по включению в бюджет в первоочередном порядке расходов на финансирование действующих расходных обязательств, непринятию новых расходных обязательств, сокращению неэффективных расходов. 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Бюджет Пожарского муниципального округа на 2024 год и плановый период 2025 и 2026 годов сформирован сбалансированным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На 2024 год доходы предусмотрены в размере 1 514,9 млн. руб. В сравнении с первоначальным бюджетом на 2023 год налоговые и неналоговые доходы выше на 72,4 млн. руб., основное увеличение произошло по налогу на доходы физических лиц – 70,8 млн. руб. Это связано с проведением работ капитального характера на Приморской ГРЭС (привлечение подрядных организаций с регистрацией обособленных подразделений на территории ПМО), индексацией заработной платы работников бюджетной сферы в 2023 году, также увеличением МРОТ с 1 января 2024 года на 18,5 процентов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На 2024 год расходы предусмотрены в размере 1 514,9 млн. руб. и распределены по главным распорядителям бюджетных средств:</w:t>
      </w:r>
    </w:p>
    <w:p>
      <w:pPr>
        <w:pStyle w:val="Default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ПМО – 650,2 млн. руб.,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- Дума ПМО – 8,5 млн. руб.,</w:t>
      </w:r>
    </w:p>
    <w:p>
      <w:pPr>
        <w:pStyle w:val="Default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образования – 733,1 млн. руб.,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- Управление культуры, спорта и молодежной политики – 102,5 млн. руб.,</w:t>
      </w:r>
    </w:p>
    <w:p>
      <w:pPr>
        <w:pStyle w:val="Default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но-счетная палата ПМО – 4,4 млн. руб.,</w:t>
      </w:r>
    </w:p>
    <w:p>
      <w:pPr>
        <w:pStyle w:val="Default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управление – 16,2 млн. руб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Учитывая ограниченность собственных доходов, в бюджет включены прежде всего первоочередные расходы: расходы на оплату труда, коммунальные услуги, расходы по содержанию муниципального имущества и прочие текущие расходы. К сожалению, расходы предусмотрены не в полном объеме (80%), который был заявлен бюджетополучателями. В течение года расходы будут уточняться за счет остатков на начало года, экономии по торгам и, надеюсь, увеличения налоговых и неналоговых доходов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Расходы капитального и инвестиционного характера предусмотрены с целью участия в реализации национальных проектов, утвержд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а также в реализации региональных программ на условиях софинансирования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Так, в 2024 году в рамках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, планируется благоустройство Набережной Лучегорского водохранилища – 161,6 млн. рублей, предусмотрены расходы в размере 50,0 млн. руб. на разработку проектно-сметной документации для строительства школы в с.Пожарское. На период 2023-2026 года планируется строительство физкультурно-оздоровительного комплекса стоимостью более 300 млн. руб.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 xml:space="preserve">Бюджет на плановый период 2025 года предусмотрен по доходам и расходам в размере 1 623,9 млн. руб., на 2026 год – 1 878,6 млн. руб. </w:t>
      </w:r>
    </w:p>
    <w:p>
      <w:pPr>
        <w:pStyle w:val="Default"/>
        <w:spacing w:lineRule="auto" w:line="340"/>
        <w:ind w:firstLine="709"/>
        <w:jc w:val="both"/>
        <w:rPr/>
      </w:pPr>
      <w:r>
        <w:rPr>
          <w:sz w:val="26"/>
          <w:szCs w:val="26"/>
        </w:rPr>
        <w:t>Проектом бюджета Пожарского муниципального округа на 2024 год и плановый период 2025 и 2026 годов привлечение муниципальных заимствований не предусмотрено.</w:t>
      </w:r>
    </w:p>
    <w:p>
      <w:pPr>
        <w:pStyle w:val="Default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мы планируем полностью погасить бюджетный кредит, полученный из краевого бюджета в 2020 году, и войти в 2024 год без муниципального дол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>3. СЛУШАЛ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ода С.Л.</w:t>
      </w:r>
      <w:r>
        <w:rPr>
          <w:sz w:val="26"/>
          <w:szCs w:val="26"/>
        </w:rPr>
        <w:t xml:space="preserve"> –</w:t>
      </w:r>
      <w:r>
        <w:rPr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Доходная часть бюджета на 2024 год формиро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бюджета округа на 2024 год планируются в объеме 456,3 млн. руб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логовые доходы прогнозируются в объеме 421,0 млн. руб. или 92,4% от налоговых и неналоговых доходов. Увеличение налоговых доходов в сравнении с ожидаемым поступлением 2023 года планируется в сумме 13,0 млн. руб. На 2025 год планируется 428,0 млн. руб., на 2026 год - 431,0 млн.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) Налог на доходы физических лиц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ДФЛ составляет 81,15% в налоговых доходах бюдже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налог на доходы физических лиц на 2024 год в сумме 370,0 млн. руб. увеличивается к ожидаемому исполнению 2023 года на 7,9 млн. руб. за счет индексации заработной платы с учетом основных показателей социально-экономического развития, за счет увеличения МРОТ с 01 января 2024 года на 18,5%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374,0 млн. руб., на 2026 год - 377,0 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кцизы по подакцизным товарам (продукции), производимым на территор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доходов от уплаты акцизов на 2024 год составляет 26,7 млн. руб. или 5,7% в сумме налоговых доходов. На 2025 год планируется 28,6 млн. руб., на 2026 год – 29,8 млн.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 Налог, взимаемый в связи с применением упрощённой системы налогообло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УСН планируется в сумме 2,1 млн. руб. или 0,5% в объеме налоговых дох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2025 год - 2,2 млн. руб., на 2026 год - 2,3 млн.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4) Единый сельскохозяйственный нало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 прогнозируется в сумме 400,0 тыс. руб. (0,09%). В основу расчета заложены данные налоговых органов ожидаемой оценки размера налога в 2023 году и плановых показателей на 2024 год. (100%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400,0 тыс. руб., на 2026 год – 400,0 тыс. руб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Налог, взимаемый в связи с применением патентной системы налогообложения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ог, взимаемый в связи с применением патентной системы налогообложения планируется в сумме 6,0 млн. руб. или 1</w:t>
      </w:r>
      <w:r>
        <w:rPr>
          <w:sz w:val="26"/>
          <w:szCs w:val="26"/>
        </w:rPr>
        <w:t>,31% в объеме налоговых доходов, увеличивается к ожидаемому исполнению 2023 года на 960,0 тыс. руб. в связи с возможным переходом числа предпринимателей на патентную систему налогообложения и увеличению годового дохода ИП, исчисленного исходя из срока, на который выдан патент. В основу расчета заложены данные налоговых органов ожидаемой оценки размера налога в 2024 году. (100%)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6,1 млн. руб., на 2026 год – 6,2 млн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лог на имущество физических лиц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читан в рамках действующего законодательства по данному налогу, на основе отчётов Управления Федеральной налоговой службы по Приморскому краю формы 5-МН с учетом ожидаемого поступления в 2023 году (7,2 тыс. руб.) Прогнозируемая сумма налога составляет 7, 2 млн. руб. или 1,58% в объеме налоговых доход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7,2 млн. руб., на 2026 год – 7,2 млн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емельный нало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читан в рамках действующего законодательства по данному налогу, на основе отчётов Управления Федеральной налоговой службы по Приморскому краю формы 5-МН с учетом ожидаемого поступления в 2023 году (2,5 млн. руб.). Прогнозируемая сумма налога составляет 4,5 млн. руб. или 0,98% в объеме налоговых до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4,5 млн. руб., на 2026 год – 4,5 млн. руб.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Государственная пошли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ударственная пошлина на 2024 год планировалась исходя из оценки поступлений 2023 года. Поступление государственной пошлины в 2024 году прогнозируется в сумме 4,3 млн. руб. или 0,94% в объеме налоговых доход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2025 год планируется 4,3 млн. руб., на 2026 год - 4,3 млн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еналоговые дохо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неналоговых доходов, предусмотренных в проекте доходной части бюджета Пожарского муниципального округа на 2024 год, прогнозируется в общей сумме – 34,7 млн. руб. или 7,6% от суммы налоговых и неналоговых доход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33,2 млн. руб., на 2026 год – 33,4 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ступления указанных доходов формируются за сч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Доходы от использования имущества, находящегося в государственной и муниципальной собственности, которые прогнозируются в сумме 16,9 млн. руб., что составляет 3,7% от общей суммы неналоговых доходов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ендная плата за земли, находящиеся в собственности муниципальных округов, прогнозируется в объеме 11,7 млн. руб. (рассчитывается в зависимости от категории и кадастровой стоимости земельных участков; повышение арендных ставок за аренду земельных участков на 2024 год не планируется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– 11,7 млн. руб., на 2026 год - 11,7 млн. руб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сдачи в аренду имущества, составляющего казну муниципальных округов (за исключением земельных участков) прогнозируется в объеме 4,3 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планируется 4,3 млн. руб., на 2026 год – 4,3 млн. руб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поступления от использования муниципального имущества, находящегося в собственности муниципальных округов, прогнозируется в объеме    850,0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850,0 тыс. руб., на 2026 год - 850,0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лата за негативное воздействие на окружающую среду в размере 13,7 млн. руб., или 3,0% общей суммы неналоговых доход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13,7 млн. руб., на 2026 год - 13,7 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а за выбросы загрязняющих веществ в атмосферный воздух стационарными объектами: на 2024г.- 2,5 млн. руб.; на 2025г.- 2,5 млн. руб.; на 2026г.- 2,5 млн. руб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а за выбросы загрязняющих веществ в водные объекты: на 2024 год- 100,0 тыс. руб.; на 2025 год- 100,0 тыс. руб.; на 2026 год- 100,0 тыс. руб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а за размещение отходов производства: на 2024г.- 11,1 млн. руб.; на 2025 год - 11,1 млн. руб.; на 2026 год- 11,1 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ходы от продажи материальных и нематериальных активов, общая сумма которых прогнозируется в сумме 1,6 млн. руб. или 0,4% от общей суммы неналоговых доходов, в соответствии с нормативным правовым актом Думы Пожарского муниципального округа от 31 октября 2023 года №171-НПА «Об утверждении «Программы приватизации имущества Пожарского муниципального округа на 2024 год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100,0 тыс. руб., на 2026 год – 100,0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Штрафы, санкции, возмещение ущерба спрогнозированы в объеме 660,0 тыс. руб., (0,14%). На 2025 год планируется 660,0 тыс. руб., на 2026 год - 840,0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 административные штрафы, установленные Кодексом Российской Федерации: в 2024г.- 160,0 тыс. руб., в 2025г.-160,0 тыс. руб., в 2026г.-340,0 тыс. руб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и по искам о возмещении вреда: в 2024г.- 500,0 тыс. руб., в 2025г.-500,0 тыс. руб., в 2026г.-500,0 тыс. руб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чие неналоговые доходы - прогноз составляет 1,9 млн. руб. (0,42%). Расчет произведен с учетом заключённых договоров на установку и эксплуатацию рекламных конструкций и на размещение нестационарных торговых объе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планируется 1,9 млн. руб., на 2026 год – 1,9 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езвозмездных поступлений из бюджетов других уровней на 2024 год в определен в соответствии с проектом Закона Приморского края «О краевом бюджете на 2024 год и плановый период 2025 и 2026 годов» в сумме 1 058,6 млн. руб., в том числе дотация на выравнивание бюджетной обеспеченности в сумме 115, 7 млн. руб. и прочая дотация бюджетам муниципальных образований при образовании в муниципальный округ в сумме 48,0 млн. руб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5 года в сумме 1 162,6 млн. руб. в том числе дотация на выравнивание бюджетной обеспеченности в сумме 101,0 млн. руб., на 2026 год в сумме 1 413,3 млн. руб. в том числе дотация на выравнивание бюджетной обеспеченности в сумме 101,0 м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Объем безвозмездных поступлений </w:t>
      </w:r>
      <w:r>
        <w:rPr>
          <w:bCs/>
          <w:sz w:val="26"/>
          <w:szCs w:val="26"/>
        </w:rPr>
        <w:t xml:space="preserve">будет уточняться в процессе исполнения </w:t>
      </w:r>
      <w:r>
        <w:rPr>
          <w:sz w:val="26"/>
          <w:szCs w:val="26"/>
        </w:rPr>
        <w:t>краевого закона «О краевом бюджете на 2024 год и плановый период 2025 и 2026 годов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ленчуга Т.А. </w:t>
      </w:r>
      <w:r>
        <w:rPr>
          <w:sz w:val="26"/>
          <w:szCs w:val="26"/>
        </w:rPr>
        <w:t xml:space="preserve">– Из чего складывается размер </w:t>
      </w:r>
      <w:bookmarkStart w:id="3" w:name="_Hlk151555029"/>
      <w:r>
        <w:rPr>
          <w:sz w:val="26"/>
          <w:szCs w:val="26"/>
        </w:rPr>
        <w:t>налога на доходы физических лиц</w:t>
      </w:r>
      <w:bookmarkEnd w:id="3"/>
      <w:r>
        <w:rPr>
          <w:sz w:val="26"/>
          <w:szCs w:val="26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Кода С.Л. </w:t>
      </w:r>
      <w:r>
        <w:rPr>
          <w:sz w:val="26"/>
          <w:szCs w:val="26"/>
        </w:rPr>
        <w:t>– Размер налога на доходы физических лиц складывается из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bookmarkStart w:id="4" w:name="_Hlk151555247"/>
      <w:r>
        <w:rPr>
          <w:sz w:val="26"/>
          <w:szCs w:val="26"/>
        </w:rPr>
        <w:t xml:space="preserve">налога на доходы физических лиц </w:t>
      </w:r>
      <w:bookmarkEnd w:id="4"/>
      <w:r>
        <w:rPr>
          <w:sz w:val="26"/>
          <w:szCs w:val="26"/>
        </w:rPr>
        <w:t xml:space="preserve">по нормативу 15% </w:t>
      </w:r>
      <w:bookmarkStart w:id="5" w:name="_Hlk151555270"/>
      <w:r>
        <w:rPr>
          <w:sz w:val="26"/>
          <w:szCs w:val="26"/>
        </w:rPr>
        <w:t xml:space="preserve">в соответствии с Бюджетным кодексом Российской Федерации и плюс </w:t>
      </w:r>
      <w:bookmarkEnd w:id="5"/>
      <w:r>
        <w:rPr>
          <w:sz w:val="26"/>
          <w:szCs w:val="26"/>
        </w:rPr>
        <w:t xml:space="preserve">32,9311185 по дополнительному нормативу, утвержденному проектом краевого бюджета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а на доходы физических лиц в части суммы налога, превышающего 650,0 тыс. руб., относящийся к части налоговой базы, превышающей 5 млн. руб. – по нормативу 13% в соответствии с Бюджетным кодексом Российской Федерации и плюс 28,6500731 по дополнительному нормативу, утвержденному проектом краевого бюджет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ЛУШАЛИ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Федоренко Е.А.</w:t>
      </w:r>
      <w:r>
        <w:rPr>
          <w:sz w:val="26"/>
          <w:szCs w:val="26"/>
        </w:rPr>
        <w:t xml:space="preserve"> - Проект решения о бюджете Пожарского муниципального округа на 2024 год и плановый период 2025 и 2026 годов по расходам сформирован в рамках действующего бюджетного законодательств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 Пожарского муниципального округа сформирован на трехлетний период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На 2024 год расходы бюджета запланированы в объеме 1 514,90 млн. рублей, увеличение к уровню 2023 года составило 8,2% (250,4 млн. рублей), из них за счет краевого и федерального бюджета объем поступлений составляет 1 058,60 млн. руб. или 70% от всех расходов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расходов бюджета за счет средств местного бюджета запланирован 456,30 млн. рубле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едложенный проект бюджета является сбалансированным, где общий объем доходов равен общей сумме запланированных расходов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На плановый период 2025-2026 годов бюджет округа также сформирован сбалансированным, по расходам на 2025 год в объеме 1623,8 млн. руб., на 2026 год                 1 878,6 млн. руб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Бюджет Пожарского муниципального округа сформирован по разделам, подразделам, в ведомственной, программной структуре расходов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Основная сумма расходов запланирована на выплату заработной платы в размере 769,0 млн. руб. или 50% от всех расходов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на оплату коммунальных услуг запланировано - 77 млн. рублей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- на содержание дорог и транспортное облуживание – 147 млн. рублей или 10% от всех расходов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на жилищно-коммунальное хозяйство и благоустройство территорий -                      82,5 млн. рублей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- на выплаты социального характера – 56 млн. рубле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Основная часть расходов бюджета округа направлена на содержание учреждений управления образования в размере 733 млн. руб. (48%) и учреждений культуры и спорта 102 млн. руб.  (7%) от всех расходов бюджет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С 1 января 2024 года в проекте решения о бюджете предусмотрены бюджетные ассигнования на увеличение минимального размера оплаты труда до 19 242 рублей в месяц, с применением районных коэффициентов и надбавок на 2024 год МРОТ составит 28 863 рубля. По сравнению с уровнем на 1 января 2023 года МРОТ вырастет на 18,5%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Предусмотрено увеличение объемов бюджетных ассигнований на выполнение указов Президента Российской Федерации в части повышения заработной платы отдельных категорий работников образования и работников учреждений дополнительного образования и культуры, обеспечив доведение показателей средней заработной платы, установленных на 2024 в год, до среднемесячного дохода от трудовой деятельности в Приморском крае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Так же в проекте о бюджете предусматривается индексация с 1 октября                     2025 года и с 1 октября 2026 года путем увеличения в 1,04 раза окладов месячного денежного содержания муниципальным служащим и окладов, работников муниципальных учреждений.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В 2024 году предусмотрены расходы по 29 муниципальным программам в объеме 1 304,0 млн. рублей, что составляет 86% от общего объема расходов бюджета округ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Наибольший объем расходов до 64% приходится на муниципальные программы «Развитие образования» и «Развитие культуры и искусства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Более подробно о расходах в отрасли образования и культуры расскажут руководители структурных подразделений администрации Пожарского муниципального округ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Коротко я расскажу о более значимых о мероприятиях, запланированных к реализации в 2024 году по администрации Пожарского муниципального округ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В рамках муниципальной программы «Развитие физической культуры и спорта» на 2024-2026 год запланировано строительство физкультурно-оздоровительного комплекса в пгт. Лучегорск за счет субсидий из краевого бюджета – 180,5 млн. руб.  и на условиях софинансирования из бюджета округа – 0,9 млн. руб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В рамках субсидии из краевого бюджета запланировано приобретение специализированной техники в целях осуществления мероприятий по защите населения и территорий от чрезвычайных ситуаций природного и техногенного характера в сумме 27,0 млн. руб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реализацию мероприятий муниципальной программы «Дороги местного значения Пожарского муниципального округа» на 2023-2026 годы в проекте бюджета на 2024 год предусмотрены бюджетные ассигнования в объеме 123,0 млн руб., в том числе за счет средств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раевого бюджета – 96 ,0 млн. руб.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- местного бюджета – 27,0 млн. руб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Бюджетные средства планируется направить на содержание автомобильных дорог общего пользования Пожарского муниципального округа– 26,0 млн.  рублей, а так же запланированы работы по капитальному ремонту автомобильных дорог общего пользования Федосьевка – Верхний Перевал, Верхний Перевал – Ясеневый на условиях софинансирования за счет краевого бюджет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Предусмотрены средства на организацию подвоза воды в индивидуальный сектор пгт Лучегорск, в села Бурлит и Алчан, оплату электроэнергии объектами наружного (уличного) освещения, будет осуществляться содержание и благоустройство мест захоронений на территории Лучегорского городского и сельских поселени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 мероприятия по благоустройству территорий округа предусмотрены средства на поддержку муниципальных программ формирования современной городской среды за счет средств местного, краевого и федерального бюджетов в размере 8,3 млн. руб.  Бюджетные средства планируется направить на благоустройство общественных территорий благоустройство сквера «Первостроителей» и сквера имени Микуленко: на ремонт твердого покрытия пешеходных дорожек, установку скамеек, урн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 Также заложены средства на благоустройство дворовых территорий за счет средств краевого и местного бюджета– победителям Всероссийского конкурса лучших проектов создания комфортной городской среды на условиях софинансирования – 11,6 млн. руб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Средства запланированы на благоустройство Набережной Лучегорского водохранилищ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К непрограммным расходам бюджета отнесены расходы на содержание и обеспечение деятельности органов местного самоуправления Пожарского муниципального округа, и мероприятия, не включенные в муниципальные программы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Объем бюджетных ассигнований на реализацию непрограммных расходов в 2024 году предусмотрен в сумме 210,5 млн. руб., что составляет 13% процентов от общего объема расходов бюджет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В структуре расходов непрограммных направлений деятельности запланирован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расходы на содержание органов местного самоуправления администрации Пожар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2. расходы на обеспечение транспортного обслуживания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3.</w:t>
        <w:tab/>
        <w:t xml:space="preserve">расходы, связанные с исполнением судебных решений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4.  расходы резервного фонд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расходы на предоставление субсидии муниципальному автономному учреждению «Редакция газеты «Победа»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6.  расходы на обеспечение деятельности муниципального казенного учреждения Пожарского муниципального округа "Хозяйственное управление"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на осуществление дополнительных мер социальной поддержки и социальной помощи для отдельных категорий граждан (выплата ветеранам ВОВ, труженикам тыла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i/>
          <w:sz w:val="26"/>
          <w:szCs w:val="26"/>
        </w:rPr>
        <w:t>Кухно Т.С.</w:t>
      </w:r>
      <w:r>
        <w:rPr>
          <w:sz w:val="26"/>
          <w:szCs w:val="26"/>
        </w:rPr>
        <w:t xml:space="preserve"> – Какие объекты включены в бюджет по ремонту уличного освещения?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i/>
          <w:sz w:val="26"/>
          <w:szCs w:val="26"/>
        </w:rPr>
        <w:t>Федоренко Е.А.</w:t>
      </w:r>
      <w:r>
        <w:rPr>
          <w:sz w:val="26"/>
          <w:szCs w:val="26"/>
        </w:rPr>
        <w:t xml:space="preserve"> – всего на ремонт уличного освещения на 2024 год предусмотрено 1 934,0 тыс. руб., в том числе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пгт Лучегорск, ул.Окружная – 634,0 тыс.руб.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Пожарское – 600,0 тыс.руб.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с Нагорное – 400,0 тыс.руб.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Ясеневое – 300,0 тыс.руб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СЛУШАЛИ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>Храмцову С.А.</w:t>
      </w:r>
      <w:r>
        <w:rPr>
          <w:sz w:val="26"/>
          <w:szCs w:val="26"/>
        </w:rPr>
        <w:t xml:space="preserve"> – </w:t>
      </w:r>
      <w:r>
        <w:rPr>
          <w:rFonts w:eastAsia="Calibri"/>
          <w:sz w:val="26"/>
          <w:szCs w:val="26"/>
          <w:lang w:eastAsia="en-US"/>
        </w:rPr>
        <w:t>Образовательная сеть округа включает 24 образовательных учреждений, в том числе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Образовательных учреждений 13, в том числе 10 – сельских, 3 – городских  (2 – основных, 10 – средних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Дошкольные образовательные учреждения – 9, в том числе 5 в                              пгт Лучегорск.  Дошкольные группы при школах – 5 (в МОБУ СОШ № 6, № 7, № 10, № 15 - 2 группы, МОБУ ООШ № 1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 ЦВР – 1 (дополнительное образование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ДЮСШ – 1 (дополнительное образование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отрасли работает – 705 человек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учается в школах – 2824 человек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спитываются в ДОУ –894 детей, из них в дошкольных группах при 6 школах - 49 воспитанн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нимается в учреждениях дополнительного образования - 732 ребенк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Предоставление услуг отраслью образования в 2024 году на территории Пожарского муниципального округа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Консолидированный бюджет отрасли образования на 2024 год составит  733 072,34 руб., в том числе местный бюджет – 242 435,25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., краевой бюджет – 490 637,09 тыс. руб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Предоставление общедоступного и бесплатного общего образования (школы) – 493 607,62 тыс. руб., из них: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ный бюджет – 116 299,97 тыс. руб. (84,6% от потребности, на выполнение муниципального задания); на иные цели (ремонтные работы в ОУ) –                           1007,78 тыс. руб.; из них за счет наказов избирателей – 401,0 тыс. руб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раевой бюджет – 376300,17 тыс. руб.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работная плата – 245 297,0 тыс. руб. (1+2 ст.)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ебные расходы – 11 435,42 тыс. руб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награждение за классное руководство – 26 208,0 тыс. руб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итание детей – 29 578,3 тыс. руб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здоровление детей – 3 577,4 тыс. руб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циальная поддержка молодых специалистов – 2070,0 тыс. руб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.  Предоставление дошкольного образования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нсолидированный бюджет – 179 398,63 тыс. руб. 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ный бюджет – 76 881,32 тыс. руб. (84,1% от потребности, на выполнение муниципального задания), на иные цели (ремонтные работы в ОУ) – 176,0 тыс. руб. за счет депутатских наказов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раевой бюджет – 102 341,31 тыс. руб.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работная плата – 99 477,8 тыс. руб. (1+2 ст.)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ебные расходы – 2 863,51 тыс. руб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мпенсация части родительской платы – 6 348,23 тыс. руб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 Предоставление дополнительного образования, развития спорта и физической культуры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расходов местного бюджета – 21 462,52 тыс. руб. (81,6% от потребности на выполнение муниципального задания) на иные цели (ремонтные работы в ОУ) –          450,0 тыс. руб. за счет депутатских наказов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. Управление образования (централизованная бухгалтерия, методический кабинет, аппарат)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4 211,51 тыс. руб. – 76,6% потребность на 2023 год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 Распределение средств по направлениям в местном бюджете на выполнение муниципального задания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. Заработная плата, начисление на зарплату – 151 877,6 тыс. руб. (62,6%)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 Коммунальные услуги – 55747,63 тыс. руб. (23,0%)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. Питание в ОУ – 14 421,14 тыс. руб. (5,9%)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4. Прочие работы и услуги – 17259,33 тыс. руб.  (7,1%)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том числе: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содержание учреждений;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досмотр работников;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ГСМ (для подвоза детей); 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приобретение и подвоз дров (котельная МОБУ СОШ №10);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уплату налогов;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выполнение программных мероприятий, выполнение наказов избирателей и другое - 0,6%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5. Выполнение мероприятий по оздоровлению детей в каникулярный период в рамках программы «Организация отдыха, оздоровления детей в каникулярное время» - 235,89 тыс. руб. (0,1%);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7. На иные цели (в том числе ремонты на условиях софинансирования, депутатские наказы) – 1633,78 тыс. руб. (0,7%)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8. Выполнение мероприятий в рамках муниципальной программы «Профилактика правонарушений на территории ПМР» - 0,0, тыс. руб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ким образом, распределение средств из местного бюджета определяется следующими показателями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Общее образование – 48,7%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Дошкольное образование – 31,8%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Дополнительное образование и физическая культура – 9,3%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Управление образования – 10,0%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Организация летнего отдыха и мероприятия по профилактике безнадзорности – 0,1%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ким образом, для стабильного функционирования отрасли в режиме развития, для выполнения решений судов, предписаний контролирующих структур, средств выделенных из местного бюджета на 2024 год недостаточно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Масалова И.А.</w:t>
      </w:r>
      <w:r>
        <w:rPr>
          <w:rFonts w:eastAsia="Calibri"/>
          <w:sz w:val="26"/>
          <w:szCs w:val="26"/>
          <w:lang w:eastAsia="en-US"/>
        </w:rPr>
        <w:t xml:space="preserve"> – На ремонт каких объектов планируется выделение                   10,0 млн. руб.?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 xml:space="preserve">Храмцова С.А. </w:t>
      </w:r>
      <w:r>
        <w:rPr>
          <w:sz w:val="26"/>
          <w:szCs w:val="26"/>
        </w:rPr>
        <w:t>– В министерство образования Приморского края направлены документы по ПСД на ремонт кровли МОБУ СОШ № 4 пгт Лучегорск и по ПСД на ремонт спортивного зала МОБУ ООШ № 12 с Федосьевка. Более точные суммы и объекты будут определены при окончательном принятии краевого бюджета на                             2024-2026 г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ШАЛИ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еонтьеву Т.В.</w:t>
      </w:r>
      <w:r>
        <w:rPr>
          <w:sz w:val="26"/>
          <w:szCs w:val="26"/>
        </w:rPr>
        <w:t xml:space="preserve"> –  Проект бюджета управления культуры, спорта и молодежной политики администрации Пожарского муниципального округа на                    2024 год и плановый период 2025-2025 годов сформирован в соответствии с программно-целевым методом с учетом нормативных затрат на оказание муниципальных услуг и содержание имущества в подведомственных муниципальных бюджетных учреждений в сумме 408 201,41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- 130 803,11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- 136 811,47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- 140 586,83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виду дефицита бюджета финансовым управлением администрации Пожарского муниципального округа проект бюджета предоставлен на рассмотрение в Думу Пожарского муниципального округа на сумме 102 470,23 тыс. руб.,                               (с сокращением бюджетных ассигнований в сумме 28 332,88 тыс. руб.), что составило 78,3% от потребности, из них по программам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3018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униципальной программ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г. (тыс. руб.)</w:t>
            </w:r>
          </w:p>
        </w:tc>
      </w:tr>
      <w:tr>
        <w:trPr>
          <w:trHeight w:val="3034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 «Развитие культуры и искусства в Пожарском муниципальном округе на 2023-2026 годы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 «Дети и молодежь Пожарского муниципального округа на 2023-2026 годы»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 «Развитие физической культуры и спорта, укрепление общественного здоровья населения Пожарского муниципального округа на 2023-2026 годы»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 «Комплексные меры по противодействию злоупотреблению наркотикам и незаконному их обороту в Пожарском муниципальном округе на 2023-2025 годы»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-    99 037,05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     407,2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     2 978,68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      47,3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102 470,2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2024 год выдел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ведомственным бюджетным муниципальным учреждениям на финансовое обеспечение муниципального задания на оказание муниципальных услуг – </w:t>
      </w:r>
      <w:r>
        <w:rPr>
          <w:b/>
          <w:sz w:val="26"/>
          <w:szCs w:val="26"/>
        </w:rPr>
        <w:t>80 131,64</w:t>
      </w:r>
      <w:r>
        <w:rPr>
          <w:sz w:val="26"/>
          <w:szCs w:val="26"/>
        </w:rPr>
        <w:t xml:space="preserve"> тыс. руб., что составило 78,2 процента от общего объема выделенных бюджетных средств, в сравнении с 2023 годом увеличение на 2,7 проц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иные цели- 1 977,18 тыс. руб., из них: средства краевого бюджета-1 808,91тыс. руб., их них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убсидии на приобретение музыкальных инструментов и художественного инвентаря для учреждений дополнительного образования -1000,00 тыс. руб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убсидии на комплектование книжных фондов и обеспечение информационно-техническим оборудованием библиотек-168,01 тыс. руб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федеральной целевой программы "Увековечение памяти погибших при защите Отечества на 2019-2024 годы"- 640,90 тыс.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функций казенному учреждению выделено- 16 928,23 тыс. руб., что составляет 16,5 процента от общего объема выделенных бюджетных средст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расходы, направляемые на исполнение наказов избирателей, составили-150,0 тыс. руб. (для детской художественной школы на приобретение стеллажей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ы прогнозные значения среднемесячной начисленной заработной платы от трудовой деятельности в Приморском крае на 2024 год-67 492,80 рубл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ы доходы от приносящей доход деятельности на 2024 год– 15 034,90 тыс.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мунальные услуги заложены в полном объем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Масалова И.А.</w:t>
      </w:r>
      <w:r>
        <w:rPr>
          <w:sz w:val="26"/>
          <w:szCs w:val="26"/>
        </w:rPr>
        <w:t xml:space="preserve"> – Какие значимые мероприятия запланированы на 2024 год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еонтьева Т.В.</w:t>
      </w:r>
      <w:r>
        <w:rPr>
          <w:sz w:val="26"/>
          <w:szCs w:val="26"/>
        </w:rPr>
        <w:t xml:space="preserve"> – На 2024 год запланировано проведение мероприятий посвященных 55-летию событий на о. Доманский и 85-летию со дня образования Пожар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7. СЛУШАЛИ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озак В.М.</w:t>
      </w:r>
      <w:r>
        <w:rPr>
          <w:sz w:val="26"/>
          <w:szCs w:val="26"/>
        </w:rPr>
        <w:t xml:space="preserve"> – выражаю благодарность всем выступающим и присутствующим на публичных слушан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И: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>
          <w:sz w:val="26"/>
          <w:szCs w:val="26"/>
        </w:rPr>
        <w:t>1. Рекомендовать Думе Пожарского муниципального округа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вердить проект бюджета Пожарского муниципального округа на </w:t>
      </w:r>
      <w:r>
        <w:rPr>
          <w:bCs/>
          <w:sz w:val="26"/>
          <w:szCs w:val="26"/>
        </w:rPr>
        <w:t>2024 год и плановый период 2025-2026</w:t>
      </w:r>
      <w:r>
        <w:rPr>
          <w:sz w:val="26"/>
          <w:szCs w:val="26"/>
        </w:rPr>
        <w:t xml:space="preserve"> гг.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За» – 75 голосов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Против» - 0 голо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«Воздержались» – 0 голо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В срок до 24 ноября 2023 года направить итоговый документ по проведению публичных слушаний в Думу Пожарск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                                                                   В.М. Козак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Секретарь публичных слушаний                                                      Т.С. Александровская </w:t>
      </w:r>
    </w:p>
    <w:sectPr>
      <w:type w:val="nextPage"/>
      <w:pgSz w:w="11906" w:h="16838"/>
      <w:pgMar w:left="1418" w:right="850" w:gutter="0" w:header="0" w:top="426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tabs>
        <w:tab w:val="clear" w:pos="720"/>
        <w:tab w:val="center" w:pos="4818" w:leader="none"/>
        <w:tab w:val="right" w:pos="9637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13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3:09:00Z</dcterms:created>
  <dc:creator>New</dc:creator>
  <dc:description/>
  <cp:keywords/>
  <dc:language>en-US</dc:language>
  <cp:lastModifiedBy>Виталий Рева</cp:lastModifiedBy>
  <cp:lastPrinted>2022-12-07T14:34:00Z</cp:lastPrinted>
  <dcterms:modified xsi:type="dcterms:W3CDTF">2023-12-03T23:07:00Z</dcterms:modified>
  <cp:revision>176</cp:revision>
  <dc:subject/>
  <dc:title>УТВЕРЖДАЮ</dc:title>
</cp:coreProperties>
</file>