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муниципальном долге Пожар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ожарском муниципальном округе на 2024 год и плановый период 2025 и 2026 годов муниципальный долг отсутству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ожарском муниципальном округе на 2024 год и плановый период 2025 и 2026 годов верхний предел муниципального долга установить в сумме 35 000,0 тыс. руб., в том числе по муниципальным гарантиям 0,00 (ноль)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50:00Z</dcterms:created>
  <dc:creator>2</dc:creator>
  <dc:description/>
  <cp:keywords/>
  <dc:language>en-US</dc:language>
  <cp:lastModifiedBy>FedorenkoEA</cp:lastModifiedBy>
  <cp:lastPrinted>2023-12-01T09:03:00Z</cp:lastPrinted>
  <dcterms:modified xsi:type="dcterms:W3CDTF">2023-11-30T23:08:00Z</dcterms:modified>
  <cp:revision>43</cp:revision>
  <dc:subject/>
  <dc:title>ОФИЦИАЛЬНО:</dc:title>
</cp:coreProperties>
</file>