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060" cy="751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 А  С  П  О  Р  Я  Ж  Е  Н  И 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8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 февраля 2024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ра</w:t>
            </w:r>
          </w:p>
        </w:tc>
      </w:tr>
    </w:tbl>
    <w:p>
      <w:pPr>
        <w:pStyle w:val="Normal"/>
        <w:tabs>
          <w:tab w:val="clear" w:pos="720"/>
          <w:tab w:val="left" w:pos="233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3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bookmarkStart w:id="0" w:name="_Hlk49792122"/>
      <w:bookmarkStart w:id="1" w:name="_Hlk126691904"/>
      <w:bookmarkEnd w:id="0"/>
      <w:bookmarkEnd w:id="1"/>
      <w:r>
        <w:rPr>
          <w:b/>
          <w:sz w:val="28"/>
          <w:szCs w:val="28"/>
        </w:rPr>
        <w:t>Об утверждении Плана мероприятий (дорожной карты) по снижению комплаенс-рисков администрации Пожарского муниципального  округа на 2023 год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26691904"/>
      <w:bookmarkStart w:id="3" w:name="_Hlk126691904"/>
      <w:bookmarkEnd w:id="3"/>
    </w:p>
    <w:p>
      <w:pPr>
        <w:pStyle w:val="ConsPlusNormal"/>
        <w:spacing w:lineRule="auto" w:line="336"/>
        <w:ind w:left="0" w:right="0" w:firstLine="567"/>
        <w:jc w:val="both"/>
        <w:rPr/>
      </w:pPr>
      <w:bookmarkStart w:id="4" w:name="_Hlk49792122"/>
      <w:bookmarkEnd w:id="4"/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ожарского муниципального округа Приморского края от 07 февраля 2023 года № 32-ра «О создании и организации системы внутреннего обеспечения соответствия требованиям антимонопольного законодательства деятельности администрации Пожарского муниципального </w:t>
      </w:r>
      <w:bookmarkStart w:id="5" w:name="_Hlk126690618"/>
      <w:r>
        <w:rPr>
          <w:rFonts w:cs="Times New Roman" w:ascii="Times New Roman" w:hAnsi="Times New Roman"/>
          <w:sz w:val="28"/>
          <w:szCs w:val="28"/>
        </w:rPr>
        <w:t>округа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>ом Пожарского муниципального округа, в целях недопущения нарушений антимонопольного законодательства Российской Федерации</w:t>
      </w:r>
    </w:p>
    <w:p>
      <w:pPr>
        <w:pStyle w:val="ConsPlusNormal"/>
        <w:spacing w:lineRule="auto" w:line="33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36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лан мероприятий (дорожную карту) по снижению комплаенс-рисков администрации </w:t>
      </w:r>
      <w:bookmarkStart w:id="6" w:name="_Hlk49765270"/>
      <w:r>
        <w:rPr>
          <w:rFonts w:cs="Times New Roman" w:ascii="Times New Roman" w:hAnsi="Times New Roman"/>
          <w:sz w:val="28"/>
          <w:szCs w:val="28"/>
        </w:rPr>
        <w:t xml:space="preserve">Пожарского муниципального округа на 2023 год </w:t>
      </w:r>
      <w:bookmarkEnd w:id="6"/>
      <w:r>
        <w:rPr>
          <w:rFonts w:cs="Times New Roman" w:ascii="Times New Roman" w:hAnsi="Times New Roman"/>
          <w:sz w:val="28"/>
          <w:szCs w:val="28"/>
        </w:rPr>
        <w:t>(далее – План мероприятий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3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траслевых (функциональных) органов администрации Пожарского муниципального округа: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3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 пределах своей компетенции выполнение Плана мероприятий в установленные сроки;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36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20 января 2024 года предоставить в отдел  экономики и проектного управления администрации Пожарского муниципального округа информацию о ходе реализации Плана мероприятий по итогам прошедшего 2023 года для подготовки Доклада об антимонопольном комплаенсе в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567"/>
        <w:jc w:val="both"/>
        <w:rPr>
          <w:rFonts w:eastAsia="Calibri"/>
          <w:sz w:val="28"/>
          <w:szCs w:val="28"/>
        </w:rPr>
      </w:pPr>
      <w:bookmarkStart w:id="7" w:name="_Hlk126841685"/>
      <w:bookmarkEnd w:id="7"/>
      <w:r>
        <w:rPr>
          <w:rFonts w:eastAsia="Calibri"/>
          <w:sz w:val="28"/>
          <w:szCs w:val="28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района Приморского края в сети Интернет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стоящее </w:t>
      </w:r>
      <w:bookmarkStart w:id="8" w:name="_Hlk49761897"/>
      <w:r>
        <w:rPr>
          <w:rFonts w:eastAsia="Calibri"/>
          <w:sz w:val="28"/>
          <w:szCs w:val="28"/>
        </w:rPr>
        <w:t xml:space="preserve">распоряжение </w:t>
      </w:r>
      <w:bookmarkEnd w:id="8"/>
      <w:r>
        <w:rPr>
          <w:rFonts w:eastAsia="Calibri"/>
          <w:sz w:val="28"/>
          <w:szCs w:val="28"/>
        </w:rPr>
        <w:t>вступает в силу со дня его подписания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36" w:before="0" w:after="0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23"/>
        <w:spacing w:lineRule="auto" w:line="336" w:before="0" w:after="0"/>
        <w:ind w:left="0" w:right="0" w:firstLine="426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  <w:bookmarkStart w:id="9" w:name="_Hlk126841685"/>
      <w:bookmarkStart w:id="10" w:name="_Hlk126841685"/>
      <w:bookmarkEnd w:id="10"/>
    </w:p>
    <w:p>
      <w:pPr>
        <w:pStyle w:val="Normal"/>
        <w:tabs>
          <w:tab w:val="clear" w:pos="720"/>
          <w:tab w:val="left" w:pos="681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района                                     В.М. Козак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8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  <w:gridCol w:w="5067"/>
      </w:tblGrid>
      <w:tr>
        <w:trPr/>
        <w:tc>
          <w:tcPr>
            <w:tcW w:w="94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поряжением администрации </w:t>
            </w:r>
            <w:bookmarkStart w:id="11" w:name="_Hlk48742153"/>
            <w:r>
              <w:rPr>
                <w:sz w:val="28"/>
                <w:szCs w:val="28"/>
              </w:rPr>
              <w:t xml:space="preserve">Пожарского </w:t>
            </w:r>
            <w:bookmarkEnd w:id="11"/>
            <w:r>
              <w:rPr>
                <w:sz w:val="28"/>
                <w:szCs w:val="28"/>
              </w:rPr>
              <w:t>муниципального округа Примо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___2023 года   № 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(дорожная карта) по снижению комплаенс-риско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округ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3572"/>
        <w:gridCol w:w="1814"/>
        <w:gridCol w:w="21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аенс-рис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02" w:before="0" w:after="0"/>
              <w:jc w:val="center"/>
              <w:rPr/>
            </w:pPr>
            <w:r>
              <w:rPr>
                <w:rStyle w:val="22"/>
                <w:b/>
              </w:rPr>
              <w:t>Мероприятия по минимизации и устранению комплаенс-риск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120"/>
              <w:jc w:val="center"/>
              <w:rPr/>
            </w:pPr>
            <w:r>
              <w:rPr>
                <w:rStyle w:val="22"/>
                <w:b/>
              </w:rPr>
              <w:t>Ответственный</w:t>
            </w:r>
          </w:p>
          <w:p>
            <w:pPr>
              <w:pStyle w:val="31"/>
              <w:shd w:fill="auto" w:val="clear"/>
              <w:spacing w:lineRule="auto" w:line="240" w:before="0" w:after="120"/>
              <w:jc w:val="center"/>
              <w:rPr/>
            </w:pPr>
            <w:r>
              <w:rPr>
                <w:rStyle w:val="22"/>
                <w:b/>
              </w:rPr>
              <w:t>исполнит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93" w:before="0" w:after="0"/>
              <w:jc w:val="center"/>
              <w:rPr/>
            </w:pPr>
            <w:r>
              <w:rPr>
                <w:rStyle w:val="22"/>
                <w:b/>
              </w:rPr>
              <w:t>Срок</w:t>
            </w:r>
          </w:p>
          <w:p>
            <w:pPr>
              <w:pStyle w:val="31"/>
              <w:shd w:fill="auto" w:val="clear"/>
              <w:spacing w:lineRule="exact" w:line="293" w:before="0" w:after="0"/>
              <w:jc w:val="center"/>
              <w:rPr/>
            </w:pPr>
            <w:r>
              <w:rPr>
                <w:rStyle w:val="22"/>
                <w:b/>
              </w:rPr>
              <w:t>исполнения</w:t>
            </w:r>
          </w:p>
          <w:p>
            <w:pPr>
              <w:pStyle w:val="31"/>
              <w:shd w:fill="auto" w:val="clear"/>
              <w:spacing w:lineRule="exact" w:line="293" w:before="0" w:after="0"/>
              <w:jc w:val="center"/>
              <w:rPr/>
            </w:pPr>
            <w:r>
              <w:rPr>
                <w:rStyle w:val="22"/>
                <w:b/>
              </w:rPr>
              <w:t>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0" w:after="120"/>
              <w:jc w:val="center"/>
              <w:rPr/>
            </w:pPr>
            <w:r>
              <w:rPr>
                <w:rStyle w:val="22"/>
                <w:b/>
              </w:rPr>
              <w:t>Ожидаемый</w:t>
            </w:r>
          </w:p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rStyle w:val="22"/>
                <w:b/>
              </w:rPr>
              <w:t>результа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2"/>
              </w:rPr>
              <w:t>Создание необоснованных преимуществ юридическим и физическим лицам при предоставлении муниципальных преференций и субсид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учение нормативных правовых актов в области </w:t>
            </w:r>
            <w:r>
              <w:rPr>
                <w:rStyle w:val="22"/>
              </w:rPr>
              <w:t>предоставления преференций и субсидий юридическим и физическим лицам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блюдение действующего законодательства в области </w:t>
            </w:r>
            <w:r>
              <w:rPr>
                <w:rStyle w:val="22"/>
              </w:rPr>
              <w:t>предоставления преференций и субсидий юридическим и физическим лицам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shd w:fill="auto" w:val="clear"/>
              <w:spacing w:lineRule="exact" w:line="29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контроля в целях исключения конфликта интересов;</w:t>
            </w:r>
          </w:p>
          <w:p>
            <w:pPr>
              <w:pStyle w:val="31"/>
              <w:shd w:fill="auto" w:val="clear"/>
              <w:spacing w:lineRule="exact" w:line="298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shd w:fill="auto" w:val="clear"/>
              <w:spacing w:lineRule="exact" w:line="298" w:before="0" w:after="0"/>
              <w:jc w:val="left"/>
              <w:rPr/>
            </w:pPr>
            <w:r>
              <w:rPr>
                <w:rStyle w:val="22"/>
              </w:rPr>
              <w:t>Привлечение к рассмотрению вопросов по предоставлению преференций и субсидий юридическим и физическим лицам широкого круга специалистов и экспертов (рабочие группы, коллегиальные органы);</w:t>
            </w:r>
          </w:p>
          <w:p>
            <w:pPr>
              <w:pStyle w:val="31"/>
              <w:shd w:fill="auto" w:val="clear"/>
              <w:spacing w:lineRule="exact" w:line="298" w:before="0" w:after="0"/>
              <w:jc w:val="left"/>
              <w:rPr/>
            </w:pPr>
            <w:r>
              <w:rPr/>
            </w:r>
          </w:p>
          <w:p>
            <w:pPr>
              <w:pStyle w:val="31"/>
              <w:shd w:fill="auto" w:val="clear"/>
              <w:spacing w:lineRule="exact" w:line="298" w:before="0" w:after="0"/>
              <w:jc w:val="left"/>
              <w:rPr/>
            </w:pPr>
            <w:r>
              <w:rPr>
                <w:rStyle w:val="22"/>
              </w:rPr>
              <w:t>Повышение квалификации специалистов, ответственных за подготовку и рассмотрение проектов НПА по предоставлению муниципальных преференций и субсидий</w:t>
            </w:r>
          </w:p>
          <w:p>
            <w:pPr>
              <w:pStyle w:val="31"/>
              <w:shd w:fill="auto" w:val="clear"/>
              <w:spacing w:lineRule="exact" w:line="298" w:before="0" w:after="0"/>
              <w:jc w:val="left"/>
              <w:rPr/>
            </w:pPr>
            <w:r>
              <w:rPr/>
            </w:r>
          </w:p>
          <w:p>
            <w:pPr>
              <w:pStyle w:val="31"/>
              <w:shd w:fill="auto" w:val="clear"/>
              <w:spacing w:lineRule="exact" w:line="298" w:before="0" w:after="0"/>
              <w:jc w:val="left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9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Пожарского муниципаль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е к минимуму рисков наруш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при оказании финансовой поддержки субъектам малого и среднего предпринимательства (МСП) и социально ориентированным некоммерческим организациям (СОНКО), повлекшее за собой нарушение антимонопольного законодатель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в области финансовой поддержки субъектам МСП и СОНК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действующего законодательства в области финансовой поддержки субъектам МСП и СОНКО;</w:t>
            </w:r>
            <w:r>
              <w:rPr>
                <w:rStyle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Привлечение к рассмотрению вопросов по предоставлению</w:t>
            </w:r>
            <w:r>
              <w:rPr>
                <w:sz w:val="24"/>
                <w:szCs w:val="24"/>
              </w:rPr>
              <w:t xml:space="preserve"> финансовой поддержки субъектам МСП и СОНКО</w:t>
            </w:r>
          </w:p>
          <w:p>
            <w:pPr>
              <w:pStyle w:val="31"/>
              <w:shd w:fill="auto" w:val="clear"/>
              <w:spacing w:lineRule="exact" w:line="298" w:before="0" w:after="0"/>
              <w:jc w:val="left"/>
              <w:rPr/>
            </w:pPr>
            <w:r>
              <w:rPr>
                <w:rStyle w:val="22"/>
              </w:rPr>
              <w:t>широкого круга специалистов и экспертов (рабочие группы, коллегиальные органы);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пущенных наруш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контроля в целях исключения конфликта интере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98" w:before="0" w:after="0"/>
              <w:ind w:left="0" w:right="5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экономики и проектного управления администрации Пожарского муниципаль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</w:t>
              <w:br/>
              <w:t>обеспечение равного доступа к финансовой поддержке для предпринимателей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е к минимуму рисков наруш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2"/>
              </w:rPr>
              <w:t xml:space="preserve">Нарушения  законодательства при осуществлении 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 xml:space="preserve">закупок товаров, услуг для муниципальных нуж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 специалистов, осуществляющих  закупки товаров, работ, услуг для обеспечения муниципальных нужд  Пожарского муниципального  округ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норм законодательства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нутреннего контроля за соблюдением специалистами требований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контроля в целях исключения конфликта интерес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пущенных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 и специалисты  отраслевых (функциональных) органов администрации Пожарского муниципального округа, участвующие  в осуществлении  закупок товаров, работ, услуг для обеспечения муниципальных нужд  Пожарского муниципального 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в сфере закупок товаров, работ и услуг для муниципальных нужд Пожарского муниципального окру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 при владении, пользовании и распоряжении муниципальным имуществ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20"/>
                <w:tab w:val="left" w:pos="33" w:leader="none"/>
              </w:tabs>
              <w:spacing w:lineRule="exact" w:line="298" w:before="0" w:after="0"/>
              <w:jc w:val="left"/>
              <w:rPr/>
            </w:pPr>
            <w:r>
              <w:rPr>
                <w:rStyle w:val="22"/>
              </w:rPr>
              <w:t>Повышение квалификации специалистов, ответственных за предоставление муниципального имущества в аренду, безвозмездное пользование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33" w:leader="none"/>
              </w:tabs>
              <w:spacing w:lineRule="exact" w:line="298" w:before="0" w:after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пециалистами нормативных правовых актов в сфере земельно-имущественных отнош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действующего законодательства в сфере земельно-имущественных отнош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по вопросам соблюдения антикоррупционного законодатель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пущенных наруш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shd w:fill="auto" w:val="clear"/>
              <w:tabs>
                <w:tab w:val="clear" w:pos="720"/>
                <w:tab w:val="left" w:pos="149" w:leader="none"/>
              </w:tabs>
              <w:spacing w:lineRule="exact" w:line="298" w:before="0" w:after="0"/>
              <w:jc w:val="left"/>
              <w:rPr/>
            </w:pPr>
            <w:r>
              <w:rPr>
                <w:rStyle w:val="22"/>
              </w:rPr>
              <w:t>Повышение эффективности управления муниципальным имуществом;</w:t>
            </w:r>
          </w:p>
          <w:p>
            <w:pPr>
              <w:pStyle w:val="31"/>
              <w:shd w:fill="auto" w:val="clear"/>
              <w:tabs>
                <w:tab w:val="clear" w:pos="720"/>
                <w:tab w:val="left" w:pos="149" w:leader="none"/>
              </w:tabs>
              <w:spacing w:lineRule="exact" w:line="298" w:before="0" w:after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внутреннего контроля за соблюдением специалистами требований законодательства  Российской Федер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сфере земельно-имущественных отнош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контроля в целях исключения конфликта интересо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  администрации Пожарского муниципаль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е к минимуму рисков нарушений при владении, пользовании и распоряжении муниципальным имуществом: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 при выдаче разрешений на установку и эксплуатацию рекламных конструкций, повлекшее за собой нарушение антимонопольного законодатель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пециалистами нормативных правовых актов о рекламе в части порядка выдачи разрешения на установку и эксплуатацию рекламной конструк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действующего законодательства о реклам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по вопросам соблюдения антикоррупционного законодатель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пущенных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  градостроительства администрации Пожар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  администрации Пожарского муниципаль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е к минимуму рисков наруш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в сфере осуществления   муниципального контроля юридических лиц и индивидуальных предпринимателе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пециалистами норм  Федерального закона от 31.07.2020 № 248-ФЗ «О государственном контроле (надзоре) и муниципальном контроле в Российской Федерации», нормативных правовых актов, регламентирующих проведение муниципального контро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действующего законодательства, регламентирующего проведение муниципального контро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по вопросам соблюдения антикоррупционного законодатель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пущенных наруш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контроля в целях исключения конфликта интере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ные лица отраслевых (функциональных) органов администрации Пожарского муниципального округа,  осуществляющие муниципальный контроль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е к минимуму рисков наруш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при предоставлении муниципальн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 соблюдение регламентов оказания муниципальных услуг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требований законодательства в сфере предоставления муниципаль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ониторинга на предмет соответствия административных регламентов действующему законодательству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Пожарского муниципального округа,  предоставляющие муниципальные услуг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е к минимуму рисков наруш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в сфере создания благоприятной конкурентной среды и благоприятного инвестиционного клим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2"/>
              </w:rPr>
              <w:t>Анализ проектов муниципальных правовых актов на соответствие требованиям антимонопольного законодательст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регулирующего воздействия и антикоррупционной экспертизы НПА, затрагивающих интересы субъектов предпринимательской и инвестиционной деятельности;</w:t>
              <w:br/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Повышение квалификации специалистов, ответственных за подготовку проектов муниципальных правовых ак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 анализ практики нарушений антимонопольного законода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установленном порядке разработанных проектов муниципальных правовых актов на официальном сайте администрации Пожарского муниципального округа в информационно-телекоммуникационной сети «Интернет» в целях обеспечения  оценки их влияния на развитие конкуренции гражданами и организациями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Пожар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збыточных обязанностей, запретов и ограничений для субъектов предпринимательской и инвестицион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е к минимуму рисков нару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7">
    <w:name w:val="Обычный (веб) Знак"/>
    <w:qFormat/>
    <w:rPr>
      <w:rFonts w:eastAsia="Calibri"/>
      <w:sz w:val="24"/>
      <w:szCs w:val="24"/>
    </w:rPr>
  </w:style>
  <w:style w:type="character" w:styleId="21">
    <w:name w:val="Основной текст 2 Знак"/>
    <w:basedOn w:val="Style12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Free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4" w:before="0" w:after="16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6">
    <w:name w:val="s_16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Empty">
    <w:name w:val="empty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03CA4A6B06C596D28E3A496B5EBEB81201DD47DC2E09FF04BD8EF1AC44212F8A372EA2CC772B8A802BCC0549eDa7E" TargetMode="External"/><Relationship Id="rId4" Type="http://schemas.openxmlformats.org/officeDocument/2006/relationships/hyperlink" Target="consultantplus://offline/ref=DF2D161A6B877F83D91859C0915992977C676468A33E781319B9C0AD45D3C4EC346A230E31539DA4564B4E93DA8F1DF78F24xB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2:58:00Z</dcterms:created>
  <dc:creator>Alexandre Katalov</dc:creator>
  <dc:description/>
  <dc:language>en-US</dc:language>
  <cp:lastModifiedBy/>
  <cp:lastPrinted>2023-02-09T13:23:00Z</cp:lastPrinted>
  <dcterms:modified xsi:type="dcterms:W3CDTF">2024-02-22T06:22:28Z</dcterms:modified>
  <cp:revision>559</cp:revision>
  <dc:subject/>
  <dc:title> 	</dc:title>
</cp:coreProperties>
</file>