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sz w:val="27"/>
          <w:szCs w:val="27"/>
          <w:u w:val="single"/>
        </w:rPr>
        <w:t>Социально- правовые запросы:</w:t>
      </w:r>
    </w:p>
    <w:p>
      <w:pPr>
        <w:pStyle w:val="Normal"/>
        <w:spacing w:before="280" w:after="0"/>
        <w:jc w:val="center"/>
        <w:rPr>
          <w:szCs w:val="24"/>
        </w:rPr>
      </w:pPr>
      <w:r>
        <w:rPr>
          <w:b/>
          <w:bCs/>
          <w:sz w:val="27"/>
          <w:szCs w:val="24"/>
        </w:rPr>
        <w:t xml:space="preserve"> </w:t>
      </w:r>
      <w:r>
        <w:rPr>
          <w:b/>
          <w:bCs/>
          <w:sz w:val="27"/>
          <w:szCs w:val="24"/>
        </w:rPr>
        <w:t>запросы (заявления) в архивный отдел администрации Пожарского муниципального округа о подтверждении национальности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8"/>
        <w:gridCol w:w="4892"/>
      </w:tblGrid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Фамилия, имя, отчество лица, о котором запрашиваются сведения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Фамилия (в случае изменения) на период запрашиваемой информации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Название организации, если Вы представляете юридическое лицо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Полный почтовый адрес, по которому должен быть направлен ответ, телефон заявителя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Ваш e-mail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Фамилия, имя, отчество отца, матери на момент рождения ребенка запрашивающего информацию,  их национальность 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6"/>
                <w:szCs w:val="26"/>
              </w:rPr>
              <w:t>Место проживания</w:t>
            </w:r>
            <w:r>
              <w:rPr>
                <w:sz w:val="27"/>
                <w:szCs w:val="27"/>
              </w:rPr>
              <w:t xml:space="preserve"> отца, матери на момент рождения ребенка, на момент исполнения 16-летия ребенку о ком запрашивается информация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ша национальность по паспорту дающая право на досрочное назначение пенсии, получения социальных льгот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24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Текст запроса: </w:t>
            </w:r>
          </w:p>
          <w:p>
            <w:pPr>
              <w:pStyle w:val="Normal"/>
              <w:spacing w:before="62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2" w:after="1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Подпись, дата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К запросу могут быть приложены копии документов, связанных с темой запроса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Для истребова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 </w:t>
            </w:r>
          </w:p>
        </w:tc>
      </w:tr>
    </w:tbl>
    <w:p>
      <w:pPr>
        <w:pStyle w:val="Normal"/>
        <w:spacing w:before="28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0"/>
        <w:jc w:val="center"/>
        <w:rPr>
          <w:szCs w:val="24"/>
        </w:rPr>
      </w:pPr>
      <w:r>
        <w:rPr>
          <w:b/>
          <w:bCs/>
          <w:sz w:val="27"/>
          <w:szCs w:val="24"/>
        </w:rPr>
        <w:t xml:space="preserve">Запрос (заявление) в архивный отдел администрации Пожарского муниципального округа Приморского края </w:t>
        <w:br/>
        <w:t xml:space="preserve">о подтверждении трудового стажа, заработной платы,                                           вычетов из заработной платы 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8"/>
        <w:gridCol w:w="4892"/>
      </w:tblGrid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Фамилия, имя, отчество, дата рождения лица, о котором запрашиваются сведения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Фамилия (в случае изменения) на период запрашиваемой информации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Название организации, если Вы представляете юридическое лицо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Полный почтовый адрес, по которому должен быть направлен ответ, телефон заявителя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Ваш e-mail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Полное наименование организации, цех, отдел, профессия  стаж/зарплату, вычеты из заработной платы  которую Вы хотите подтвердить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Ведомственная подчинённость организации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Местонахождение организации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Период работы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Должность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Текст запроса: </w:t>
            </w:r>
          </w:p>
          <w:p>
            <w:pPr>
              <w:pStyle w:val="Normal"/>
              <w:spacing w:before="62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Подпись, дата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К запросу должна быть приложена копия трудовой книжки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Для истребова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 </w:t>
            </w:r>
          </w:p>
        </w:tc>
      </w:tr>
    </w:tbl>
    <w:p>
      <w:pPr>
        <w:pStyle w:val="Normal"/>
        <w:spacing w:before="28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0"/>
        <w:jc w:val="center"/>
        <w:rPr>
          <w:szCs w:val="24"/>
        </w:rPr>
      </w:pPr>
      <w:r>
        <w:rPr>
          <w:b/>
          <w:bCs/>
          <w:sz w:val="27"/>
          <w:szCs w:val="24"/>
        </w:rPr>
        <w:t xml:space="preserve">Запрос (заявление) в архивный отдел администрации Пожарского муниципального округа Приморского края </w:t>
        <w:br/>
        <w:t>о подтверждении пенсии, социальных льгот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8"/>
        <w:gridCol w:w="4892"/>
      </w:tblGrid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Фамилия, имя, отчество лица, о котором запрашиваются сведения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Фамилия (в случае изменения) на период запрашиваемой информации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Название организации, если Вы представляете юридическое лицо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Полный почтовый адрес, по которому должен быть направлен ответ, телефон заявителя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Ваш e-mail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Орган, назначивший пенсию, социальные льготы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Дата назначения пенсии, социальных льгот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Текст запроса: </w:t>
            </w:r>
          </w:p>
          <w:p>
            <w:pPr>
              <w:pStyle w:val="Normal"/>
              <w:spacing w:before="62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2" w:after="1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Подпись, дата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К запросу могут быть приложены копии документов, связанных с темой запроса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Для истребова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 </w:t>
            </w:r>
          </w:p>
        </w:tc>
      </w:tr>
    </w:tbl>
    <w:p>
      <w:pPr>
        <w:pStyle w:val="Normal"/>
        <w:spacing w:before="28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0"/>
        <w:jc w:val="center"/>
        <w:rPr>
          <w:szCs w:val="24"/>
        </w:rPr>
      </w:pPr>
      <w:r>
        <w:rPr>
          <w:b/>
          <w:bCs/>
          <w:sz w:val="27"/>
          <w:szCs w:val="24"/>
        </w:rPr>
        <w:t xml:space="preserve">Запрос (заявление) в архивный отдел администрации Пожарского муниципального округа Приморского края </w:t>
        <w:br/>
        <w:t>о подтверждении награждения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8"/>
        <w:gridCol w:w="4892"/>
      </w:tblGrid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Фамилия, имя, отчество лица, о котором запрашиваются сведения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Фамилия (в случае изменения) на период запрашиваемой информации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Название организации, если Вы представляете юридическое лицо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Полный почтовый адрес, по которому должен быть направлен ответ, телефон заявителя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Ваш e-mail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Название награды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Дата награждения (день, месяц, год)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м какого органа произведено</w:t>
            </w:r>
          </w:p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награждение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Место работы (службы) в период награждения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Кто представил к награде:</w:t>
            </w:r>
          </w:p>
          <w:p>
            <w:pPr>
              <w:pStyle w:val="Normal"/>
              <w:spacing w:before="62" w:after="1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Текст запроса: </w:t>
            </w:r>
          </w:p>
          <w:p>
            <w:pPr>
              <w:pStyle w:val="Normal"/>
              <w:spacing w:before="62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2" w:after="1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Подпись, дата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К запросу могут быть приложены копии документов, связанных с темой запроса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Для истребова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 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 xml:space="preserve">Тематические запросы </w:t>
      </w:r>
    </w:p>
    <w:p>
      <w:pPr>
        <w:pStyle w:val="Normal"/>
        <w:spacing w:before="280" w:after="0"/>
        <w:jc w:val="center"/>
        <w:rPr>
          <w:szCs w:val="24"/>
        </w:rPr>
      </w:pPr>
      <w:r>
        <w:rPr>
          <w:b/>
          <w:bCs/>
          <w:sz w:val="27"/>
          <w:szCs w:val="24"/>
        </w:rPr>
        <w:t>(о доме, о земле, история) в архивный отдел администрации Пожарского муниципального округа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8"/>
        <w:gridCol w:w="4892"/>
      </w:tblGrid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Фамилия, имя, отчество:</w:t>
            </w:r>
          </w:p>
          <w:p>
            <w:pPr>
              <w:pStyle w:val="Normal"/>
              <w:spacing w:before="62" w:after="1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Название организации, если Вы представляете юридическое лицо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Полный почтовый адрес, по которому должен быть направлен ответ, телефон заявителя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Ваш e-mail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Тема, событие, информация которые Вас интересует:</w:t>
            </w:r>
          </w:p>
          <w:p>
            <w:pPr>
              <w:pStyle w:val="Normal"/>
              <w:spacing w:before="62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Хронологические рамки запрашиваемой информации:</w:t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Начало (день, месяц, год)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Конец (день, месяц, год)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Форма получения информации (информационное письмо, архивная справка, архивная копия, архивная выписка, тематический перечень архивных документов, тематическая подборка копий архивных документов)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Иная форма получения информации (укажите, что именно)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Текст запроса: </w:t>
            </w:r>
          </w:p>
          <w:p>
            <w:pPr>
              <w:pStyle w:val="Normal"/>
              <w:spacing w:before="62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2" w:after="1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Подпись, дата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К запросу могут быть приложены копии документов, связанных с темой запроса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Для истребова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 </w:t>
            </w:r>
          </w:p>
        </w:tc>
      </w:tr>
    </w:tbl>
    <w:p>
      <w:pPr>
        <w:pStyle w:val="Normal"/>
        <w:spacing w:before="280" w:after="0"/>
        <w:jc w:val="center"/>
        <w:rPr>
          <w:szCs w:val="24"/>
        </w:rPr>
      </w:pPr>
      <w:r>
        <w:rPr>
          <w:b/>
          <w:bCs/>
          <w:sz w:val="27"/>
          <w:szCs w:val="24"/>
        </w:rPr>
        <w:t>Запрос (заявление) в архивный отдел администрации Пожарского муниципального округа о  проживании на территории Пожарского муниципального района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8"/>
        <w:gridCol w:w="4892"/>
      </w:tblGrid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Фамилия, имя, отчество лица, о котором запрашиваются сведения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Фамилия (в случае изменения) на период запрашиваемой информации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Название организации, если Вы представляете юридическое лицо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Полный почтовый адрес, по которому должен быть направлен ответ, телефон заявителя: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Ваш e-mail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Фамилия, имя, отчество отца, матери на момент рождения ребенка запрашивающего информацию,  их национальность 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b/>
                <w:sz w:val="26"/>
                <w:szCs w:val="26"/>
              </w:rPr>
              <w:t>Место проживания</w:t>
            </w:r>
            <w:r>
              <w:rPr>
                <w:sz w:val="27"/>
                <w:szCs w:val="27"/>
              </w:rPr>
              <w:t xml:space="preserve"> отца, матери на момент рождения ребенка о ком запрашивается информация, дата рождения ребенка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Текст запроса: </w:t>
            </w:r>
          </w:p>
          <w:p>
            <w:pPr>
              <w:pStyle w:val="Normal"/>
              <w:spacing w:before="62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2" w:after="1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>Подпись, дата:</w:t>
            </w:r>
          </w:p>
        </w:tc>
        <w:tc>
          <w:tcPr>
            <w:tcW w:w="4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2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2" w:after="62"/>
              <w:rPr>
                <w:szCs w:val="24"/>
              </w:rPr>
            </w:pPr>
            <w:r>
              <w:rPr>
                <w:sz w:val="27"/>
                <w:szCs w:val="27"/>
              </w:rPr>
              <w:t>К запросу могут быть приложены копии документов, связанных с темой запроса</w:t>
            </w:r>
          </w:p>
          <w:p>
            <w:pPr>
              <w:pStyle w:val="Normal"/>
              <w:spacing w:before="62" w:after="119"/>
              <w:rPr>
                <w:szCs w:val="24"/>
              </w:rPr>
            </w:pPr>
            <w:r>
              <w:rPr>
                <w:sz w:val="27"/>
                <w:szCs w:val="27"/>
              </w:rPr>
              <w:t xml:space="preserve">Для истребова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 </w:t>
            </w:r>
          </w:p>
        </w:tc>
      </w:tr>
    </w:tbl>
    <w:p>
      <w:pPr>
        <w:pStyle w:val="Normal"/>
        <w:spacing w:before="28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29:00Z</dcterms:created>
  <dc:creator>User</dc:creator>
  <dc:description/>
  <cp:keywords/>
  <dc:language>en-US</dc:language>
  <cp:lastModifiedBy>MalikovaLV</cp:lastModifiedBy>
  <dcterms:modified xsi:type="dcterms:W3CDTF">2024-04-08T06:09:00Z</dcterms:modified>
  <cp:revision>30</cp:revision>
  <dc:subject/>
  <dc:title>Тематический запрос в архивный отдел Приморского края </dc:title>
</cp:coreProperties>
</file>