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ведения о видах экономической деятель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муниципального унитарного предприят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жарского муниципального округа «Лидер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 вида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е эксплуатацие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жилого фонда за вознаграждение или 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говорной основ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бор, очистка и распределение в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обработка сточных в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прочих инженерны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оружений, не включенных в друг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и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о электромонтажны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о санитарно-техническ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, монтаж отопительных систем 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 кондиционирования воздух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о прочих строительно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тажных рабо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ы по устройству покрыт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в и облицовке сте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молочны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ктами, яйцами и пищевыми масла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жир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молочны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к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яйц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пищевы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ами и жир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напитк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соками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еральной водой и прочи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алкогольными напитк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алкогольны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итками, включая пиво и пищево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тиловый спир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табачны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сахаром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околадом и сахаристыми кондитерски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сахар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кофе, чаем, какао 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яност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 оптовая прочими пищевы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ктами, включая рыбу, ракообразных 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люс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ятельность автомобиль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зового транспор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ятельность по складированию 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ранени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ятельность вспомогательная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язанная с сухопутным транспорт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е эксплуатацией жил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нда за вознаграждение или 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говорной основ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ятельность по чистке и уборк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ая, не включенная в друг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и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проч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сональных услуг, не включенных 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группиров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1:24:00Z</dcterms:created>
  <dc:creator>Admin</dc:creator>
  <dc:description/>
  <cp:keywords/>
  <dc:language>en-US</dc:language>
  <cp:lastModifiedBy>Urist</cp:lastModifiedBy>
  <cp:lastPrinted>2017-09-05T09:28:00Z</cp:lastPrinted>
  <dcterms:modified xsi:type="dcterms:W3CDTF">2024-11-25T06:36:00Z</dcterms:modified>
  <cp:revision>3</cp:revision>
  <dc:subject/>
  <dc:title>Сведения о видах экономической деятельности</dc:title>
</cp:coreProperties>
</file>