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360"/>
        <w:jc w:val="center"/>
        <w:rPr/>
      </w:pPr>
      <w:bookmarkStart w:id="0" w:name="_GoBack"/>
      <w:bookmarkEnd w:id="0"/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авительства Приморского края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«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и проведения краевого конкурса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на лучшую постановку работы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 охране труда в Примор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показателей работы по охране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(в балл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416"/>
        <w:gridCol w:w="1418"/>
        <w:gridCol w:w="10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- 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Количество организаций в муниципальном образовании (далее - МО), в которых имеются программы «Нулевого травматизм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орг-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орг-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Количество организаций в МО, в которых имеются «Корпоративной программы </w:t>
            </w:r>
            <w:r>
              <w:rPr>
                <w:rFonts w:eastAsia="MS Mincho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у</w:t>
            </w:r>
            <w:r>
              <w:rPr>
                <w:rFonts w:eastAsia="MS Mincho"/>
                <w:sz w:val="28"/>
                <w:szCs w:val="28"/>
              </w:rPr>
              <w:t>крепления здоровь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 организаций МО, прошедших обучение и проверку знания по охране труда,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работников организаций МО, обученных по охране труда, в общем количестве работни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государственной экспертизы условий труд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34" w:right="567" w:gutter="0" w:header="567" w:top="1126" w:footer="0" w:bottom="737"/>
          <w:formProt w:val="true"/>
          <w:titlePg/>
          <w:textDirection w:val="lrTb"/>
          <w:docGrid w:type="default" w:linePitch="360" w:charSpace="0"/>
        </w:sectPr>
      </w:pPr>
    </w:p>
    <w:tbl>
      <w:tblPr>
        <w:tblW w:w="9993" w:type="dxa"/>
        <w:jc w:val="left"/>
        <w:tblInd w:w="68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705"/>
        <w:gridCol w:w="3"/>
        <w:gridCol w:w="1"/>
        <w:gridCol w:w="5379"/>
        <w:gridCol w:w="7"/>
        <w:gridCol w:w="1414"/>
        <w:gridCol w:w="1"/>
        <w:gridCol w:w="1420"/>
        <w:gridCol w:w="1063"/>
      </w:tblGrid>
      <w:tr>
        <w:trPr>
          <w:trHeight w:val="12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рудованного кабинета специалиста по государственному управлению охраной труда в органе местного самоуправления 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705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в администрации МО оформленного уголка (информационного стенда) по охране труда </w:t>
            </w:r>
          </w:p>
        </w:tc>
        <w:tc>
          <w:tcPr>
            <w:tcW w:w="28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158" w:hRule="atLeast"/>
        </w:trPr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реализация мероприятий  муниципальной целевой программы по улучшению условий и охраны труда  в организациях МО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>
          <w:trHeight w:val="972" w:hRule="atLeast"/>
        </w:trPr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Наличие «Корпоративной программы </w:t>
            </w:r>
            <w:r>
              <w:rPr>
                <w:rFonts w:eastAsia="MS Mincho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у</w:t>
            </w:r>
            <w:r>
              <w:rPr>
                <w:rFonts w:eastAsia="MS Mincho"/>
                <w:sz w:val="28"/>
                <w:szCs w:val="28"/>
              </w:rPr>
              <w:t xml:space="preserve">крепления здоровья» в </w:t>
            </w:r>
            <w:r>
              <w:rPr>
                <w:rFonts w:eastAsia="MS Mincho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администрации МО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567" w:hRule="atLeast"/>
        </w:trPr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личество рабочих мест в организациях МО, всего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990" w:hRule="atLeast"/>
        </w:trPr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ичество рабочих мест МО, на которых проведена специальная оценка условий труда</w:t>
            </w:r>
            <w:r>
              <w:rPr>
                <w:color w:val="000000"/>
                <w:sz w:val="28"/>
                <w:szCs w:val="28"/>
                <w:shd w:fill="FFFFFF" w:val="clear"/>
              </w:rPr>
              <w:t>, за пятилетний период</w:t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М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662" w:hRule="atLeast"/>
        </w:trPr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дельный вес рабочих мест МО, на которых проведена специальная оценка условий труда 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 xml:space="preserve">за пятилетний период, </w:t>
            </w:r>
            <w:r>
              <w:rPr>
                <w:color w:val="000000"/>
                <w:sz w:val="28"/>
                <w:szCs w:val="28"/>
              </w:rPr>
              <w:t xml:space="preserve"> к общему количеству рабочих мест в организациях МО</w:t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4&gt;</w:t>
            </w:r>
          </w:p>
        </w:tc>
      </w:tr>
      <w:tr>
        <w:trPr>
          <w:trHeight w:val="907" w:hRule="atLeast"/>
        </w:trPr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 МО, подлежащих прохождению периодического медицинского осмотра, чел.</w:t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661" w:hRule="atLeast"/>
        </w:trPr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 МО, прошедших периодический медицинский осмотр, чел.</w:t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945" w:hRule="atLeast"/>
        </w:trPr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% от общего количества подлежащих </w:t>
            </w:r>
            <w:r>
              <w:rPr>
                <w:rFonts w:eastAsia="MS Mincho"/>
                <w:sz w:val="28"/>
                <w:szCs w:val="28"/>
              </w:rPr>
              <w:t>прохождению периодического  медицинского осмот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69" w:hRule="atLeast"/>
        </w:trPr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рганизаций МО, использующих частичное финансирование на предупредительные меры по сокращению производственного травматизма  и   профессиональной заболеваемости  за  счет средств Фонда   социального  страхования   РФ на сумму:</w:t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орг-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орг-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333" w:hRule="atLeast"/>
        </w:trPr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ено использовать  </w:t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332" w:hRule="atLeast"/>
        </w:trPr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о организациями</w:t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90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ов по охране труда в МО среди организаций на улучшение условий и охраны труда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690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Количество организаций МО, </w:t>
            </w:r>
            <w:r>
              <w:rPr>
                <w:sz w:val="28"/>
                <w:szCs w:val="28"/>
              </w:rPr>
              <w:t>принявших участие в конкурсах по охране труда: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орг-й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орг-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690" w:hRule="atLeast"/>
        </w:trPr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журнала учета обращений граждан по вопросам охраны труда</w:t>
            </w:r>
          </w:p>
        </w:tc>
        <w:tc>
          <w:tcPr>
            <w:tcW w:w="284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510" w:hRule="atLeast"/>
        </w:trPr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</w:t>
            </w:r>
            <w:r>
              <w:rPr>
                <w:color w:val="000000"/>
                <w:sz w:val="28"/>
                <w:szCs w:val="28"/>
              </w:rPr>
              <w:t>тво исполненных обращений граждан по вопросам охраны</w:t>
            </w:r>
            <w:r>
              <w:rPr>
                <w:sz w:val="28"/>
                <w:szCs w:val="28"/>
              </w:rPr>
              <w:t xml:space="preserve"> труд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306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МО территориального трехстороннего соглашения по регулированию социально-трудовых отношений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97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вопросов улучшения условий и охраны труда в организациях на территории МО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964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, статей, информационных материалов по охране труда, 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убл-й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убл-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618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айте администрации МО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убл-й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убл-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66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едствах массовой информации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убл-й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убл-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26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а сайте администрации МО «Библиотеки лучших практик» организаций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-5</w:t>
            </w:r>
          </w:p>
        </w:tc>
      </w:tr>
      <w:tr>
        <w:trPr>
          <w:trHeight w:val="1415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внедрению и распространению передового опыта организаций в области охраны труда (совещания, семинары, выставки, круглые столы, рабочие встречи и т.д.)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423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Проведено</w:t>
            </w:r>
            <w:r>
              <w:rPr>
                <w:color w:val="000000"/>
                <w:sz w:val="28"/>
                <w:szCs w:val="28"/>
              </w:rPr>
              <w:t xml:space="preserve"> мероприятий, 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меропр-й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меропр-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423" w:hRule="atLeast"/>
        </w:trPr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 xml:space="preserve">Внедрение системы </w:t>
            </w:r>
            <w:r>
              <w:rPr>
                <w:color w:val="000000"/>
                <w:sz w:val="28"/>
                <w:szCs w:val="28"/>
              </w:rPr>
              <w:t>оценки и управления профессиональными рисками на рабочих местах в организациях МО</w:t>
            </w:r>
          </w:p>
        </w:tc>
        <w:tc>
          <w:tcPr>
            <w:tcW w:w="284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-5</w:t>
            </w:r>
          </w:p>
        </w:tc>
      </w:tr>
      <w:tr>
        <w:trPr>
          <w:trHeight w:val="423" w:hRule="atLeast"/>
        </w:trPr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Удельный вес организаций, на которых проведена оценка профрисков, в общем количестве организаций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%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%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4&gt;</w:t>
            </w:r>
          </w:p>
        </w:tc>
      </w:tr>
    </w:tbl>
    <w:p>
      <w:pPr>
        <w:pStyle w:val="Normal"/>
        <w:widowControl w:val="false"/>
        <w:ind w:left="0" w:righ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ind w:left="0" w:right="0" w:firstLine="539"/>
        <w:jc w:val="both"/>
        <w:rPr/>
      </w:pPr>
      <w:r>
        <w:rPr/>
      </w:r>
    </w:p>
    <w:tbl>
      <w:tblPr>
        <w:tblW w:w="999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416"/>
        <w:gridCol w:w="1418"/>
        <w:gridCol w:w="1063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пострадавших в результате несчастных случаев на производстве с утратой трудоспособности на один рабочий день и более и со смертельным исходом в расчете на 1000 работающих, 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остр-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остр-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3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пострадавших в результате несчастных случаев на производстве со смертельным исходом в расчете на 1000 работающих,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остр-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остр-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2&gt;</w:t>
            </w:r>
          </w:p>
        </w:tc>
      </w:tr>
      <w:tr>
        <w:trPr>
          <w:trHeight w:val="130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лиц с установленным в текущем году профессиональным заболеванием в расчете на 10 тыс. работающих, всего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30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в организациях МО в соответствии с нормативом специалистов по охране труда, освобожденных от других обязанностей (%, за отчетный период)                         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3&gt;</w:t>
            </w:r>
          </w:p>
        </w:tc>
      </w:tr>
      <w:tr>
        <w:trPr>
          <w:trHeight w:val="130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МО, принявших участие во Всероссийском конкурсе «Российская организация высокой социальной эффективности»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орг-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орг-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оординационного совета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30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рках, проводимых органами государственного контроля (надзора) в части соблюдения трудового законодательства, а также проверках ведомственного контроля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ров-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ров-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30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чих мест, на которых по результатам специальной оценки условий труда улучшены условия труд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Р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Р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30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и</w:t>
            </w:r>
            <w:r>
              <w:rPr>
                <w:sz w:val="28"/>
                <w:szCs w:val="28"/>
                <w:lang w:eastAsia="en-US"/>
              </w:rPr>
              <w:t xml:space="preserve">нформированию женщин о трудовых правах и мерах, принимаемых по улучшению условий и охраны труда женщин 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-10</w:t>
            </w:r>
          </w:p>
        </w:tc>
      </w:tr>
    </w:tbl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68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709"/>
        <w:gridCol w:w="5387"/>
        <w:gridCol w:w="2834"/>
        <w:gridCol w:w="1063"/>
      </w:tblGrid>
      <w:tr>
        <w:trPr>
          <w:trHeight w:val="7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предоставление требуемой информации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/не своевременно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-15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енно/ не качественно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-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/>
      </w:pPr>
      <w:r>
        <w:rPr>
          <w:b/>
        </w:rPr>
        <w:t>&lt;1&gt;</w:t>
      </w:r>
      <w:r>
        <w:rPr/>
        <w:t xml:space="preserve">    При выполнении мероприятий:</w:t>
      </w:r>
    </w:p>
    <w:p>
      <w:pPr>
        <w:pStyle w:val="Normal"/>
        <w:ind w:left="0" w:right="0" w:firstLine="720"/>
        <w:jc w:val="both"/>
        <w:rPr/>
      </w:pPr>
      <w:r>
        <w:rPr/>
        <w:t>если показатель отчетного года выше показателя предыдущего года, общая оценка увеличивается (+10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и отчетного и предыдущего года равны нулю, общая оценка уменьшается</w:t>
        <w:br/>
        <w:t>(-5 баллов).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>&lt;2&gt;</w:t>
      </w:r>
      <w:r>
        <w:rPr/>
        <w:t xml:space="preserve">    При выполнении мероприятий:</w:t>
      </w:r>
    </w:p>
    <w:p>
      <w:pPr>
        <w:pStyle w:val="Normal"/>
        <w:ind w:left="0" w:right="0" w:firstLine="720"/>
        <w:jc w:val="both"/>
        <w:rPr/>
      </w:pPr>
      <w:r>
        <w:rPr/>
        <w:t>если показатели отчетного и предыдущего года  равны нулю, общая оценка увеличивается  (+10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ь отчетного года выше показателя предыдущего года, общая оценка уменьшается (-5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ь отчетного года ниже показателя предыдущего года, общая оценка увеличивается  (+5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и отчетного и предыдущего года  равны, общая оценка не изменяется</w:t>
        <w:br/>
        <w:t>(0 баллов).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>&lt;3&gt;</w:t>
      </w:r>
      <w:r>
        <w:rPr/>
        <w:t xml:space="preserve">    Если показатель отчетного года составляет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ab/>
        <w:t xml:space="preserve">менее 50 %                </w:t>
        <w:tab/>
        <w:t xml:space="preserve"> оценка –  -5 баллов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ab/>
        <w:t>от 51 %  до 75 %        оценка –   5 баллов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ab/>
        <w:t>от 76 %  до 95 %        оценка –  10 баллов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ab/>
        <w:t xml:space="preserve">от 95 %  до 100 %    </w:t>
        <w:tab/>
        <w:t xml:space="preserve"> оценка –  15 баллов.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>&lt;4&gt;</w:t>
      </w:r>
      <w:r>
        <w:rPr/>
        <w:t xml:space="preserve">   Если показатель отчетного года составляет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ab/>
        <w:t xml:space="preserve">менее 60 %                </w:t>
        <w:tab/>
        <w:t>оценка –  -5 баллов;</w:t>
        <w:tab/>
      </w:r>
    </w:p>
    <w:p>
      <w:pPr>
        <w:pStyle w:val="Normal"/>
        <w:ind w:left="0" w:right="0" w:firstLine="708"/>
        <w:jc w:val="both"/>
        <w:rPr/>
      </w:pPr>
      <w:r>
        <w:rPr/>
        <w:t xml:space="preserve">от 60 %  до 80 %      </w:t>
        <w:tab/>
        <w:t>оценка –   5 баллов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ab/>
        <w:t xml:space="preserve">от 80 %  до 100 %    </w:t>
        <w:tab/>
        <w:t>оценка –  10 баллов.»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134" w:right="567" w:gutter="0" w:header="567" w:top="1126" w:footer="0" w:bottom="73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7:00Z</dcterms:created>
  <dc:creator>APKUser</dc:creator>
  <dc:description/>
  <dc:language>en-US</dc:language>
  <cp:lastModifiedBy>Васильевич Попов Вячеслав</cp:lastModifiedBy>
  <cp:lastPrinted>2020-06-05T02:03:00Z</cp:lastPrinted>
  <dcterms:modified xsi:type="dcterms:W3CDTF">2023-09-14T04:43:25Z</dcterms:modified>
  <cp:revision>23</cp:revision>
  <dc:subject/>
  <dc:title>Форма                                                                             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