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авительства Приморского кр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    «Приложение № 6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Положению о порядке организации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и проведения краевого конкурса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на лучшую постановку работы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 охране труда в Приморского края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КАРТА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ника краевого конкурса на лучшую постановку работы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хране труда среди муниципальных образований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орского края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400"/>
        <w:gridCol w:w="4078"/>
      </w:tblGrid>
      <w:tr>
        <w:trPr>
          <w:trHeight w:val="80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главы администрации муниципального образования (полностью)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специалиста  (специалистов) муниципального образования по государственному управлению охраной труда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, должность председателя Межведомственной комиссии по охране труда в муниципальном образовании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ающих в организациях муниципального образования, всего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 в муниципальном образовании, всего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41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численностью работающих более</w:t>
              <w:br/>
              <w:t>50 человек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41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щих службу охраны труда;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41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щих специалиста по охране труда, освобожденного от других обязанностей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рабочих мест в организациях МО, всего РМ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ые показатели работы по охране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"/>
        <w:gridCol w:w="5362"/>
        <w:gridCol w:w="8"/>
        <w:gridCol w:w="11"/>
        <w:gridCol w:w="1406"/>
        <w:gridCol w:w="6"/>
        <w:gridCol w:w="13"/>
        <w:gridCol w:w="1406"/>
        <w:gridCol w:w="4"/>
        <w:gridCol w:w="1094"/>
        <w:gridCol w:w="1"/>
        <w:gridCol w:w="7"/>
      </w:tblGrid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- 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6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Количество организаций в муниципальном образовании (далее - МО), в которых имеются программы «Нулевого травматизма»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орг-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орг-й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"/>
                <w:sz w:val="28"/>
                <w:szCs w:val="28"/>
              </w:rPr>
              <w:t xml:space="preserve">Количество организаций в МО, в которых имеются «Корпоративной программы </w:t>
            </w:r>
            <w:r>
              <w:rPr>
                <w:rFonts w:eastAsia="MS Mincho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>у</w:t>
            </w:r>
            <w:r>
              <w:rPr>
                <w:rFonts w:eastAsia="MS Mincho"/>
                <w:sz w:val="28"/>
                <w:szCs w:val="28"/>
              </w:rPr>
              <w:t>крепления здоровья»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Численность работников организаций МО, прошедших обучение и проверку знания по охране труда, чел.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1210" w:hRule="atLeast"/>
        </w:trPr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работников организаций МО, обученных по охране труда, в общем количестве работников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государственной экспертизы условий труда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оборудованного кабинета специалиста по государственному управлению охраной труда в органе местного самоуправления 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в администрации МО оформленного уголка (информационного стенда) по охране труда 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1530" w:hRule="atLeast"/>
          <w:cantSplit w:val="true"/>
        </w:trPr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8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 реализация мероприятий  муниципальной программы по улучшению условий и охраны труда в организациях МО</w:t>
            </w:r>
          </w:p>
        </w:tc>
        <w:tc>
          <w:tcPr>
            <w:tcW w:w="283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3&gt;</w:t>
            </w:r>
          </w:p>
        </w:tc>
      </w:tr>
      <w:tr>
        <w:trPr>
          <w:trHeight w:val="1305" w:hRule="atLeast"/>
          <w:cantSplit w:val="true"/>
        </w:trPr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8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MS Mincho"/>
                <w:sz w:val="28"/>
                <w:szCs w:val="28"/>
              </w:rPr>
              <w:t xml:space="preserve">Наличие «Корпоративной программы </w:t>
            </w:r>
            <w:r>
              <w:rPr>
                <w:rFonts w:eastAsia="MS Mincho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>у</w:t>
            </w:r>
            <w:r>
              <w:rPr>
                <w:rFonts w:eastAsia="MS Mincho"/>
                <w:sz w:val="28"/>
                <w:szCs w:val="28"/>
              </w:rPr>
              <w:t xml:space="preserve">крепления здоровья» в </w:t>
            </w:r>
            <w:r>
              <w:rPr>
                <w:rFonts w:eastAsia="MS Mincho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>администрации МО</w:t>
            </w:r>
          </w:p>
        </w:tc>
        <w:tc>
          <w:tcPr>
            <w:tcW w:w="283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личество рабочих мест в организациях МО, всего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РМ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РМ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личество рабочих мест МО, на которых проведена специальная оценка условий труда</w:t>
            </w:r>
            <w:r>
              <w:rPr>
                <w:color w:val="000000"/>
                <w:sz w:val="28"/>
                <w:szCs w:val="28"/>
                <w:shd w:fill="FFFFFF" w:val="clear"/>
              </w:rPr>
              <w:t>, за пятилетний период</w:t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РМ</w:t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РМ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4&gt;</w:t>
            </w:r>
          </w:p>
        </w:tc>
      </w:tr>
      <w:tr>
        <w:trPr>
          <w:trHeight w:val="155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дельный вес рабочих мест МО, на которых проведена специальная оценка условий труда </w:t>
            </w: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 xml:space="preserve">за пятилетний период, </w:t>
            </w:r>
            <w:r>
              <w:rPr>
                <w:color w:val="000000"/>
                <w:sz w:val="28"/>
                <w:szCs w:val="28"/>
              </w:rPr>
              <w:t xml:space="preserve"> к общему количеству рабочих мест в организациях МО</w:t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Численность работников МО, подлежащих прохождению периодического медицинского осмотра, чел.</w:t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5&gt;</w:t>
            </w:r>
          </w:p>
        </w:tc>
      </w:tr>
      <w:tr>
        <w:trPr>
          <w:trHeight w:val="68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Численность работников МО, прошедших периодический медицинский осмотр, чел.</w:t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5&gt;</w:t>
            </w:r>
          </w:p>
        </w:tc>
      </w:tr>
      <w:tr>
        <w:trPr>
          <w:trHeight w:val="7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% от общего количества подлежащих </w:t>
            </w:r>
            <w:r>
              <w:rPr>
                <w:rFonts w:eastAsia="MS Mincho"/>
                <w:sz w:val="28"/>
                <w:szCs w:val="28"/>
              </w:rPr>
              <w:t>прохождению периодического  медицинского осмотр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0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3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рганизаций МО, использующих частичное финансирование на предупредительные меры по сокращению производственного травматизма  и   профессиональной заболеваемости  за  счет средств Фонда пенсионного и социального страхования РФ на сумму:</w:t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орг-й</w:t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орг-й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ешено использовать  </w:t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о организациями</w:t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ов по охране труда в МО среди организаций на улучшение условий и охраны труда</w:t>
            </w:r>
          </w:p>
        </w:tc>
        <w:tc>
          <w:tcPr>
            <w:tcW w:w="2850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 xml:space="preserve">Количество организаций МО, </w:t>
            </w:r>
            <w:r>
              <w:rPr>
                <w:sz w:val="28"/>
                <w:szCs w:val="28"/>
              </w:rPr>
              <w:t>принявших участие в конкурсах по охране труда:</w:t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орг-й</w:t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орг-й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3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журнала учета обращений граждан по вопросам охраны труда</w:t>
            </w:r>
          </w:p>
        </w:tc>
        <w:tc>
          <w:tcPr>
            <w:tcW w:w="2850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и</w:t>
            </w:r>
            <w:r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>сполненных</w:t>
            </w:r>
            <w:r>
              <w:rPr>
                <w:sz w:val="28"/>
                <w:szCs w:val="28"/>
              </w:rPr>
              <w:t xml:space="preserve"> обращений граждан по вопросам охраны труд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МО территориального трехстороннего соглашения по регулированию социально-трудовых отношений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9&gt;</w:t>
            </w:r>
          </w:p>
        </w:tc>
      </w:tr>
      <w:tr>
        <w:trPr>
          <w:trHeight w:val="779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37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вопросов улучшения условий и охраны труда в организациях на территории МО</w:t>
            </w:r>
          </w:p>
        </w:tc>
        <w:tc>
          <w:tcPr>
            <w:tcW w:w="284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37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убликаций, статей, информационных материалов по охране труда, всего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публ-й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публ-й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0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8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айте администрации МО</w:t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публ-й</w:t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публ-й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0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6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едствах массовой информации</w:t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публ-й</w:t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публ-й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0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1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на сайте администрации МО «Библиотеки лучших практик» организаций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внедрению и распространению передового опыта организаций в области охраны труда (совещания, семинары, выставки, круглые столы, рабочие встречи и т.д.)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1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5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Проведено</w:t>
            </w:r>
            <w:r>
              <w:rPr>
                <w:color w:val="000000"/>
                <w:sz w:val="28"/>
                <w:szCs w:val="28"/>
              </w:rPr>
              <w:t xml:space="preserve"> мероприятий, всего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меропр-й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меропр-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37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 xml:space="preserve">Внедрение системы </w:t>
            </w:r>
            <w:r>
              <w:rPr>
                <w:sz w:val="28"/>
                <w:szCs w:val="28"/>
              </w:rPr>
              <w:t xml:space="preserve">оценки и управления профессиональными рисками на </w:t>
            </w:r>
            <w:r>
              <w:rPr>
                <w:color w:val="000000"/>
                <w:sz w:val="28"/>
                <w:szCs w:val="28"/>
              </w:rPr>
              <w:t>рабочих местах в организациях МО</w:t>
            </w:r>
          </w:p>
        </w:tc>
        <w:tc>
          <w:tcPr>
            <w:tcW w:w="284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45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>Удельный вес организаций, на которых проведена оценка профрисков, в общем количестве организаций</w:t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>%</w:t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>%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полнительные баллы</w:t>
      </w:r>
    </w:p>
    <w:p>
      <w:pPr>
        <w:pStyle w:val="Normal"/>
        <w:widowControl w:val="false"/>
        <w:ind w:left="0" w:right="0" w:firstLine="540"/>
        <w:jc w:val="both"/>
        <w:rPr/>
      </w:pPr>
      <w:r>
        <w:rPr/>
      </w:r>
    </w:p>
    <w:tbl>
      <w:tblPr>
        <w:tblW w:w="10023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6"/>
        <w:gridCol w:w="1416"/>
        <w:gridCol w:w="1418"/>
        <w:gridCol w:w="1094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Численность пострадавших в результате несчастных случаев на производстве с утратой трудоспособности на один рабочий день и более и со смертельным исходом в расчете на 1000 работающих,  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постр-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постр-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2</w:t>
            </w:r>
            <w:r>
              <w:rPr>
                <w:lang w:val="en-US"/>
              </w:rPr>
              <w:t>&gt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3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6"/>
        <w:gridCol w:w="1416"/>
        <w:gridCol w:w="1418"/>
        <w:gridCol w:w="1094"/>
      </w:tblGrid>
      <w:tr>
        <w:trPr>
          <w:trHeight w:val="10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традавших в результате несчастных случаев на производстве со смертельным исходом в расчете на 1000 работающих, 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стр-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стр-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Численность лиц с установленным в текущем году профессиональным заболеванием в расчете на 10 тыс. работающих, 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 xml:space="preserve">Наличие в организациях МО в соответствии с нормативом специалистов по охране труда, освобожденных от других обязанностей (%, за отчетный период)              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Количество организаций МО, принявших участие во Всероссийском конкурсе «Российская организация высокой социальной эффективности»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орг-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орг-й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координационного совета</w:t>
            </w:r>
          </w:p>
        </w:tc>
        <w:tc>
          <w:tcPr>
            <w:tcW w:w="2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рках, проводимых органами государственного контроля (надзора) в части соблюдения трудового законодательства, а также проверках ведомственного контроля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пров-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пров-к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чих мест, на которых по результатам специальной оценки условий труда улучшены условия труд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Р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РМ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и</w:t>
            </w:r>
            <w:r>
              <w:rPr>
                <w:sz w:val="28"/>
                <w:szCs w:val="28"/>
                <w:lang w:eastAsia="en-US"/>
              </w:rPr>
              <w:t xml:space="preserve">нформированию женщин о трудовых правах и мерах, принимаемых по улучшению условий и охраны труда женщин </w:t>
            </w:r>
          </w:p>
        </w:tc>
        <w:tc>
          <w:tcPr>
            <w:tcW w:w="2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lt;13&gt;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предоставление требуемой информации: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/несвоевременно</w:t>
            </w:r>
          </w:p>
        </w:tc>
        <w:tc>
          <w:tcPr>
            <w:tcW w:w="2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ственно/ некачественно </w:t>
            </w:r>
          </w:p>
        </w:tc>
        <w:tc>
          <w:tcPr>
            <w:tcW w:w="2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Примо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       _______________    ____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18"/>
          <w:szCs w:val="18"/>
        </w:rPr>
        <w:t>(полное наименование МО)</w:t>
      </w:r>
      <w:r>
        <w:rPr>
          <w:sz w:val="28"/>
          <w:szCs w:val="28"/>
        </w:rPr>
        <w:t xml:space="preserve">                                 </w:t>
      </w:r>
      <w:r>
        <w:rPr>
          <w:sz w:val="18"/>
          <w:szCs w:val="18"/>
        </w:rPr>
        <w:t>(подпись, дата)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государствен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охраной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_______________    ____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eastAsia="Times New Roman" w:cs="Times New Roman"/>
        </w:rPr>
        <w:t xml:space="preserve"> </w:t>
      </w:r>
      <w:r>
        <w:rPr>
          <w:sz w:val="18"/>
          <w:szCs w:val="18"/>
        </w:rPr>
        <w:t>(подпись, дата)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Администрацией МО вместе с информационной картой муниципального образования предоставляются следующие документы: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1&gt;  </w:t>
      </w:r>
      <w:r>
        <w:rPr/>
        <w:t xml:space="preserve"> копии информаций от обучающих организаций, прошедших уведомительную аккредитацию и внесенных в федеральный реестр организаций, оказывающих услуги в области охраны труда, о количестве обученных руководителей, главных специалистов и специалистов по охране труда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2&gt;  </w:t>
      </w:r>
      <w:r>
        <w:rPr/>
        <w:t xml:space="preserve"> фотография 9х14 см  уголка (информационного стенда) по охране труда;</w:t>
      </w:r>
    </w:p>
    <w:p>
      <w:pPr>
        <w:pStyle w:val="Normal"/>
        <w:jc w:val="both"/>
        <w:rPr/>
      </w:pPr>
      <w:r>
        <w:rPr/>
        <w:tab/>
        <w:t>&lt;</w:t>
      </w:r>
      <w:r>
        <w:rPr>
          <w:b/>
        </w:rPr>
        <w:t>3&gt;</w:t>
      </w:r>
      <w:r>
        <w:rPr/>
        <w:t xml:space="preserve"> копия муниципального правового акта о муниципальной  программе по улучшению условий и охраны труда в организациях МО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4&gt; </w:t>
      </w:r>
      <w:r>
        <w:rPr/>
        <w:t xml:space="preserve"> копии информаций от исследовательских лабораторий, прошедших уведомительную аккредитацию и внесенных в федеральный реестр организаций, оказывающих услуги в области проведения специальной оценки условий труда, о количестве рабочих мест, на которых проведена оценка условий труда в организациях МО (при наличии)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>&lt;5&gt;</w:t>
      </w:r>
      <w:r>
        <w:rPr/>
        <w:t xml:space="preserve"> копии информаций о количестве работников, прошедших периодический медицинский осмотр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6&gt;  </w:t>
      </w:r>
      <w:r>
        <w:rPr/>
        <w:t xml:space="preserve"> копия информации Фонда пенсионного и социального страхования Российской Федерации о числе организаций, использующих частичное   финансирование предупредительных мер по сокращению производственного травматизма  и  профессиональной заболеваемости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7&gt;  </w:t>
      </w:r>
      <w:r>
        <w:rPr/>
        <w:t xml:space="preserve"> копия муниципального правового акта об организации и проведении смотров - конкурсов среди организаций на улучшение условий и охраны труда на территории МО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8&gt;  </w:t>
      </w:r>
      <w:r>
        <w:rPr/>
        <w:t>копия титульного листа и последнего заполненного листа журнала учета обращений граждан по вопросам охраны труда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>&lt;9&gt;</w:t>
      </w:r>
      <w:r>
        <w:rPr/>
        <w:t xml:space="preserve"> копия титульного листа подписанного территориального трехстороннего соглашения по регулированию социально-трудовых отношений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10&gt;  </w:t>
      </w:r>
      <w:r>
        <w:rPr/>
        <w:t>копии публикаций в СМИ и на сайте администрации МО по вопросам охраны труда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11&gt; </w:t>
      </w:r>
      <w:r>
        <w:rPr/>
        <w:t xml:space="preserve"> копии материалов проведения совещаний, семинаров, выставок и т.д. по обобщению и распространению передового опыта работы в области охраны труда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 xml:space="preserve">&lt;12&gt;  </w:t>
      </w:r>
      <w:r>
        <w:rPr/>
        <w:t xml:space="preserve"> копия информации Фонда пенсионного и социального страхования Российской Федерации о числе несчастных случаев, произошедших на территории МО  и  профессиональной заболеваемости;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>&lt;13&gt;</w:t>
      </w:r>
      <w:r>
        <w:rPr/>
        <w:t xml:space="preserve"> копия информационных статей.».</w:t>
      </w:r>
    </w:p>
    <w:p>
      <w:pPr>
        <w:pStyle w:val="Normal"/>
        <w:ind w:left="0" w:right="0" w:firstLine="72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continuous"/>
      <w:pgSz w:w="11906" w:h="16838"/>
      <w:pgMar w:left="1134" w:right="567" w:gutter="0" w:header="567" w:top="1126" w:footer="0" w:bottom="73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Tahoma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Times New Roman" w:hAnsi="Times New Roman" w:cs="Noto Sans Devanagari"/>
    </w:rPr>
  </w:style>
  <w:style w:type="paragraph" w:styleId="Style20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  <Company>A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45:00Z</dcterms:created>
  <dc:creator>APKUser</dc:creator>
  <dc:description/>
  <dc:language>en-US</dc:language>
  <cp:lastModifiedBy>Васильевич Попов Вячеслав</cp:lastModifiedBy>
  <cp:lastPrinted>2020-06-21T23:36:00Z</cp:lastPrinted>
  <dcterms:modified xsi:type="dcterms:W3CDTF">2023-09-14T04:34:19Z</dcterms:modified>
  <cp:revision>26</cp:revision>
  <dc:subject/>
  <dc:title>Форма                                                                              Приложение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